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3" w:dyaOrig="6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75pt;height:211.25pt" filled="f" o:ole="">
            <v:imagedata r:id="rId3" o:title=""/>
          </v:shape>
          <o:OLEObject Type="Embed" ProgID="" ShapeID="ole_rId2" DrawAspect="Content" ObjectID="_1400479168" r:id="rId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lassified Database system is pretty easy to use. Click on CREATE, enter the name you for the item(s) you want to advertise in this database, and select the number of days to run  the a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ch DATABASE is for one TYPE of items, classic cars for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 would do is create a NEW menu record and lable it as Classified Ads and then create and plug in multiple Classified databa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