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us nexus nexus nexus nexus nexus nexus nexus nexus nexus nexus nexus nex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us nexus nexus  ������   �����  ��� ��� ��� ��   �����   nexus nexus nex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nexus nexus nexus ��� ��� ���  �� ��� ��� ��� ��� ���  �� s nexus nexus nex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 nexus nexus nexu ��� ��� ����</w:t>
      </w:r>
      <w:r>
        <w:rPr/>
        <w:t xml:space="preserve">ܰ� ��� ��� ��� ��� ���     </w:t>
      </w:r>
      <w:r>
        <w:rPr/>
        <w:t>us nexus nexus n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us nexus nexus nex ��� ��� ���poch   ���   ��� ��� ����    xus nexus nexus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us nexus nexus ne ��� ��� ���soft ��� ��� ��� ���    ���� exus nexus nexu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us nexus nexus n ��� ��� ���  �  ��� ��� ��� ��� �   ��� nexus nexus nex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us nexus nexus  ��� ���  �����  ��� ��� ���</w:t>
      </w:r>
      <w:r>
        <w:rPr/>
        <w:t xml:space="preserve">ܰ�� �������  </w:t>
      </w:r>
      <w:r>
        <w:rPr/>
        <w:t>nexus nexus nex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nexus nexus nexus NEXUS   BULLETIN    ���  BOARD   SYSTEM s nexus nexus nex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 nexus nexus nexus nexus nexus nexus n ��  nexus nexus nexus nexus nexus n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us nexus nexus nexus nexus nexus nexus nexus nexus nexus nexus nexus nexus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xus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Copyright 1996-97 Epoch Development Company. All right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) Copyright 1994-95 Intuitive Vision Computer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cumentation developed by Vincent Da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cumentation revision 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us Bulletin Board System v1.00 Documentation    TABLE OF CONTENT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1: Introduction .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  License Agreement 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  System Requirements 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  Contact Information 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4  Trademarks and Copyrights ................................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2: Installation 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  Commandline Parameters ..................................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3: nxSETUP ....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 Main System Configuration 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1  System Name and Settings 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2  Directory Configuration 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3  Filename Configuration 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4  Node Configuration 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5  System Variables 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6  System Access Settings 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7  System Flags ......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8  nxSETUP Specific Options 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  File System Configuration 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1  File Base Editor ..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2  File Conference Editor 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3  File System Variables 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4  Protocol Editor ........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5  Archiver Configuration ...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6  Archive Comment Filenames 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7  CD-ROM Disk Configuration 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8  CD-ROM Drive Configuration 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9  File Base Management .....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  Message System Configuration .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1  Message Base Editor ...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2  Message Base Templates 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3  Message Conference Editor 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4  Network Configuration .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5  Offline Mail Configuration 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  User Configuration ...........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1  User Editor ..............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2  Subscription Level Config ............................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3  Security Level Config .......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  Menu Configuration ....................................... 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6  External Program Configuration ...........................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1  External Chat Program Setup ..........................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2  External Editors Setup ...............................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3  External Door Program Setup ..........................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7  Language Configuration ...................................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7.1  Language Editor ......................................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7.2  String Configuration .................................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4: Menu Commands ........................................ 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  Misc: Menus, Doors .......................................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6-97 Epoch Development Company.                   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us Bulletin Board System v1.00 Documentation    TABLE OF CONTENT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  Misc: Info, Chat, News ...................................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  Misc: Timebank, User, Sysop .............................. 7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4  Misc: Display ............................................ 7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5  File: Base, List, Search ................................. 7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6  File: Flagged, Misc ...................................... 7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7  File: Upload, Download ................................... 7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8  File: Archive Handling ................................... 7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9  Mail: Base, Read, Post ................................... 7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0  Mail: New, Search, Waiting .............................. 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1  Quit: Hangup ............................................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5: Utilities ............................................ 8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  MAKELANG - Language File Importer/Exporter ............... 8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  nxCHAT   - Multi-node Teleconference / Chat .............. 8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3  nxEDIT   - ANSI FullScreen Editor ........................ 8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4  nxEMAIL  - Internet E-Mail/Autobot/ListServer ............ 8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5  nxFBMGR  - Filebase Manager .............................. 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6  nxFILES  - FILES.BBS Importer ............................ 8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7  nxFLC    - File List Compiler ............................ 9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8  nxLOGTRM - Logfile Trimmer ............................... 9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9  nxNOTIFY - Node Notification ............................. 9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0  nxVIEW   - Display File Viewer .......................... 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1  nxWAIT   - Who's on What Node? Listing Modifier ......... 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2  nxWAVE   - Blue Wave Processor .......................... 9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2.1  Tips for Multiple Local Users ....................... 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3  OMSSETUP - Offline Mail Setup ........................... 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4  nxeCOMP  - Nexecutable Compiler ........................ 1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5  nxeVIEW  - Nexecutable Information Viewer .............. 1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6  Nexus-Only Utilities ................................... 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6: Graphics and Text ................................... 10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  Color Codes ............................................. 10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  MCI Codes ............................................... 10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.1  File System ......................................... 10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.2  File Listing ........................................ 10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.3  Message System ...................................... 10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.4  Message Reading/Listing ............................. 10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.5  Node Activity ....................................... 10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.6  User Reference ...................................... 10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.7  User Listing ........................................ 10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.8  Log of Callers ...................................... 10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.9  General ............................................. 10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.10  Message Quoting .................................... 10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.11  Archiver Commandlines .............................. 10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  Display Files ........................................... 10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4  Semaphore Files ......................................... 1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5  Functions of ANSI.SYS ................................... 1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7: Security ............................................ 1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  Basic Security Considerations ........................... 1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6-97 Epoch Development Company.                  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us Bulletin Board System v1.00 Documentation    TABLE OF CONTENT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8: Nexecutables ........................................ 1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1  Quick Reference Commands ................................ 1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2  Nexecutable Commands .................................... 1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3  "IF" Statement Blocks ................................... 1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4  Variables Within Display Strings ........................ 1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4.1  System Variables .................................... 1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4.2  Use of Strings in Display Lines ..................... 1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5  Notes Regarding File Usage .............................. 1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6  Use of Embedded Compiler Directives ..................... 1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9: Acknowledgements .................................... 1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6-97 Epoch Development Company.                 i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us Bulletin Board System v1.00 Documenta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ction 1: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lcome to the Nexus Bulletin Board System!  You are about to emba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on an incredible journey as you explore the inner workings of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newest, and most certainly one of the hottest Bulletin Bo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available.  Sit back, grab a coffee, and be prepare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itement and definitely a challenge as you work your way thr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xu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day, with the countless packages available, some free and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, it is difficult to choose a package that is right for you.  W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confident that Nexus, being the feature-rich package that it i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entice you and keep you looking for the next feature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nd.  Nexus is not comparable to other packages.  It is a uniq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ion.  Written entirely from scratch by author George Rober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us 1.00 is the end result of over four years of loving lab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ow is a list of some of the many powerful features built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Two licensing packages: 10 nodes and 1000 nodes (Lifeti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cen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nxSETUP full-featured external setup program that allow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Op to edit the configuration while users are on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nxWAVE Blue Wave(tm) compatible offline mail process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nxCHAT Full-featured group/node to node chat sub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Several utilities included in the package (FILES.BBS importe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 Viewer, and mor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Up to 100 configurable Security Leve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Full-featured security system which allows you to limit acc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most functions on the BBS based on many parame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Supports ANSI, TTY, and RIPscrip (not viewable locally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Full-featured Subscription 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Intelligent Digiboard, FOSSIL, and Interrupt-driv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un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or/External Program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Full setup for doors, external message editors, and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rnal SysOp/user chat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Support for CALLINFO.BBS, CHAIN.TXT, DOOR.SYS, DOORFILE.S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RINFO1.DEF, and SFDOORS.DAT drop file forma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Ability to specify the maximum time allowed in each do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Door usage track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6-97 Epoch Development Company                   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us Bulletin Board System v1.00 Documenta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Over 32,000 file bases allow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Supports the Nexus File Database (NFD) System, which includ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ort for resizeable file databases.  SysOps may choos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of file description lines and keywords that are sto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 record in their file 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Choice of upload/download ratio system, file point system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th, or n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Full CD-ROM support, including automatic detection of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D-ROM discs are online and optional copying of files to h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s before transf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FILE_ID.DIZ and DESC.SDI support when uploading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nxFBMGR external file base management program which allows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edit, delete, move, and add files, plus mo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Internal protocols, including Xmodem, Xmodem/1K, Ymodem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modem/G, and Zmodem.  Support for up to 20 unlisted exter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toco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Internal support for viewing multiple archive format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es RAR, ZIP, ARJ, ARC, LZH, PAK, SQZ, ZOO, Hyper, DWC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DCD, and SIT!  Additional support for up to 10 unlis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ch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Over 32,000 message bases allow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Full support of JAM(mbp), Squish, and *.MSG (netmail only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ba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Support for 30 AKAs and 20 different origin li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Support for handling UUCP/netmail gated internet e-mail base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up to 30 gateways avail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FSC-35 compliant (^AREPLYTO and ^AREPLYADDR) for replying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UCP gated e-mai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Tagline support for messages internally in Nexu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nxEDIT full-screen ANSI message edit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nxEMAIL e-mail handler will import/export e-mail from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, as well as provide e-mail AUTOBOT response message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-serve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ecutable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Feature-rich programming language/compiler that allows you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e royalty-free Nexecutab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Access to most of the information about the caller, system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mo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Ability to run a Nexecutable from any menu, display fil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 string,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6-97 Epoch Development Company                   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us Bulletin Board System v1.00 Documenta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-Languag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Multiple language support with the option of separate men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display strings/files for each langu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Ability to restrict language based on security settin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Configurable strings for almost every string in Nexus,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bility to display files, run doors, and run Nexecutab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within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Flexible menuing system, with the ability to force hel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vels, restrict each command or the menu as a whole based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urity settings.  Ability to customize the look of the 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using display files, Nexecutables, and configurable strin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Ability to link menu commands to have them run sequenti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a specific command is selec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Ability to use QuickKey menu commands, requiring only one k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oke to access the command, or full line input.  When in fu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input mode, a user may stack commands together 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.1: 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NT:  PLEASE READ THE LICENSE AGREEMENT CAREFULLY PRIO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E OF THIS SOFTWARE PACKAGE.  IF YOU DO NOT AGREE TO THE TER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ED IN THIS AGREEMENT, PLEASE REMOVE THE PRODUCT FROM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.  USE OF THIS SOFTWARE PACKAGE IRREVOCABLY CONSTITUTES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PTANCE OF THE TERMS AND CONDITIONS OF THE 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LICEN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poch Development Company, ("we" or "us"), provides you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program (the "Program"), documentation, License and Key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the "License"), and accompanying information (together calle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Product") and grants you a license to use the Product in accorda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terms of this License.  This License gives you cert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ed rights to use the Product.  You do not become the owner of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we retain the title to the Product.  The copyright and all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s in the Product shall remain with us or our suppliers.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reproduce any copyright or other notice marked on the Produ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all copies you make.  All rights not specifically granted in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cense are expressly reserved by Epoch Development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6-97 Epoch Development Company                   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us Bulletin Board System v1.00 Documenta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. YOU M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 use the Program only on a single computer or networ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 make one copy of the Program for archive or back-u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urpos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. YOU MAY NO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 use the Product or make copies of it except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ermitted in this Licen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 translate, reverse engineer, or disassembl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, except to the extent the foregoing restric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expressly prohibited by applicable la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 rent, lease, assign, or transfer th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. TE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License shall continue for as long as you use the Produc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ever, it will terminate if you fail to comply with any of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s or conditions.  You agree, upon termination, to destroy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ies of the Product.  The Limitations of warranties and Liabil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out below shall continue in force even after any 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.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warrant that the storage media in this Product (if distribu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a physical storage media) will be free from defects in materia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workmanship for 30 days from the date you acquire it.  If suc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ect occurs, return it to us at the address below and we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ace it for free.  This remedy is your exclusive remedy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each of this warranty.  It gives you certain rights and you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other legislated rights which vary from jurisdictio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risdi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6-97 Epoch Development Company                   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us Bulletin Board System v1.00 Documenta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. LIMITATION OF WARRANTIES AND LIABI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pt for the express warranty above, the Product is provided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"AS IS" basis, without any other warranties, or condition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ress or implied, including but not limited to warranti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rchantable quality, merchantability or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pose, or those arising by law, statute, usage of trade or cour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dealing.  The entire risk as to the results and performanc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duct is assumed by you.  Neither we nor our dealer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liers shall have any liability to you or any other person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ity for any indirect, incidental, special, or consequent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mages whatsoever, including but not limited to loss of revenu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fit, lost or damaged data or other commercial or economic los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 if we have been advised of the possibility of such damage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are foreseeable; or for claims by a third party.  Our maxim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gregate liability to you, and that of our dealers and suppli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ll not exceed the amount paid by you for the Product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ations in this section shall apply whether or not the alleg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each or default is a breach fundamental condition or term, 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damental breach.  Some states/countries do not allow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lusion or limitation of liability for consequential or incident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mages so the above limitation may not 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. RESTRICTED RIGH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Product is acquired by or for the U.S. Government then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provided with Restricted Rights.  Use, duplications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losure by the U.S. Government is subject to restrictions as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th in subparagraph (c)(1)(ii) of The Rights in Technical Data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Software clause at DFARS 252.227-7013, or subparagraph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(1) and (2) of the Commercial Computer Software - Restri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s at 48 CFR 52.227-19, or clause 18-52.227-86(d) of the NAS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lement to the FAR, as applicable.  Contractor/manufacture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poch Development Company, 4 North Circle Avenue, Barrington, 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0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. GENER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License is the entire agreement between Epoch Develop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ny and you, supersedes any other agreement or discussions, o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written, and may not be changed except by a written and sig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reement.  This License shall be governed by and constru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ordance with the laws of the State of Illinois.  If any provi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is License is declared by a Court of competent jurisdictio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invalid, illegal, or unenforceable, such provision sha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vered from the License and the other provisions shall remain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ll force and effect.  The parties have requested that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reement and all documents contemplated hereby be drawn up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gl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a BETA copy of the software, and is for test purpos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6-97 Epoch Development Company                   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us Bulletin Board System v1.00 Documenta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will be bugs in this software, and that is the reason that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in beta testing, to get rid of the bu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.2: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us has the following system requirements to ru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S-DOS 3.3+ or compatible, Windows 95, Windows NT 3.1+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S/2 2.0+, or 100% compatible Operating Syst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ARE.EXE or equival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086 processor or grea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12 KB Free Conventional Mem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 MB Hard Disk Space (Installation requirement.  Hard dis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ace needed increases as the size of your system grows.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0% Hayes Compatible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are the recommended system capab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S-DOS 6.0+ or compatible, Windows 95, Windows NT 3.5+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S/2 3.0+, or 100% compatible Operating Syst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lti-tasking environment or Networked Machines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-node oper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ARE.EXE or equival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0386 DX processor or grea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40 KB Free Conventional Mem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MB Free EMS/XMS Mem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0 MB Hard Disk Space (Hard disk space needed increases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ize of your system grows.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0% Hayes Compatible Modem - 14,400 Baud or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6-97 Epoch Development Company                   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us Bulletin Board System v1.00 Documenta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.3: Contact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contact Epoch Development Company and Intuitive Vi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Services via the following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.S. POSTAL SERV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poch Development Company         Intuitive Vision Computer Servi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.O. Box 6192                     P.O. Box 619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uconda, IL 60084-6192           Wauconda, IL 60084-61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TERN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LD WIDE WEB    http://www.ivcs.n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NYMOUS FTP     ftp://ftp.ivcs.n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LES             sales@ivcs.n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CH SUPPORT      support@ivcs.n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BBS       telnet:bbs.ivcs.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VCS/EDC SUPPORT BBS              NETMAIL/ECHO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  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ortex                        IVnet            411:10/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-847-639-9996  (28.8)            Fidonet          1:115/6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.ivcs.net    (telnet)          Sysop's TechNet  111:5847/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ICE/FA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ICE  1-888 NEXUS 4 U (outside Illinoi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ICE  1-847-639-2196  (in Illinoi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X    1-847-639-99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Regsite -  Nexus Worldwide Distrib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Regsite                           WWW    http://www.usregsite.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410 Eastman Ave. Apt. 3            FTP    ftp://ftp.usregsite.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een Bay, WI 54302                 FAX    (414) 406-92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ice Hours: 10am - 10pm          Voice    (414) 406-923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BBS    (414) 406-923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Vnet    411:411/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idonet    1:139/5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6-97 Epoch Development Company                   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us Bulletin Board System v1.00 Documenta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.4: Trademarks and Copy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us Bulletin Board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6-97 Epoch Development Company. All rights reserv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4-95 Intuitive Vision Computer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xSETUP  - Nexus Main Setup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6-97 Epoch Development Company. All rights reserv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4-95 Intuitive Vision Computer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xFBMGR  - Nexus File Base Manag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6-97 Epoch Development Company. All rights reserv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4-95 Intuitive Vision Computer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xWAVE   - Nexus Blue Wave &lt;tm&gt; Compatible Mail Process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6-97 Epoch Development Company.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xCHAT   - Nexus Multi-line Group Chatting and Conference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6-97 Epoch Development Company.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other products are protected by U.S. and International copyr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ws as described in their title/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us, Nexus Bulletin Board System, Nexecutable, Nexus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base System, NFD, Epoch Language Definition Format, ELD, Epo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guage File Format, and ELF are trademarks of Epoch Develop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The power to control, the power to provide.' is a service mark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poch Development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ue Wave is a trademark of Cutting Edge Comp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AM(mbp) is Copyright 1993 Joaquim Homrighausen, Andrew Miln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s Birch, Mats Wallin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quish is a trademark of Scott Dudl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us was developed with Borland Turbo Pascal v7.0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eloper's Kit is available from Epoch Development Company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 of NXDEVxxx.RAR, where xxx is the revi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6-97 Epoch Development Company                   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us Bulletin Board System v1.00 Documenta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ction 2: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pack the Nexus distribution archive into a temporary directory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the included INSTALL.EXE.  The installation program will prom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for important paths where components of the Nexus system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d.  It is highly recommended that you leave them at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s, as this documentation follows the defaults a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ation program gives them.  If you do decide to chang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s, please be aware that the documentation will make refere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defaults, so keep in mind what you have changed when you r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entering in your path information, press F10, and you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ed for some important basic information for your pers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lletin Board System, and about yourself as the SysOp.  Onc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finished entering this information, press F10.  Nexus will n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 the system into the defined paths with the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you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us requires an environment variable for proper operation, and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set this after the installation, before you can even loa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.  From the DOS commandline, typ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NEXUS=C:\NEX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C:\NEXUS is your main Nexus directory.  This will se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variable for now.  To make it permanent, add that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your AUTOEXEC.BAT file.  Remember that it must include the fu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 and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this is complete, change to the \NEXUS\UTILS directory (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rectory you chose if you did not keep the defaults) and r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XSETUP.EXE.  This is the main system configuration program, w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of the system customization is done.  At this point, you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to go through the configuration and modify the system to su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, go to section 3 to make your way through the off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program to fully customize your new BBS.  If you'r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ttle impatient and just want to take a look at Nexus right ou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ox, you can go to your \NEXUS directory and run Nexus to lo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 1 locally by entering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US -K -N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're ready to begin the serious work of customization, go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6-97 Epoch Development Company                  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us Bulletin Board System v1.00 Documenta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.1: Command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us uses the following commandline parameters for NEXUS.EX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N[xxxx]      Load node xxxx (1-100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NA           Load with auto-node (Nexus selects next node to u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K[F]         Load Nexus locally with regular logon or -KF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ast lo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B[xxxx]      Load node with baud rate of xxxx (300-11520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E[E|N][xxx]  Exit with errorlevel xx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EE[xxx]  on erro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EN[xxx]  normal 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X[xxxx]      External event in xxxx seconds (Nexus will log us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f after this amount of time, regardless of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ime left for the cal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CDMAP        Use CD-ROM Map instead of scanning CD-ROMs to se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ich are currently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note on the -CDMAP parameter.  Use this parameter only if you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change CD-ROMs.  This is especially useful for multiple CD-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rs.  What this command does is tell Nexus NOT to sca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-ROM drives to see what discs are available, but use the l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d map.  You should only have to load Nexus once without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 (to allow it to scan the CD-ROM drives) and then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be able to keep this parameter there, provided you do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your CDs at all.  Once you change your CDs, you must r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us without the -CDMAP parameter so it can rescan your CD-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s to see what discs are available.  This option can grea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duce the time it takes Nexus to load, especially on slower CD-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rs, when it needs to rotate the discs to identify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6-97 Epoch Development Company                  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us Bulletin Board System v1.00 Documenta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ction 3: NX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xSETUP (\NEXUS\UTILS\NXSETUP.EXE) is the offline configu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for Nexus.  This is where you will be customizing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by defining access levels, message and file bases, CD-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, and much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.1: Main System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ction of the configuration deals with your system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ucial aspects of maintain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.1: System Name and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where you define options that are perhaps the most import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 in running your Nexus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name of your BBS, as used in your registration an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ed to you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Op's Name/Ali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your real name or alias, as used in your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-Event 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efines the time, in minutes, prior to the running of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t to warn a user of the approaching event.  When the ev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is reached, the user will be automatically dis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Op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password that Nexus prompts users with a secu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 of SysOp access or higher for.  This is an extra safe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caution for you and your system.  Leaving this field blank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e the password checking.  The password is only ask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someone calls in remo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6-97 Epoch Development Company                  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us Bulletin Board System v1.00 Documenta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User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password required when someone requests to en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as a new user.  Without this password, the applying per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refused entrance to even begin the new user appl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.  This is extremely useful for closed systems.  Lea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eld blank will disabl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Time Z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enter on this option will pull up a selectable lis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ime zones.  From this list, select the time zone th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ble to your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.2: Directory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where you define all the important directories for Nexu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ociated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where Nexus' system data files are stored (ie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dat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default directory where Nexus will find all th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displays to the users, being .ANS, .TXT, or .RI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Tags/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se directory where Nexus stores the message tag inform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other information for the users.  If the director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as \NEXUS\USERS and we were looking at user 10,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have a user directory of \NEXUS\USERS\0000000A. 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to the user gets stored here, as well as file attach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ail in a subdirectory called FATTACH (i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NEXUS\USERS\0000000A\FATTA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Nexus stores the menu (.MNU)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us File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the Nexus File Database index and data files ar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6-97 Epoch Development Company                  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us Bulletin Board System v1.00 Documenta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tility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Nexus looks for the utility programs like nxSETUP, nxEMAI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maphor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Nexus and utilities write their semaphore files to talk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Request Hol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Nexus will store files that have been requested by users v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ue W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Lo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Nexus and utilities will write their lo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mp. Work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Nexus will write it's temporary files.  This directory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nique and not in use by any othe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ap to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Nexus writes it's swap files when shelling to DOS for do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and other external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ecu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Nexus will find the Nexecutab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netmail directory (Fido/*.MSG).  The nxEMAIL program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 in this directory for any incoming internet e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.3: Filename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Up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 path and filename, as well as any optional parameters, of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program to be run after uploads to the system (ie. vir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ners or other upload testing progra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6-97 Epoch Development Company                  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us Bulletin Board System v1.00 Documenta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 path and filename to the file base manager.  Nexus come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ile base manager called NXFBMGR.EXE and it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line Mail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 path and filename to the offline (Blue Wave) mail 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  Nexus comes with a program called OMSSETUP.EXE th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.4: Node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select this menu option, you will be asked f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sponding node number.  You may use nodes 1-10 for the 10 n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cense package, and 1-1000 for the 1000 node license pack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us, in evaluation mode, allows you to setup 2 online nodes and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l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select the node number you wish to configure, you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ked for some basic communication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unications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choose between Fossil, Digiboard, Interrupt, and Loc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ssil requires a fossil driver such as X00 or SIO to be load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as Digiboard requires that a Digiboard be installed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, Interrupt requires direct INT14h communication, and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no remote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 Port                                        [Fossil/Interrup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 port in use by this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giboard Port                                         [Digiboar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giboard port used by this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imum Baud Rate                     [Fossil/Digiboard/Interrup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ximum baud rate this node can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6-97 Epoch Development Company                  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us Bulletin Board System v1.00 Documenta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 Port Locked                                 [Fossil/Interrup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Nexus should lock the com port or not.  This is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mmended if your fossil driver has locked the port.  If you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o Yes, the Maximum Baud Rate field becomes the Locked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e field.  14400 modems should be locked at 38400, and 28800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er modems should be locked at 115200 for optimal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giboard Port Locked                                  [Digiboar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Nexus should lock the digiboard port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gup String                         [Fossil/Digiboard/Interrup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T commands to send to the device when Nexus wants to hang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e.  Typically +++ATH1| work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Op Page Hours                      [Fossil/Digiboard/Interrup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ours that SysOp paging is allowed.  These can be defined o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 of the week basis (Sunday through Saturday), and by hour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utes (xx:xx to xx:xx).  All times must be in 24 hour milit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.  A time frame of 00:00 to 00:00 is the same as th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way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imum Baud                          [Fossil/Digiboard/Interrup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inimum baud rate permitted for a user to log into your Nex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ow Minimum Baud Hours              [Fossil/Digiboard/Interrup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ours that people who are calling in with a baud rate be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specified in the Minimum Baud field are permitted acces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system.  See above SysOp Page Hours for more detail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ow Minimum Baud DL Hours           [Fossil/Digiboard/Interrup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ours that people who are calling in with a baud rate be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specified in the Minimum Baud field are permitted to down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 See above SysOp Page Hours for more detail on the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Users                       [Fossil/Digiboard/Interrupt/Loca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or not new users will be Accepted or Rejected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6-97 Epoch Development Company                  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us Bulletin Board System v1.00 Documenta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ap Settings                   [Fossil/Digiboard/Interrupt/Loca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where you can define how you want Nexus to swap itsel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calling external protocols, archivers, doors,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s, chat programs, and local DOS shells.  You may choose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t Method (Nexus determines itself how to swap), None (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ping), Disk, XMS memory, or EMS memory.  It is recommend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ve these settings at their defaults of Best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.5: System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imum Feedback Sent Per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ximum number of feedback messages a user may send per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imum Public Posts Per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ximum number of public messages a user may post per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imum Chat Attempts Per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ximum number of times a user can request to chat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 per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 User Maximum Lines/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ximum number of lines a regular (non-SysOp) user may hav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ingle message within the line editor.  The default is 1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, and the maximum is 160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-SysOp Maximum Lines/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ximum number of lines a co-SysOp user may have in a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within the line editor.  The default, and maximum, is 1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imum Number Logon Attem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ximum number of attempts a user has to enter in a cor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for any given account before Nexus hangs up o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ep Logs How Many 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ximum number of days to keep the system logs.  If the ag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gs exceeds this, the day at the beginning of the log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removed so that the log is always equal to or low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ximum.  This deals directly with nxLOGTRM (see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6-97 Epoch Development Company                  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us Bulletin Board System v1.00 Documenta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Video Page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video page length for users.  The default is 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Caller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system caller number.  When first installing Nexu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number will be 1.  If you are switching packages from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Nexus, you can enter in the number of total calls made t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 package here, and Nexus will continue to keep count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poin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imum Space for Po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inimum amount of disk space, in kilobytes, that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 on the current drive before a user is permitted to pos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.  If there is less disk space than this number,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be allowed to write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User Message Sent to User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number of the user who will receive new user messa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1, being you (the SysOp).  However, if you wa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llocate those messages to a co-SysOp, you would put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-SysOp's user number here, and he would receive all new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.  Pressing F2 when on this field, or entering 0,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e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utes Before Timeout 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minutes of inactivity (where the user is se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hing to the system nor receiving anything from the syste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Nexus beeps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utes Before Tim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minutes of inactivity from the user before Nex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hang up on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Op Chat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lor of the text for the SysOp when in SysOp/user 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Chat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lor of the text for the user when in SysOp/user 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6-97 Epoch Development Company                  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us Bulletin Board System v1.00 Documenta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.6: System Access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where you can define different access settings for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.  Access settings can be in the range of S1 to S100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ing you 100 different access levels.  For any option, a blan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will mean that no one has access to tha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 Settings 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cess level required to have SysOp 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-SysOp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cess level required to have co-SysOp 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 SysOp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cess level required to be a message SysOp.  Message SysO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more power than regular users in that they can delet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, move messages, etc.  Basically all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ipulation commands can be used by message Sys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ysOp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cess level required to be a file SysOp.  File SysOp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message SysOps.  They can manipulate files in way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ular users cannot, however they're power is limited du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act that most file manipulation is done using off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like nxFBMG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 Password at Log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cess level required to be prompted for the SysOp pa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first logging into the system (see section 3.1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Passwords Remot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cess level required to see passwords remotely.  If a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s in with an access level lower than that defined her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s will be hid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 Messages Public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cess level required to post a public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6-97 Epoch Development Company                  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us Bulletin Board System v1.00 Documenta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 Net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cess level required to post a netmail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 Settings #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mail Unlisted Zo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cess level required to send a netmail message to a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n address that has a zone in it that is not listed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Nodelist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cess level required to send a netmail message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needing Nexus to look in the nodelist to see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ipient system is actually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Netmail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cess level required to change the default flags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mail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Unvalidat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cess level required to see uploaded files that hav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validated by the SysOp or fil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UL/DL Rat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cess level required to be unaffected by th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/download ratio.  Those users with this access level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er will be exempt from all upload/download ratio chec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ttempting to downloa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File Point Che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cess level required to be exempt from file point check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users with this access level or higher will b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files even if their account does not have enough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s to be able to download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s Auto-Credi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cess level required to have all uploads sent to th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-credited to the user's account.  This means that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have to wait for the SysOp to validate their uploa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n order to receive file points and/or additions to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/download ratio, but will have it credited to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 immediately upon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6-97 Epoch Development Company                  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us Bulletin Board System v1.00 Documenta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ag Mandatory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cess level required to be able to untag thos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 that are flagged mandatory.  This will allow user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ccess level or higher to remove those mandatory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 from their new message scans and offline mail 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.7: System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iases Allowed On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or not aliases will be allowed on the system.  If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o No, the system will be real nam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ias Is Primary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or not the alias (as opposed to the user's real name)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the primary name o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one Number In Lo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or not Nexus will prompt every user for the last f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gits of their phone number when they log into the system. 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tra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l Security Pro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or not Nexus will ask users who log in locally for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l Screen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or not Nexus will display the logging-in user's pass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loc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lobal Activity Tra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Log Ch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or not Nexus will start chat logging as soon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/user chat is init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External Cha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or not Nexus will use the internal SysOp/user chat 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external chat program (see section 3.6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6-97 Epoch Development Company                  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us Bulletin Board System v1.00 Documenta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BIOS Video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or not Nexus will use the system's BIOS to display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 of using direct screen writes.  On some older systems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necessary to use the BIOS for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ress Snow For C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or not Nexus will suppress snow on CGA equipped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EMS For Over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or not Nexus will store the overlay information in EM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faster accessing.  This should only be set to No in 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 Output For Protoc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or not Nexus will display protocol output to the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 Output For Archi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or not Nexus will display archiver output to the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 IEMSI Session Log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or not Nexus will use the IEMSI information from a user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 client to log them into the system.  If this is se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, the user will have to enter in all of their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ly, even if they are sending IEMSI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.8: nxSETUP Specific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you can define 10 function keys to call external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within nxSETUP.  These are assigned to keys Alt-F1 throug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F10.  You can input a description for the program and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 the full path and filename, as well as any command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,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6-97 Epoch Development Company                  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us Bulletin Board System v1.00 Documenta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apping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wapping method nxSETUP will use when it needs to swap itsel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all an external program.  You may choose from Best Meth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exus determines itself how to swap), None (no swapping), Dis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S memory, or EMS memory.  It is recommended to leave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s at their defaults of Best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ure nx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or not to lock nxSETUP with the defined SysOp pass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e section 3.1.1).  If this is set to Yes, each time nxSETUP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ed, you will be prompted for the SysOp password prior to e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ing a menu.  This is especially handy if your system is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blic place and you don't want just anyone in your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.2: File System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portion of the configuration where you setup everyt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has to do with your file areas, whether it be individual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s or full-fledged CD-ROM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1: File Bas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where you define individual file bases.  The file bas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parate areas for different file groupings.  While in this menu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use Ins to insert a new base, Del to delete the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e, ALT-E to edit files (by calling your file editor (see s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.3)), or ALT-L to list the file bases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me of the file base, as shown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name of the file base where Nexus will store all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's information.  The extension of this file is .NFB (for Nex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B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6-97 Epoch Development Company                  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us Bulletin Board System v1.00 Documenta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 to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ull drive and path information for where the files for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base can be found.  If this base is on a CD-ROM, however,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supply the drive letter, simply use the format \dir\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posed to drive:\dir\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Tag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he file base is tagged by default.  This can be one of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s:  Tagged, Untagged, or Mandatory.  If it's Mandatory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cannot toggle tagging on or off.  If it is tagged,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 will show up in new files scans until the user untags it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ce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ssword required to access this base.  If the user does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 the password to the file base they will not be permit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, upload, or even list the files in this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ccess conditions that must be met before the user can 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base.  This can be based on many things, from security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ccess conditioners.  See section 7 for more details on 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itio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L Access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ccess conditions that must be met before the user can up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is fil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imum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ximum number of files that can be held in this base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files in this base reaches this maximum, uploads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r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archiver type for this fil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comment file name for archives process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rs in the Archive Configuration.  See section 3.2.6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6-97 Epoch Development Company                  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us Bulletin Board System v1.00 Documenta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e On CD-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or not this file base is on a CD-ROM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-ROM Disk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the CD-ROM.  See section 3.2.7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e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you can specify a few flags for this base that will mak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d differently to differen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echo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or not a file tosser, such as AllFix, imports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 into this file base from fileech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F Specs in D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or not Nexus should insert GIF specifi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esolution specs) into the fil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File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or not all the files in the file base are free from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io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hid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or not this base is Unhidden.  If this is set to No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base will not be listed to users unless they have acces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se.  If Unhidden is set to Yes, users will be able to 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se, despite their access, but will not be able to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, if their access level does not allow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line Requ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or not offline requests for files in this bas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tted.  An offline file request is where a user can requ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ile that is flagged as offline, alerting the SysOp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's request.  Then it is up to the SysOp to decide if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put the file online and notify the user that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6-97 Epoch Development Company                  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us Bulletin Board System v1.00 Documenta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2: File Conferenc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where you can define your file conferences.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erences are basically groups, and you can group your file ba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conference.  This allows you to keep all the games in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erence, the BBS files in another conference, the text file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et another conference,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use the Ins key to insert a new conference, and the Del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elete the highlighted conference.  Pressing F10 will sa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erence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have up to 26 conferences, lettered A through to 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scription of the file conference as shown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ccess conditions that must be met by the user prio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ing him or her access to the conference.  The access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a simple security level definition, or you use the 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itioners (see section 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d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or not this file conference should be hidden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's view.  If this is set to Yes, the conference will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d when the user requests a list of available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3: File System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Description Lines/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description lines per file.  When impor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ID.DIZ files, Nexus will only retain this number of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.DIZ file as the description.  Nexus is very flexibl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ashion, however, and if you decide you want to rais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er this value in the future, Nexus will allow you to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roying your file bases.  Simply change the value and Nex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djust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6-97 Epoch Development Company                  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us Bulletin Board System v1.00 Documenta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Keywords/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keywords that may be taken from a file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, p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Credit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redit system you want on your system.  Nexus allows for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credit systems that will disallow your users from downlo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 much without uploading anything in return.  The UL/DL Rati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r Upload/Download Ratio) restricts a user from download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rtain amount of files without uploading.  If the value is se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, for every ten files the user downloads, he must upload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The Filepoint ratio weighs each file and assigns a 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to each.  If you assign every 10k to one point, a 300k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worth 30 points.  In order to download a 300k fil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must have 30 points, which are taken away from his total,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to download the file.  You may also combine the two rati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s, with the Ratio/Filepoin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points for UL Percent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you may define the percentage of file points the user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 when uploading a file.  If the user uploads a 300k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each 10k is 1 point, the file is worth 30 points.  I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is set at 50%, the user will have 15 file points add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s total when his file is vali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Size/1 Filepoint for D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where you define the size of kilobytes for one filepoi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value of 10 is placed here, each 10k of any file is worth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load Time Refund Percent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ercentage of time the user spends on an upload that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warded to him after the upload is complete.  If this valu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o 100, and the file took 15 minutes to upload, Nexu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15 minutes to the user's remaining time.  If, however,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is set to 50 and the user uploaded the same file, he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receive 7.5 minutes in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SysOp" File Base (-1=Inact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the file base that is where the "To SysOp"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placed.  This number must correspond with a bas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efine in the File Base Editor.  If you do not want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eature, a value of -1 will disabl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6-97 Epoch Development Company                  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us Bulletin Board System v1.00 Documenta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idate ALL Files Uploa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or not Nexus will validate a file automatically when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te DOS Re-Direction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-direction device for shells in File Functions.  When a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 is called, or simple system shells to run external archiv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programs, the device specified here is where all input/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re-directed to.  This can be to CON (or console, which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and suitable for most people), or to a device specific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atchdog" software, or monitoring software, to make sure no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llegal is being called or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imum Kb Free For Up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efines the minimum number of kilobytes that must be fre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stination drive for Nexus to accept an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imum Kb Allowed in Temp 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efines the maximum number of kilobytes that are allow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mporary directory at any give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imum Kb To Save For Res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efines the number of kilobytes that the user must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t on a particular file before Nexus will "remember"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uploaded the file, and present him with the Resume up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.  If the user sent less than this amount of kilobyt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particular file, the user must re-upload the enti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 For Duplicates on Up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efines the criteria of Nexus' search for duplicat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 new file is uploaded.  You can define Off (no duplic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earches), All Bases (search every single defined base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 Drive Bases (do not search CD-ROM bas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rt Archives if AV 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or not Nexus will convert an archive to the file base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if an AV stamp is present in the upload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rt Archives of Same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or not Nexus will convert a file that is in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type as the destination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6-97 Epoch Development Company                  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us Bulletin Board System v1.00 Documenta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4: Protocol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us comes with a few file transfer protocols built right i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are Zmodem, Ymodem/G, Ymodem, Xmodem/1K, and Xmodem. 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 editor, these are the first five protocols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or not this protocol is available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of the protocol as shown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key the user must press to choose this protocol over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s when download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ccess conditioners that must be met before a user is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is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Sup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this protocol supports batch transfers.  Batch transf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when multiple files get sent one after another in a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"batc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me Sup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this protocol supports resume transfers.  Some protoco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let you finish a file where it may have been interrup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carrier may have been lost during a file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user calls back to send the file again.  If the chos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 supports resume, the file can be continued from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left off and the user will not have to upload the entir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, but only what is still remai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6-97 Epoch Development Company                  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us Bulletin Board System v1.00 Documenta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 For Filename When Si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 protocols, such as Xmodem, require knowledg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being sent (whether uploaded or downloaded) befo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is begun.  If the protocol needs this information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select this flag and Nexus will prompt the user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of the file when the user uploads with this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Minidisplay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or not Nexus will display the protocol transfer prog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tatistics in it's mini-display.  If this is set to No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for the protocol transfer is not displayed at all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only valid for the built-in file transfer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also define additional external protocols.  In the protoc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or simply select Additional to define your own protocols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up of external protocols beyond the Nexus configuratio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side of the scope of this documentation.  If you choose to set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rnal protocols, be sure to read the accompanying document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e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or not this protocol is available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of the protocol as shown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key the user must press to choose this protocol over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s when download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ccess conditioners that must be met before a user is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is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Sup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this protocol supports batch transfers.  Batch transf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when multiple files get sent one after another in a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"batc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6-97 Epoch Development Company                   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us Bulletin Board System v1.00 Documenta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me Sup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this protocol supports resume transfers.  Some protoco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let you finish a file where it may have been interrup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carrier may have been lost during a file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user calls back to send the file again.  If the chos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 supports resume, the file can be continued from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left off and the user will not have to upload the entir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, but only what is still remai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 For Filename When Si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 protocols, such as Xmodem, require knowledg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being sent (whether uploaded or downloaded) befo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is begun.  If the protocol needs this information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select this flag and Nexus will prompt the user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of the file when the user uploads with this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load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batch file for use with external protocol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ing.  Nexus passes certain parameters to the upload b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EVERY time the batch file is called.  The information co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following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            Example(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of transfer        BATCH, SINGLE, or RESU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ort #            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ud rate               216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 Baud rate          384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(if SING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fer only)        TESTFILE.R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fore, if the batch file was being called from the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line, it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.BAT BATCH 1 21600 38400 TESTFILE.R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rameters may be addressed in the batchfile by using the %1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2 .. %5 variables.  If you need additional parameters to b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your batchfile, you may specify them in the protocol 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batchfile name.  Keep in mind that this will pus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s that Nexus passes down one variable number for each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dd.  For example, if you wanted the node number pass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file, in this field ente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.BAT |NODE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6-97 Epoch Development Company                  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us Bulletin Board System v1.00 Documenta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, when Nexus processes this, it would make the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--nod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.BAT 1 BATCH 1 21600 38400 TESTFILE.R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, to address the default Nexus parameters, you would use %2, %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 %6 and the node number would be %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            Example(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of transfer        BATCH, SINGLE, or RESU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ort #            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ud rate               216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 Baud rate          384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(SINGLE) or    TESTFILE.R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list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for BATCH)           FILES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 batch file works the same way as the upload batch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 that the last parameter is the filename for SINGL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filelist filename for BATCH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load Error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rrorlevel this protocol returns on a successful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 Error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rrorlevel this protocol returns on a successful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n environment commandline (such as SET DSZLOG=C:\TEMP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Nexus will call when it shells out to run the protoc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.  Some protocols require this environment setting for 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or temporary files, for example DSZ and ZyR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 File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filename that Nexus will use to create the file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BATCH downloads.  This is for the case that external protoc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 a specific filename for the filelist.  If the ex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 that you are using does not, it is best to just le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6-97 Epoch Development Company                  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us Bulletin Board System v1.00 Documenta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 Commandline Ch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way to specify the maximum number of command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that Nexus may put on the command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File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5: Archiver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us comes with a number of protocols already setup and read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.  Some of these are RAR, PkZip, ARC, and more.  You may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 up to 10 additional archivers that aren't already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fields that deal with archiver command line parameters can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ee special MCI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ARCNAME|       The name of the archived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INFILE|        The name of the file(s) being added to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leted from the archived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COMMENT|       The filename of the comment file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or not this archiver is active and available fo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me of the archiver as presented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line parameters to list the contents of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line parameters to compress, or add, file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om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line parameters to decompress, or extract, files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rchiv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6-97 Epoch Development Company                   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us Bulletin Board System v1.00 Documenta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line parameters to test the files in the archi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sure they are free from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ent file to be used, specific to this arch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K errorlevel this archiver returns when operation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cessful.  Most archivers return an errorlevel of 0, but be s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eck the archiver's documentation just to be 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tension that archives created with this archiver norm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.  This helps Nexus determine what archive it is dealing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d on th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6: Archive Comment File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you can define three comment files that can be used to ad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s to your archived files.  Define the files with the fu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 and path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7: CD-ROM Disk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us has one of the most unique methods of setting up CD-ROM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s.  It is very automatic and very easy on the SysOp. 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unnecessary or awkward kludges needed to make sure that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-ROMs are online or offline as appropriate.  Nexus makes this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y easy for you with a few simpl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-ROM Name For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me, as shown to users, of the CD-ROM di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lume 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olume ID or disc name of the CD-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6-97 Epoch Development Company                  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us Bulletin Board System v1.00 Documenta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que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unique filename on the CD-ROM.  This is particularly useful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-disc sets or discs with similar volume IDs, as ther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und to be a few files that are different on each disc.  Nex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use this method to see if an appropriate disc is online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ing if that filename exists or not.  It is in the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dir\dir\filename.ext (do not supply a drive let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Unique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or not Nexus should use the unique filename as oppo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olume ID when checking if this disc is currently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 Available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ccess string a user must meet in order to see if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-ROM is online or not.  Using menu command 39, a list of on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-ROMs is displayed to the user, but if the user does not me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ccess level, they will not be shown if the CD-RO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8: CD-ROM Drive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where you define the drive letters of your CD-ROM drive(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especially useful in systems with one CD-ROM driv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le discs that go online at different times.  Nexus simp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es to match a disc to the one in the drive(s) at the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, and assigns a disc an online or offline status based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9: File Base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provides direct hooks to the file base manager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d in the Filename Configuration (see section 3.1.3)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s to nxFBMGR and nxSETUP will swap and load the appropri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to allow you to manage your file areas from within the set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3: Message System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us' message system is very comprehensive and you will quick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 that it suits any needs you may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6-97 Epoch Development Company                   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us Bulletin Board System v1.00 Documenta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1: Message Bas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essage base editor is where you define all the specific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message base you carry on your system, regardless of th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me of the message base as shown to th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e Tag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ag name of the base, used specifically for echomail ba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ag name is also used when generating Blue Wave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e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ype of message base.  This can either be echomail (bas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"networked" between multiple BBS systems), netmail (priv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that is direct between your system and another system),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bases that are on your system alone), or internet e-mail (ba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carry e-mail sent out over the intern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ssage storage format this base uses.  This can either be J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Squish for all areas, with the exception of Fido/*.MSG a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for netmail bases alone.  The Fido/*.MSG support is pur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for compatibility with your front-end mailer's net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, which is typically in tha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th and filename to the base's JAM or Squish base.  Do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an extension as Nexus supplies that depending on the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base.  If this is a Fido/*.MSG base, simply supply the pat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tmail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Tag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this base is Mandatory, tagged by default or untagg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.  This is for new message sc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blic/Priv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this base allows private messages or public message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blic and privat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6-97 Epoch Development Company                   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us Bulletin Board System v1.00 Documenta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ssword required to enter this base.  If a user tri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is base, he will be prompted for the password, an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 doesn't know it, will be refused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ccess string required for a user to be able to view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 or read the messages in it.  See section 7 for a lis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access conditio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t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ccess string required for a user to be able to post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e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where you can define a few base modifiers for this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ther or not this base uses real names.  If this is se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es, users posting will post with their real name.  If this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to No, the user's alias will be us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hid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ther or not this base is Unhidden.  If this is set to No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ssage base will not be listed to users unless they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ss to the base.  If Unhidden is set to Yes, users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le to view the base, despite their access, but will not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le to enter it, if their access level does not allow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ter 8-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ther or not Nexus will filter 8-bit high ASCII charac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saving messages written in this base.  Some echo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works have bases that forbid the use of high ASCII as s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-IBM systems cannot properly display 8-bit character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ke Macintosh and Amiga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ssage conferences that this base is availabl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6-97 Epoch Development Company                   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us Bulletin Board System v1.00 Documenta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where you can assign different colors to different aspe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messages, including normal text, quoted text, the tear lin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rigin line, the tag line, and the old tea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is not available to Local-type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Setup                                [Netmail/Echomai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twork address that this base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teway                                       [Internet E-Mai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gateway that this internet e-mail base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 Line                                          [Echomai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rigin line Nexus appends to each message written on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Flags                [Internet E-Mail/Netmail/Echomai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ter Klud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ther or not Nexus will filter out kludge information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s in this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ter SEEN-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ther or not Nexus will filter out the SEEN-BY inform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und in echomail messages from the messages in this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ter Origin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ther or not Nexus will filter out the origin lines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essages in this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2: Message Base Templ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ortion of the configuration allows you to define specif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mplates for your message bases.  All of the options availa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in this menu are exactly the same as those found in the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e Editor (see prior section).  The only difference 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mplate Description field, which is simply the nam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mplate.  The template is there for ease of use for you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ing new message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6-97 Epoch Development Company                   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us Bulletin Board System v1.00 Documenta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3: Message Conferenc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where you can define your message conferences. 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erences are basically groups, and you can group your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es by conference.  This allows you to keep all the echos from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in one conference, or group all the BBS-related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es in a conference while keeping the general chat message ba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nother,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use the Ins key to insert a new conference, and the Del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elete the highlighted conference.  Pressing F10 will sa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erence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have up to 26 conferences, lettered A through to 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scription of the message conference as shown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ccess conditions that must be met by the user prio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ing him or her access to the conference.  The access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a simple security level definition, or you can use 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itioners (see section 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d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or not this message conference should be hidden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's view.  If this is set to Yes, the conference will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d when the user requests a list of available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4: Network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where you define all of the options that have to do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FTN-style networks, as well as some internet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where you define all of your network addresses and AKA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define up to 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6-97 Epoch Development Company                   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us Bulletin Board System v1.00 Documenta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gin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where you define the origin lines that will be append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echomail messages written on your system.  You may define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Gate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where you define your Internet Gateways.  Whether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ly connected to the internet via the use of a UUCP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3/SMTP account, or whether you simply pass netmail messag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uplink and have them translated at another site, the setup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teway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ame of this gateway, for reference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To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ame to address the message to.  Usually UU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To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twork address to send all netmail messages to.  This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gateway address of the network, whether it originates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site or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From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you select one of your AKAs, and all email written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gateway will use this AKA as the origin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teway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ever-changing gateway software, two forms of addres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been established.  One of these methods is to hav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gToName in the message header's To: field with the 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of the message containing To: address@domain.com (i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To: george.roberts@ivcs.net").  The other method is to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ternet address the message is destined for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header's To: field (as opposed to the MsgToName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the body of the message is untouched.  Find out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gateway which method is acceptable to use, as s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ateways do not allow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ress Kludge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or not Nexus should hide the ^A kludge lines that ar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of every echomail and netmail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6-97 Epoch Development Company                   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us Bulletin Board System v1.00 Documenta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ress SEEN-BY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or not Nexus should hide the SEEN-BY lines that are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of every echomail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ress Origin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ot not Nexus should hide the origin lines of echo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Netmail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where you define which flags to assign to netmail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v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ther or not this is a privat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a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ther or not this message should be crash (in other word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mediate ca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ll/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ther or not this message should have the Kill/Sent fla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.  This will tell your mailer to delete the message as so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it is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ther or not this message should be hold (in other word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mailer will never send it until the destination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s yo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pt Re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ther or not this message should trigger the receiving end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mail tosser to send a reply message saying th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wa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ther or not this message is a netmail request for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a rem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tt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ther or not this message has a file attachment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6-97 Epoch Development Company                   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us Bulletin Board System v1.00 Documenta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ther or not this message should be delivered direct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tination system, even if you have netmail routing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 to Nodelis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th to your V7 nodelis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 # in Tear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or not Nexus will put your node number in the tear lin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originating from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Message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where you can assign different colors to different aspe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messages as default, including normal text, quoted text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ar line, the origin line, the tag line, and the old tear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values can be overridden on a base-by-base basi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Bas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5: Offline Mail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enu option loads OMSSETUP.EXE to allow you to configur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xWAVE Offline Mail System.  See section 5.13 for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.4: User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where you define all the different aspects of how Nex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deal with your users, from access to the amount of time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deposited in the time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4.1: User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where you manipulate each user's account.  Every asp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user's account may be manipulated here, allow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Op full control of those accessing thei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6-97 Epoch Development Company                   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us Bulletin Board System v1.00 Documenta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a few commands you can use when in the User Editor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owse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  Edit current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     Delete current user or restore current deleted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C   Set clear for re-enter flags, which force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rent user to re-enter certain fields that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 on their next log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N   Create a note for the current user which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ed on line 25 of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P   Purge deleted users from th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S   Search for a user, based on full name or parti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arch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editing a user, the following fields are available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l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's real first and la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i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's ali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line of the user's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#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line of the user's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ty,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's city and state/province/cou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's zip code or postal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ice 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's voice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's data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6-97 Epoch Development Company                   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us Bulletin Board System v1.00 Documenta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n optional third phone number Nexus may ask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.  This could be used for something like a work ph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n optional fourth phone number Nexus may ask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.  This could be used for something like a fax ph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ing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ring the user may define as their "calling from" str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is displayed in the Who's on What Node listings and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optional string #1 that you can defin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is to prompt the user for their computer typ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s #xxx and #xxx are the strings connected to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ccup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optional string #2 that you can defin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is to prompt the user for their computer typ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s #xxx and #xxx are the strings connected to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optional string #3 that you can defin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is to prompt the user for their computer typ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s #xxx and #xxx are the strings connected to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R flags (from A-Z) active for this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Call Per 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ther or not this user may call only once per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ert 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ther or not Nexus will alert the SysOp when this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s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6-97 Epoch Development Company                   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us Bulletin Board System v1.00 Documenta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Page 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ther or not this user is restricted from paging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Special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Key Inpu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ther or not the user has QuickKey mode on as oppos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ll-line inpu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Pau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ther or not Nexus will pause after each ful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vice Help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ther the user is using novice display mode or expe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mode.  In expert mode, only the prompt is shown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er, in novice mode the entire menu is shown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P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ther or not the user can post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Post Priv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ther ot not the user can post privat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ce Private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ther or not Nexus forces the user to delete any priv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 sent to them after they have rea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ag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ther or not Nexus will prompt the user for a tag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ice after writ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PScrip Graph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ther or not the user uses RIP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 Graph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ther or not the user uses ANSI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6-97 Epoch Development Company                   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us Bulletin Board System v1.00 Documenta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ther or not the user has a color monitor and can 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lor Nexus will display when the color code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UL/DL Rat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ther or not this user is affected by an Upload/Downl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Post/Call Rat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ther or not this user is affected by a Post/Call 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File Point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ther or not Nexus checks to see if the user ha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ropriate number of file points prior to allow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an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ther or not this user is considered permanent.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manent user is one who cannot be deleted by purg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tilities or account expi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Po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umber of messages the user has po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Feed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umber of feedback messages the user has sent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load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umber of files the user has uploaded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K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umber of kilobytes the user has uploaded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6-97 Epoch Development Company                   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us Bulletin Board System v1.00 Documenta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Load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umber of files the user has downloaded from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K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umber of kilobytes the user has downloaded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s To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umber of calls the user has made to the BBS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Left To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umber of minutes the user has left online for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otal number of calls the user has made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Time Sp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otal number of minutes the user has spent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tus of the user.  This field cannot be man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.  The following status's are valid for this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     The user has no special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     The user is deleted (but not yet purg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ert       The user is on alert status (see User Flag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bov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out     The user is locked out of the system (se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iscellaneous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6-97 Epoch Development Company                   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us Bulletin Board System v1.00 Documenta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D of the current user.  This number is assign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upon creation of the account and is never change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ID is also used to create the user's "personal"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where their message and file information, for tag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and file bases, is stored, along with other inform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well as file attaches to e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at of the user's directory is the UserID in HEX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user 23 would have a user director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NEXUS\USERS\000000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urity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urity level of the current user (from 1 to 1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rth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's date of bi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on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e of the user's initial call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 on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e of the user's last call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's gender.  It may be male, female, or un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's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's current number of file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's current number of netmail cred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6-97 Epoch Development Company                   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us Bulletin Board System v1.00 Documenta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er's current subscription level.  Pressing enter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ield will give you a pick-list of the diffe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scription levels so you may upgrade or demot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's subscription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 Start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ate and time the user began at this sub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Bank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Bank (m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umber of minutes the user currently has store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 Added To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umber of minutes the user added to the time ban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 Withdrawn To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umber of minutes the user has withdrawn from the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nk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g Base 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where you can define which message bases this us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 of.  Being the SysOp of a message base gives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ility to delete any message, move any message, etc.  A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SysOp of up to 20 different message bases, selec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base number.  A value of -1 means the user is no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bas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Base 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where you can define which file bases this us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 of.  Being the SysOp of a file base gives the us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ility to manipulate files in the file base they are SysOp o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user may be SysOp of up to 20 different file bases, selec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base number.  A value of -1 means the user is not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6-97 Epoch Development Company                   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us Bulletin Board System v1.00 Documenta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scellane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Locked 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ther or not this user is locked out of the syst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ill change the user's status to Lock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e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splay file to show the user should he/she call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 back and try to log in.  This file must be plac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\DISPLAY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er's screen length (typically 2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fault file transfer protocol the user has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Ru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ther or not the message ruler is active.  The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ler is a "ruler" displayed at the top of the screen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er is writ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ssage editor the user has chosen.  This may b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l line editor, nxEDIT, or any other exter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editor you have setup on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4.2: Subscription Level Conf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where you define the different subscription, or acces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vels for your users, by classes.  You are given a litt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p-up box to select which subscription level you want to ed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use Del to delete the highlighted level, or Ins to ad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scription of the subscription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6-97 Epoch Development Company                   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us Bulletin Board System v1.00 Documenta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urity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urity level for this subscription.  This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where from 1 to 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R flags given to users with this subscription leve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are flags from A to 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 Mod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ells Nexus how to modify the user's account to ref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ove defined AR flags.  The soft method means to 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flags on if they aren't on already, and the hard meth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s to turn these flags on and if there are other fla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on for the user, to turn them off so that the ab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AR flags are the only flags the user h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where you can define which conditioning flag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cription level has active for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Call Per 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ther or not Nexus will allow users to call once a d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ert 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ther or not Nexus will page the SysOp when this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s onto the system.  The user will be unaware th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Op is being paged.  This is very useful for "twit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vels where you may want to keep an eye on users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ub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Page 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ther or not users can page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Special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P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ther or not the user cannot post messages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.  No means the user can post, and Yes mean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cannot post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6-97 Epoch Development Company                   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us Bulletin Board System v1.00 Documenta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Post Priv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ther or not the user cannot private post messages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ystem.  No means the user can post private, and Y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ans the user cannot post privat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ce Private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ther or not Nexus will force the user to delete priv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 that he/she has read.  If this is set to No, the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leave the private message(s) on the system after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s been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UL/DL Rat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ther or not Nexus will perform no UL/DL ratio check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users with this subscription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Post/Call Rat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ther or not Nexus will perform no post/call rati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ing for users with this subscription level.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t/call ratio is where a user must post a certain amou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messages for each call they make 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File Point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ther or not Nexus will perform no file point check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users with this subscription level are downloa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an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ther or not the user is given permanent status and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be deleted via some external user purg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 Mod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ells Nexus how to modify the user's account to ref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ove defined AC flags.  The soft method means to 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flags on if they aren't on already, and the hard meth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s to turn these flags on and if there are other fla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on for the user, to turn them off so that the ab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AC flags are the only flags the user h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file points to give users when they enter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cription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6-97 Epoch Development Company                   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us Bulletin Board System v1.00 Documenta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point Mod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Nexus will manipulate the user's current file point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lect the above number.  Selecting Add will add the ab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file points to what the user currently has, and Su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ubtract the above defined file points from what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h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netmail credits to give users when they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ubscription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dit Mod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Nexus will manipulate the user's current netmail cred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flect the above number.  Selecting Add will add the ab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netmail credits to what the user currently ha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 will subtract the above defined netmail credits from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currently h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Bank (m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time bank minutes to give users when they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ubscription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B Mod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Nexus will manipulate the user's current time bank min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flect the above number.  Selecting Add will add the ab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time bank minutes to what the user currently ha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 will subtract the above defined time bank minutes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the user currently h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ires In (d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days users who enter this subscription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until this subscription level expires.  A value of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s to never exp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ires To (lev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ubscription level users with this subscription level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ire to.  You may enter in the number of the sub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 here, or select No Expiration, Delete, or Lockout.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iration means the user will not expire to another leve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Delete means that the user will be deleted when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cription runs out, and Lockout means the user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ked out of the system when their subscription runs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6-97 Epoch Development Company                   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us Bulletin Board System v1.00 Documenta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4.3: Security Level Conf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where you define some aspects of the different secur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vels (from 1 to 100)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scription of this security level, for re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s Per 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ximum amount of calls per day a user with this secu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 can m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Per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ximum amount of time per call a user can spend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Per 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ximum amount of time per day a user can spend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ts Per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posts the user is required to make, per d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efines the post/call 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L Ratio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files a user may download before he/sh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to make one upload.  This defines the UL/DL 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L Ratio K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kilobytes a user may download before he/sh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to upload one kilobyte.  This defines the UL/DL K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DL Per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ximum files a user may download per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B DL Per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ximum number of kilobytes a user may download per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6-97 Epoch Development Company                   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us Bulletin Board System v1.00 Documenta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Bank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where you define some of the options for the user's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nk.  A time bank is a place where users can store extr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utes to be reserved for future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in Time Bank (m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ximum amount of minutes the user may have in the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 Add Per Day (m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ximum number of minutes a user may add to their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nk per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 Add Per Call (m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ximum number of minutes a user may add to their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nk per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 Withdraw Per Day (m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ximum number of minutes a user may withdraw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ir time bank per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 Withdraw Per Call (m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ximum number of minutes a user may withdraw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ir time bank per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.5: Menu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enu Configuration is where the real customizing of your Nex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 takes place.  This is where you will edit each menu of your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make it react and act the way you want i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first enter this menu, you will be asked for a languag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.  This is because Nexus allows you to use different menu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language defined on your system for even more configurabilit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you have selected the language, you will be asked to selec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to edit.  Once you select the menu you wish to edit, you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in the Menu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me of the menu for reference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6-97 Epoch Development Company                   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us Bulletin Board System v1.00 Documenta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name of this menu.  Do not place an extension her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us uses the .MNU extension only and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Heade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eader displayed when this menu displays.  The head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at the very top of the screen, before any comman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, do not place an extension here as Nexus will display a 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.ANS or .RIP file based on the user's current 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Foote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oter displayed when this menu displays.  The foot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the the very bottom of the screen, after th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Displa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displayed to users when they enter this menu.  This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your entire menu display and should include the menu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well.  This file will be displayed instead of any gener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Hel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displayed when the user presses ? at the menu promp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file that should detail what each menu command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Generic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where you define the three-line generic title Nexu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if no header or display files are defined.  The gener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 may contain MCI and color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nu prompt for this menu.  The menu prompt is the line(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the user is asked for their selection or command.  A 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e menu prompt would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el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nu prompt may contain MCI and color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ccess string required to have access to this menu. 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7 for a list of all access conditio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6-97 Epoch Development Company                   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us Bulletin Board System v1.00 Documenta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ssword required by users to enter this menu.  When a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s to go to this menu, Nexus will prompt them for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.  If they do not know it, they will be sent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lback menu, and if they do know it, they will enter the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is field is blank, there will be no password checking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llback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nu to fall back to if this menu fails initialization (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error or a failed password attempt).  This field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the number of .MNU file to fall back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Display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where you define how the menu is displayed to the us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select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d on User       Based on user's account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rt              Forced expert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vice              Forced novice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Screen         Force the main display to be the help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ghtbar            Use lightbar menuing (currently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upported y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ic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where you define some criteria for the generic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many columns will be displayed on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cket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lor of the bracket surrounding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lor of the command key that is placed betwee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lor of the description of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s you what the generic menu currently looks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6-97 Epoch Development Company                   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us Bulletin Board System v1.00 Documenta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where you define some special flags for your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Screen Bef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ther or not Nexus will clear the screen before loading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Center Ti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ther or not Nexus will not center the Generic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Menu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ther or not Nexus will not display the menu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ce Pause Bef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ther or not Nexus will prompt the user to press enter pri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loading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ime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ther or not Nexus will display the user's current time le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BBS.  This is shown directly above the menu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Global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ther or not Nexus will disallow the use of the comma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d in the Global menu (menu #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ALT-C at this screen will load the Menu Command Edit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in the Menu Command Editor, you may use the 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    Edit the displayed menu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       Insert a new menu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       Delete the displayed menu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M     Move the displayed menu command elsewhere in th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scription of the menu command as shown to the user when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? at the menu prompt (if no Help File is defined)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is set to Force Help Screen Level, the long description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hown as well, in the generic menu command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6-97 Epoch Development Company                   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us Bulletin Board System v1.00 Documenta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rt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scription of the menu command as shown to the user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File is not defined.  These are the generic menu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if the user is using novice help level.  Nexus tak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instance of the command key(s) in the description and tak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character before and the first character after and s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to the "bracket color" as defined in the generic set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) Messag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ysop could also, if forcing full-line entry mode for menus,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SG) Messag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keys would be "MSG", and what Nexus will do is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(" and ")" characters with the "bracket color", and col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MSG" with the "command color".  The rest would be color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description col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ghtbar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scription of the menu command if the Lightbar menu typ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.  Lightbars are currently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(s) to Exec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key(s) the user must press at the menu prompt in ord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 this menu command.  For example, if this command wa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 to the message menu, this key might be "M".  There are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keys you can enter in here for different a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ENTER      If the user presses ENTER, this command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ecu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ESC        If the user presses ESC, this command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ecu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BS         If the user presses the BACKSPACE key, this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be execu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SPACE      If the user presses the SPACEBAR, this comman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execu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       If the user presses the up arrow key, this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be execu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       If the user presses the down arrow key, this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be execu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      If the user presses the right arrow key,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 will be execu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       If the user presses the left arrow key, this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6-97 Epoch Development Company                   5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us Bulletin Board System v1.00 Documenta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ctual menu command.  When you press enter on this field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prompted with a pick-list of the different menu typ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equent menu commands.  See section 4 for more information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he available menu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Data this menu command uses.  Not all menu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Command Data field.  See section 4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ccess string the user must meet in order to execute this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specific flags for this menu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d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ther or not this menu command is hidden from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hid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ther or not this menu command is unhidden from the us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this means is that regardless of whether the user h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ss to use that command, they will always be able to vi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, although they still won't be able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ther or not this menu command is executed automatical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utoExec is set, the menu command will be executed as so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the user enters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itle line allows you to place an extra line, or "title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, of information in your menus.  It will be put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ic display in the order it is in the menus.  For examp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re are 23 commands in the menu, and the command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tle Line is menu command 14, the first 13 commands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ed, and then the title line, and then the last 9 comma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er it.  The actual line of text is taken from the Lo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 field of the menu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6-97 Epoch Development Company                   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us Bulletin Board System v1.00 Documenta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Description:  We use RAR archiving!  To downloa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uld produce an output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 The Vortex 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 Main System Menu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M) Message Menu           (F) File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N) News Menu              (O) Offline Mail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C) Leave Feedback         (I) Information on Nex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 use RAR archiving  To downloa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/D) RAR for DOS           (/O) RAR for OS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G) Goodbye and Logoff     (/G) Goodbye FA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ion (?=Help)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xus will also ask you when you select Title Line if you wis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hange the generic colors of the commands below the tit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.  If you select Yes you can select the generic color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all commands under the title line (until the end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, or until another title line that changes the col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gain) will be displayed with the new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6: External Program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where you define the different external program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be used on your Nexus system, from external message edit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like IceEdit), to door games (like LORD), and an external c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(like IceCh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6.1: External Chat Program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where the external chat program is defined. 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tom of the screen there are a few statistics that may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ed, like the time used in the program today, yesterday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it wa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of C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me of the chat program, for display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6-97 Epoch Development Company                   6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us Bulletin Board System v1.00 Documenta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/Filename To C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th and filename of the chat program's executable 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file to load the cha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op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rop file format this chat program uses.  You can cho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DOOR.SYS, DOORFILE.SR, CHAIN.TXT, DORINFO1.DEF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DOORS.DAT, CALLINFO.BBS, or no dro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op File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th/directory to place the drop file.  MCI codes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t Uses RIPScr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or not Nexus will allow the chat program to use R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Real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or not the user's real name will be placed in the dr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Some drop file formats do not support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imum Time Allow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ximum time allowed inside the chat program. 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 a number of minutes, or 0 for the user's time left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for no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apping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wapping type Nexus uses when loading the cha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 "Loading"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or not Nexus will display a "Loading program..."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to the user when the program is being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6.2: External Editors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where you define your external message editors.  You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more than one external editor defined.  At the bottom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creen are some statistics as to the time us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icular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6-97 Epoch Development Company                   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us Bulletin Board System v1.00 Documenta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of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me of the editor program, for display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/Filename To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th and filename of the editor program's executable 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file to load the edito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op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rop file format this editor program uses.  You can cho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DOOR.SYS, DOORFILE.SR, CHAIN.TXT, DORINFO1.DEF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DOORS.DAT, CALLINFO.BBS, or no dro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op File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th/directory to place the drop file.  MCI codes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or Uses RIPScr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or not Nexus will allow the editor program to use R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Real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or not the user's real name will be placed in the dr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Some drop file formats do not support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imum Time Allow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ximum time allowed inside the editor program. 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 a number of minutes, or 0 for the user's time left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for no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apping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wapping type Nexus uses when loading the edito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 "Loading"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or not Nexus will display a "Loading program..."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to the user when the program is being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gline Prompt Af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or not Nexus should prompt the user to choos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line for their message after they have exited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6-97 Epoch Development Company                   6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us Bulletin Board System v1.00 Documenta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us also supports the MSGINF/MSGTMP files that some exter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ors, like IceEdit, produce.  These files are the text th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has written while in the external editor.  The editor sh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ed to place these files in the \NEXUS\TEMP\NODExxx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where xxxx is the node number of the node the use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ly on (ie. \NEXUS\TEMP\NODE0001 for node 1).  The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 used for the editor IceEdit, and you should be able to modif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easily enough to work with any other external editor produc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SGINF or MSGTM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Path/Filename to Editor field plac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NEXUS\BATCH\ICEEDIT.BAT |NODE| |TEMPDIR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batchfile, ICEEDIT.BAT would look similar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Sample ICEEDIT Batch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\NEXUS\ICE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CEEDIT -N:%1 -D:%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Drop File Path field you should hav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TEMPDIR|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at is it.  The above will make Nexus work correctly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ceEdit, and with slight modification, with any other exter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6.3: External Door Program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where you define your external doors, like game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liner doors, etc.  You may define up to xx doors. 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tom of each door entry there are some time usage statistic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you to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of 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me of the door program, for display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/Filename To 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th and filename of the door program's executable 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file to load the doo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6-97 Epoch Development Company                   6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us Bulletin Board System v1.00 Documenta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op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rop file format this door program uses.  You can cho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DOOR.SYS, DOORFILE.SR, CHAIN.TXT, DORINFO1.DEF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DOORS.DAT, CALLINFO.BBS, or no dro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op File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th/directory to place the drop file.  MCI codes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or Uses RIPScr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or not Nexus will allow the door program to use R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Real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or not the user's real name will be placed in the dr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Some drop file formats do not support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imum Time Allow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ximum time allowed inside the door program. 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 a number of minutes, or 0 for the user's time left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for no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apping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wapping type Nexus uses when loading the doo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 "Loading"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or not Nexus will display a "Loading program..."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to the user when the program is being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.7: Language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where you can define the different languages 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sers in your Nexus system.  You may define up to x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gu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7.1: Languag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where you define some important toggles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languages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6-97 Epoch Development Company                   6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us Bulletin Board System v1.00 Documenta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scription of the current language, as shown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guage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me of the .NXL language file for this language.  Do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ly an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me of the .NXM menu file for this language.  Do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ly an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ccess string a user must meet in order to select and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phics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th where the graphics (.TXT/.ANS/.RIP) files for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uage can be found.  If this is left blank, th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NEXUS\DISPLAY directory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Default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or not Nexus should check the default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\NEXUS\DISPLAY) for graphics files that are not foun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 Path for this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the menu that this language will use as the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7.2: String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where you can select a particular language and edi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strings shown to users who are using this langu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be prompted for which language you wish to edi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taken to the String Editor. There are 2000 strings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, and the String Editor is  called to allow you to view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those strings.  In the String Editor, you can use ALT-L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all the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6-97 Epoch Development Company                   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us Bulletin Board System v1.00 Documenta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ction 4: MENU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us has a very versatile menu command structure system.  The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in and of themselves are powerful and provide for a lo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bility.  However, using their command linking abiliti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do far more with the Nexus menu command structure than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think at first g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linking allows you to "stack" commands one after anoth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ccurring when a single key is pressed.  There are many possi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s for command linking, like displaying a file before load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rtain door program when the user presses one key on the menu.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sibly causing Nexus to change conferences before executing a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, or putting enter prompts after display files, and much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command linking is accomplished by placing two or more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in a menu, where both commands have the same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s.  For instance, you could have a command "F" that would g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file menu, but you want a file displayed to your user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lines the uploading/downloading rules of the system before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there.  You could create a command with the command key of "F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displays your file, and then create another command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command key of "F" to change to the file menu, to creat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enario above.  As you can already see, the uses and potential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eature is end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enu commands are grouped in like categories for simplicity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ke.  These categories, and their individual menu commands,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4.1: Misc: Menus, Do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   : 01 - Goto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Data: &lt;menu numbe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: This command will move the user to the menu th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specified in the Command Data.  This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gnores the menu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   : 02 - Gosub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Data: &lt;menu numbe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: This command will move the user to the menu that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fied in the Command Data.  This comman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lace the last menu (where the user called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 from) on the menu stack.  This command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rmally used in conjunction with command 03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ter submenus and return from sub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6-97 Epoch Development Company                   6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us Bulletin Board System v1.00 Documenta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   : 03 - Return from Gosu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Data: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: This command is used to return the use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evious menu in the menu stack.  It is normal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d in conjunction with command 02 to 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b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   : 04 - Place Line in Log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Data: &lt;string to log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: This command is used to place a SysOp-definab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e, or string, into the log file. 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rmally used to track certain activity on the BB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t Nexus does not log.  Many times it is link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 anothe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   : 05 - Run Nexecutable&lt;tm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Data: &lt;nexecutabl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: Runs &lt;nexecutable&gt;.  It is in th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drive:][\path\]filename[.EX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the [drive:] and [\path\] informa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mitted, Nexus assumes [filename] can be foun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normal defined Nexecutable directory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EXE extension may be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   : 07 - Stuff Sequence into 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Data: &lt;string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: This command will stuff a sequence of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o the input buffer.  This is useful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utomatically filling input fields that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cessary for the user to fill, taking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rough a couple of menu commands, etc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lace a space in the string, Nexus will interpre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pace a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6-97 Epoch Development Company                   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us Bulletin Board System v1.00 Documenta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   : 08 - Ask User Pass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Data: &lt;password&gt;;&lt;promp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: This command will prompt the user for an passwor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 is normally linked before another command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vide security for a command that you want on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ertain people (whom you have provided the 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ey to) to be able to access.  The &lt;password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eld is a required field, and if not present,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 will be ignored.  The &lt;prompt&gt; field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al, and if not provided, Nexus will simp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mpt the user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&lt;prompt&gt; field may contain color codes and MCI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   : 09 - Run External Program (DO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Data: &lt;door numbe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: This command runs a door that you have setup with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xSETUP (see section 3.6.3).  The Command Data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door number that is shown in the Door Editor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advised that if you delete doors, your do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bers will all change to reflect it, and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ed to make sure that your menu commands reflec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orrect doo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.2: Misc: Info, Chat, N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   : 80 - Nexus Product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Data: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: This command will show the Nexus Product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een to the user, which includes copyrigh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formation, registration name/number,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pil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6-97 Epoch Development Company                   6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us Bulletin Board System v1.00 Documenta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   : 81 - Page/Chat with Sys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Data: &lt;reason prompt&gt;;&lt;user 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: This command will prompt the user with &lt;reas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mpt&gt; which is the reason why they requested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t.  If &lt;reason prompt&gt; is not present, Nexu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esent the user with a default question.  &lt;us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ame&gt; is also an optional field that, when present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allow the user to leave a message to that na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Base #0 Private Messages.  If not present,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 for leaving a message will not be pres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wish to provide a &lt;user name&gt;, but do 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sh to provide a &lt;reason prompt&gt;, the semicolon (;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ust still be in place prior to the &lt;user name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   : 83 - Log of Call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Data: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: This command will display a listing of the last fe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ers 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   : 84 - SysOp Chat Availability Sta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Data: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: This command will display to the user wheth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sOp is available for chat or not.  This is bas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 the allowable chat times setup per node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ther the Scroll Lock key is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   : 85 - User Settings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Data: &lt;function numbe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: This command will run the User Settings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nction that is placed in the Command Data fiel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a list of these functions, please refe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ble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#   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   Ask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    Ask birth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    Ask if user wants ANSI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    Ask city and st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    Ask optional #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6    Ask optional #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7    Ask ali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9    Ask pass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0    Ask real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1    Get screen siz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2    Ask gend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3    Ask optional #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4    Ask zip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5    Ask language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6-97 Epoch Development Company                  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us Bulletin Board System v1.00 Documenta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6    Toggle ANSI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7    Toggle color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8    Toggle screen p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9    Toggle QuickKey/full line input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0    Toggle message editor ruler on/of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2    Toggle expert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4    Ask if screen pa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5    Ask calling from area (phone #'s/zipcodes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7    Ask input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8    Ask message editor rul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9    Ask calling from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0    Ask if user wants tag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1    Toggle taglines on/of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3    Get default protoco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4    Set QuickKey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5    Set full line input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6    Toggle RIPscrip on/of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7    Ask message editor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8    Ask voice phone #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9    Ask data phone #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0    Ask optional phone #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1    Ask optional phone #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   : 86 - News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Data: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: This command will take the user into the News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nu.  This menu will allow them to view or downloa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ws files.  News files must be named NEWSxxxx.???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re ??? is either TXT, ANS, or RIP, and where xxxx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the number that the users will use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iew/download the News file.  The number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dded at all, so use NEWS1.TXT, NEWS12.TXT, etc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display file for the menu is NEWSMENU.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   : 87 - List Which News Files Upd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Data: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: This command will display to the users the list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ws file numbers that have been updated since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ast call.  It will not allow them to view/downloa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m at all.  Possible use for this command is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r logon menu with a pause menu command link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fter it.  You may want to have this menu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ccessed via a Nexecutable or have a Nexecutable ru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mmediately after it to ask the user whether or 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y would like to view the News items.  This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chieved by getting the Nexecutable to prompt the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a yes or no answer, and either loading the new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stem or continuin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6-97 Epoch Development Company                   7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us Bulletin Board System v1.00 Documenta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   : 88 - Auto-Post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Data: &lt;filename&gt;;&lt;message base numbe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: This command will auto-post a message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tents of the &lt;filename&gt; text file in the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y, into message base &lt;message base number&gt;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&lt;message base number&gt; is omitted,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be posted in Base #0.  The forma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filename&gt; text fil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e 1 : Private status (YES or NO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e 2 : From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e 3 : To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e 4 : Subjec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e 5+: Messag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CI codes are allowed in all lines of this tex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cept for line 1, and will be interpreted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message is posted.  A possible use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nu command is in the New User Menu to post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elcome message to the new user so that they c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ad it the first time they lo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.3: Misc: Timebank, User, 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   : 90 - Add Time to User Timeb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Data: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: This command will prompt the user to add ti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their time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   : 91 - Withdraw Time from User Timeb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Data: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: This command will prompt the user to withdra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ime from their time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   : 92 - User L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Data: &lt;access string&gt;;&lt;optional titl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: This command will list all of the user's o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stem that meet the &lt;access string&gt; criteria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optional title&gt; field can be used to replace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#150 that is shown by default, for special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   : 93 - User Information/Statist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Data: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: This command will automatically display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RINFO.* file from your DISPLAY directory.  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file does not exist, it will display so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ault information regarding the current user'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6-97 Epoch Development Company                   7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us Bulletin Board System v1.00 Documenta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   : 94 - Ask User Paging Sta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Data: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: This command will ask the user if they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available for chat requests and messages fr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ther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   : 95 - Who's on What Node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Data: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: Displays a listing of who is currently on the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des of the BBS.  The nxWAIT utility (see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.11) will allow you to set the status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formation for nodes that are not actually activ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ut may be sitting at a front-end mailer,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il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   : 96 - Page a User on Another N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Data: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: This command will page and send a message to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r on another node.  It will ask the current us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ich user to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   : 99 - SymSys&lt;tm&gt; - OS Shell (SYSOP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Data: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: This command will drop into an "Operating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ell".  This command should be restric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sOps and trusted individuals only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 can be dangerous in the hands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authorized people!  The following commands 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lid in the SymSys she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         Lists the contents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D | CHDIR  Changes to specified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D | RMDIR  Removes specified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D | MKDIR  Makes specified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YPE        Displays the contents of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ND        Sends the specified file to the rem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        Copies the specified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VE        Moves the specified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L[ETE]    Deletes the specified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N[AME]    Renames the specified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S         Clears the display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ELP        Shows a list of available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IT        Exits the SymSys 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6-97 Epoch Development Company                   7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us Bulletin Board System v1.00 Documenta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4.4: Misc: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   : 10 - Display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Data: &lt;file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: This command will display the &lt;filename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fied in the Command Data field.  If 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tension is omitted, the file will be search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sed on the user's current emulation, so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TXT/.ANS/.RIP extensions can be used.  If no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 path information is included, the file is assum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be in the display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   : 11 - Prompt String (no line fe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Data: &lt;string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: This command displays the &lt;string&gt; to the user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re is no line feed placed at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string&gt;.  MCI codes and color codes ar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   : 12 - Print String (include line fe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Data: &lt;string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: This command will display &lt;string&gt; to the user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will place a line feed after it.  MCI cod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lor codes ar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   : 13 - Clear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Data: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: Clears the remote and local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   : 14 - Paus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Data: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: Displays string #24 and prompts the user to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   : 15 - Goto Screen 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Data: &lt;x&gt;;&lt;y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: This command will place the cursor at the X,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sition specified in the Command Data fiel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only valid if the user is using ANSI 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6-97 Epoch Development Company                   7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us Bulletin Board System v1.00 Documenta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   : 16 - Ask Yes/No Ques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Data: &lt;prompt&gt;;&lt;defaul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: This command will prompt the user with a yes/n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question, with &lt;prompt&gt; being the question aske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default&gt; is 1 for yes, and 2 for no, and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ault answer that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this question is answered, Nexus will rememb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value of the last question asked.  You may t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e Yx Access String command to check that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any subsequent commands, where x is 1 for yes, 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 example of this would be to ask the user if the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ant to scan for new mail.  The next menu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ould be the scan for new message command, and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linked to the yes/no question menu command,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ould have the Access String of Y1.  This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use the user to get prompted with the yes/n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question, and if they answered "yes", would scan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w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.5: File: Base, List,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   : 30 - Join File Con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Data: &lt;conference lette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: This command will join the conference who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tter is specified in the Command Data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 Data field is left blank, the user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prompted for a conference to jo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   : 31 - Change/List File Base(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Data: &lt;command | base numbe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: This command will change or list the filebase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ollowing commands are available for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ata s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       Change to the next available filebas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      Change to the previous available filebas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       List the filebases, without the opti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ng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none&gt;  List the filebases, with the opti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may also specify a specific filebase #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 Data section, and Nexus will change to th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se if the user has access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6-97 Epoch Development Company                   7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us Bulletin Board System v1.00 Documenta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   : 32 - Tag File Bases for News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Data: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: This command will allow the user to select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bases they wish to have displayed when doing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w file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   : 33 - Scan for New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Data: &lt;D&gt;&lt;comman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: This command will scan the file bases the user h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lected with the 32 - Tag File Bases for Newsc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nu command for new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optional 'D' parameter will prompt the user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new file scan date before doing the newscan.  B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ault, the new scan command will use the stor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ast newscan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 is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         Scans the current file bas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[A|C]    Global newscan - GA scans ALL conferen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C scans current conference - G promp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 current conference or all conferenc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###       File base number to scan (scans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ase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&lt;command&gt; is omitted, the newscan comman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mpt the user whether they wish to sca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rrent filebase, current conference, or a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   : 34 - Search for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Data: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: This command will allow the user to search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ile bases for specific files based on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fications (including wildcards), keywords,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y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   : 35 - List Files in Current 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Data: &lt;file base numbe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: This command will list the files available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urrent file base.  If the Command Data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tains a number, then the fil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rresponding file base will be list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6-97 Epoch Development Company                   7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us Bulletin Board System v1.00 Documenta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   : 36 - Set File New Scan Pointer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Data: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: This command will allow the user to select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w scan pointer date for their file newscan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will allow new users to set their new sc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ate to the current date or a few days back s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t not every file on the system is shown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m on their new file sc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   : 37 - Show User File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Data: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: This command displays the file FILEINFO.xxx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tains information regarding the user'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tistics.  If this file is not found, Nexu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enerate a default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   : 39 - Show Available CD-RO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Data: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: Shows a list of all CD-ROMs, listing them as eith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vailable or un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4.6: File: Flagged, Mi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   : 40 - Clear Flagge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Data: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: This command will clear the user's flagged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   : 41 - List Flagge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Data: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: This command will list all the files the user h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rrently flagged for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   : 42 - Remove Flagge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Data: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: This command will allow users to selectively remo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lagged files from their download b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   : 48 - Expanded Directory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Data: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: This will display a full directory listing of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hysical drive and directory on the local system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command prompts for the path to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UTION:  This command should only be used by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sops and other trusted us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6-97 Epoch Development Company                   7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us Bulletin Board System v1.00 Documenta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   : 49 - Condensed Directory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Data: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: This will display a condensed (wide)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sting of a physical drive and directory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cal system.  This command prompts for the path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UTION:  This command should only be used by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sops and other trusted us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.7: File: Upload, Dow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   : 50 - Download File(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Data: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: This command will download the files that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s currently flagged, and will prompt the user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ditional filenames to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   : 51 - Flag File(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Data: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: This command will allow the user to flag specifi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names directly from the menu, as opposed to fr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ile listings.  The files that are flagge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added to the user's current download flag b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   : 52 - Upload File(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Data: [filebase#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: This command will allow the user to upload file(s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your system.  If [base#] is not specified,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s will be placed in the current fileba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providing the user has upload access to that base)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wish to have a specific base where all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e uploaded to, create the filebase, and then pla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ilebase # in the command data.  All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ploaded with this command will then be placed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t file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6-97 Epoch Development Company                   7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us Bulletin Board System v1.00 Documenta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   : 53 - Unlisted Down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Data: [drive:][\path\][filename.ext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: This command will allow the user to download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fic file from your system without it be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sted in your filebases.  You may specify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rive:\path\filename.ext in the command data field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 leave command data blank to have Nexus promp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UTION:  A user will be able to download ANY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 your system if they know the drive, path,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name if you leave the Command Data string blan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   : 57 - DL Specific File from 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Data: [filebase#];[filename.ext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: Similar in function to #53 - Unlisted Download,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 will allow the user to download a specifi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that is LISTED in one of the filebases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useful for files that you want to make sur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r users get.  You must specify the filebase #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ilename.ext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.8: File: Archive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   : 25 - View Contents of 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Data: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: Allows the user to view the contents of an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current fil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.9: Mail: Base, Read, P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   : 60 - Join Message Con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Data: [conference number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: This command will join the conference who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ber is specified in the Command Data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 Data field is left blank, the user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prompted for a conference to jo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6-97 Epoch Development Company                   7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us Bulletin Board System v1.00 Documenta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   : 61 - Change/List Message Base(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Data: [msg base number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: This command will change the current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se to the message base specifi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 Data.  If the Command Data field is lef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lank, the user will be prompted for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age base to join, and a list of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age bases will be given to them to choo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   : 62 - Tag Message Bases for Sc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Data: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: This command will allow the user to tag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age bases they wish to scan for new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using the New Message Scan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   : 63 - Read Messages in Current 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Data: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: This command will automatically load the Rea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ages menu and will allow the user to rea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ages in the current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   : 64 - Post New Message in Current 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Data: [message base#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: This command will allow a user to post a ne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age in the current message base.  If there is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age base specified in the Command Data, t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age will be posted in that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   : 65 - Post Feedback in Msg Base #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Data: [to: name];[subject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: This command will send a private messag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sOp in message base #0.  If you include the [to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ame], be sure it is of an existing user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stem.  If you do not include a subject, a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bject of "Feedback on [date]  [time]"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   : 66 - Download Messages (nxWAV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Data: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: This command will allow the user to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wnload their new messages with nxWAVE. 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TURBO Download feature, and will not present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r with the nxWAV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6-97 Epoch Development Company                   8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us Bulletin Board System v1.00 Documenta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   : 67 - Upload Messages (nxWAV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Data: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: This command will allow the user to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pload their new replies with nxWAVE.  This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URBO Upload feature, and will not present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 the nxWAV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   : 69 - nxWAVE Offline Mail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Data: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: This command will bring the user into the nxWA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fline Mail System main menu.  From there they c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pload/download message, configure their account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.10: Mail: New, Search, Wa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   : 70 - Scan for New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Data: [command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: This command will scan the message bases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s selected with the 62 - Tag Message Bases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ans menu command for new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command] is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         Scans the current message bas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[A|C]    Global newscan - GA scans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nferences GC scans current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G prompts for current conferenc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ll conferenc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##       Message base number to scan (sca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pecified base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[command] is omitted, the newscan comman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mpt the user whether they wish to sca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rrent message base, current conference, or a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   : 71 - Search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Data: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: This command will allow the user to search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messages to find specific keywords, who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age was to or from,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6-97 Epoch Development Company                   8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us Bulletin Board System v1.00 Documenta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   : 72 - Scan for Waiting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Data: [command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: This command will scan the message bases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s selected with the 62 - Tag Message Bases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ans menu command for new messages addres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command] is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         Scans the current message bas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[A|C]    Global newscan - GA scans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nferences GC scans current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G prompts for current conferenc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ll conferenc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##       Message base number to scan (sca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pecified base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[command] is omitted, the waiting scan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prompt the user whether they wish to sca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rrent message base, current conference, or a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4.11: Quit: Hang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   : D0 - Hangup Cautiously (Ask Firs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Data: [question prompt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: Asks the user the yes/no question from Command Dat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they wish to logoff.  Yes will hang up, No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.  Once the question has been answered,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er chooses to disconnect, the LOGOFF.xxx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   : D1 - Hangup Immediat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Data: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: Hangs up on the user without first asking them 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y are sure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   : D2 - Hangup with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Data: [string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: Displays the [string] contained in the Command Dat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then disconn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   : D3 - Hangup with Carrier Hi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Data: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: Logs the user off immediately, but instead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ropping carrier on the user, Nexus keeps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rrier hi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6-97 Epoch Development Company                   8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us Bulletin Board System v1.00 Documenta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   : D4 - Logoff with loop back to log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Data: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: This logs the user off, but instead of exit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operating system or cycling back to you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ontend mailer, Nexus loops back to the log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mpt, allowing the user to re-log on or log 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 another account.  This could be particular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ful on a local network so that Nexus will alway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available to be logged i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6-97 Epoch Development Company                   8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us Bulletin Board System v1.00 Documenta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ction 5: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us comes with some very comprehensive utilities that will hel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ustomize your Nexus system.  Following, we will take a look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utility, and explain how it can help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1: MAKELANG - Language File Importer/Expor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LANG is the language file importer and exporter utility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allow you to edit language files with your favourite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or instead of using the editor within nxSETUP.  The command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 for MAKELANG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LANG [/U|/X] [sourc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U        Compile updat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X        Export from langu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ource]  The source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using the /U command, MAKELANG looks for the language name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name with an extension of .NEW.  If the file does not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extension of .NEW, MAKELANG will not update the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LANG /U ENGL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LANG expects to find the file ENGLISH.NEW in the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using the /X command, MAKELANG will export from the sele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rce language to a file named [source].EX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LANG /X ENGL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LANG will export from the language english to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GLISH.EX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2: nxCHAT   - Multi-node Teleconference / C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xCHAT is a multi-node teleconference and node-to-node chat prog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gram is used by Nexus when users on different nodes requ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hat or hold a teleconference.  The commandline for nxCHAT is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6-97 Epoch Development Company                   8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us Bulletin Board System v1.00 Documenta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XCHAT -N[node] [-K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N[node]    Node number to use for this chat s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K          Local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xCHAT should not be called on the commandline, but should be ca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within Nex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.3: nxEDIT   - ANSI FullScreen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xEDIT is the fullscreen ANSI editor for Nexus.  nxEDIT ha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commandlin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XEDIT -N[node] [-K] -D[pat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N[node]    Current node number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K          Local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D[path]    The path to the MSGINF and MSGTMP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xEDIT should only be used from within Nex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4: nxEMAIL  - Internet E-Mail/Autobot/List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xEMAIL is the FidoNet-gated internet e-mail, AUTOBOT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Server utility that comes with Nexus.  FidoNet gated mean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ternet email must have come in from the internet throug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rd-party gateway package (such as WaterGate or GIGO) and mus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current netmail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xEMAIL uses the following commandlin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XEMAIL &lt;option&gt; [option] [op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SERV    Processes incoming List-Server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BOT     Processes incoming AUTOBOT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      Import e-mail from netmail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ORT      Export outgoing e-mail to netmail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xEMAIL scans or tosses from/to the Internet Email message base(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defined in nxSETUP.  It can also act as a List-Server or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Bot request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st-Server is not yet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utoBot request server is not yet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6-97 Epoch Development Company                   8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us Bulletin Board System v1.00 Documenta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.5: nxFBMGR  - Filebase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xFBMGR is the Nexus File Base Manager.  nxFBMGR will allow you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ipulate your file records in any way possible.  When you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 nxFBMGR, you will be presented with a list of all 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bases.  Highlight the one which you would like to look into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you will be presented with a list of files in this curren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.  You may use the arrow keys to highlight a filename and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on it to bring that file's file information on the screen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ing.  You may also use the following keys at this file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       Searches for files that are in the base's directory, b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 not have a file rec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       Deletes the highlighted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M     Moves the highlighted file to another file b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S     Sort the file area.  You may sort by filenam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extension, file points, file size,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s downloaded, and the file date.  You may als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 to sort the list in ascending or descend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d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K     Comments either the highlighted file or all files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base, or all files in all file bases, with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ent file defined for this b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C     Converts either the highlighted file, or all files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base, or all files in all file bases.  You may pic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file spec to convert as well (ie. *.* for all file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.ZIP for all files, etc.) and they will be converted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ile base's defined archiver form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G     Global commands.  You may either update the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this file (it will extract the description from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_ID.DIZ file inside the archive if it exists),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may update the file information (date and size),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may update the file flags (see below) globally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urning them off or on, or leaving them as they are (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lank fiel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press enter on a file, you will be shown the file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and some statistical information, as well a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me of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6-97 Epoch Development Company                   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us Bulletin Board System v1.00 Documenta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gic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gic name of this file, if any.  Magic names are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s for files that people can request via your frontend mai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an external request processor (through your frontend mailer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us keeps a list of magic names for nxFLC and related progra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for the file NX100.RAR you may use the magic nam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scription of the file.  Press enter here to edit the file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is unavailable at the presen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ize (K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size of the file in kilobytes.  This field can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ly 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date and time this file was created.  This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be manually 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filepoints this file is w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load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File U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e and time this file was up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ed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name of the uplo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Last D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e and time this file was last downloaded.  If it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ver been downloaded, this field is the upload time an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6-97 Epoch Development Company                   8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us Bulletin Board System v1.00 Documenta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D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times this file was dow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cess conditioners a user must meet in order to down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ssword the user must enter prior to being permit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valid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or not this file is unvalidated.  If a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validated, users are not permitted to downloa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or not this file offline.  Users cannot download off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 An offline file is typically one that is listed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n't exist physically in the file bas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or not this file needs to be resumed by the uploader,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ish the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or not this file, when downloaded, is free from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io and filepoint checking and ded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file record, there is an Access String field.  I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is set to Yes, Nexus will check the user's access again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cess String, and if the user meets the access criteri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will be able to download the file.  If this field is s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, then any user can download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6-97 Epoch Development Company                   8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us Bulletin Board System v1.00 Documenta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tch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for future use with file processors, such as AllFix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eivably, file hatching could be done directly from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us by having the file processor scan an individual b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file enters this base that doesn't have the Hatched fl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, the file processor would hatch the file, and then tur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tched flag on. Nexus does not use this field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d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or not the file will be hidden when a user request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all files in the file base.  A hidden file will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to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F10 will save you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.6: nxFILES  - FILES.BBS Impor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xFILES is the FILES.BBS importer for Nexus that is includ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age.  This program is useful for importing files/descri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the Nexus File Databases from CD-ROM discs or from fileech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s using programs such as AllFix.  nxFILES is locat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NEXUS\UTIL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xFILES supports any FILES.BBS format which uses multiple line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 the extended description of files.  nxFILES does NOT sup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.BBS formats that contain the whole description on one 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, the FILES.BBS must NOT have any blank lines once the lis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files begins.  Blank or descriptive lines at the beginning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S.BBS are accounted for (see the -S switch).  nxFILES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import the amount of extended descriptions that are defin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xSETUP (see section 3.2.3).  Any extra description lines beyo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line for nxFILES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XFILES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F[filename]    - Used to override the default name FILES.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S[line#]       - Used to override the default start line of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L[linepos]     - Used to override the default first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scription column of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C[linepos]     - Used to override the default exten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scription column of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E              - Used to override the default of flagg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n-existent file as offline - Skip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D              - Delete FILES.BBS file when finis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V[0|1|2]       - 0 = Nexus default valid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6-97 Epoch Development Company                   8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us Bulletin Board System v1.00 Documenta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 = Validate ALL files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 = Mark ALL files unvalid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X[-|#]         - - = Do not search CD-ROM ba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# = Search ONLY this disc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Y              - Present "Yes" to continue ques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T[days]        - Set upload date forward [days] number of d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G[logname]     - Set the log file name (default is NXFILES.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 the current direc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nxFILES with no commandline switches will use the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 filename           : FILES.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line                :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 column               :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. desc column          :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 non-existent offline :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import file        :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ation                : YES - All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bases              :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s forward              :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 filename              : NXFILES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F[filename]  nxFILES defaults to using the filename FILES.BBS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mporting the file information into Nexus'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ses.  This commandline switch is useful for su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ituations where you may be uploading CD-ROM base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the CD-ROMs come with more than one format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S.BBS.  An example of such are the Arsenal CD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ich include the files FILES1.BBS - FILES4.BB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ach of which is a differen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S[line#]     nxFILES defaults to importing filenames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rst line of the FILES.BBS file.  In some case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ch as CD-ROMS or converting file bases from a BB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ftware that used FILES.BBS files, there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scription lines or blank lines at the beginning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ILES.BBS file.  The -S switch is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verride the starting line number that nxFILES look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:  If there are 7 lines of description tex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the first file is on line 8 of the FILES.BB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, you would specify -S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6-97 Epoch Development Company                   9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us Bulletin Board System v1.00 Documenta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L[linepos]   Nexus defaults to searching for the first line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description at character position (column) 14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the FILES.BBS format that you are importing fr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rts the files line of the description at a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ther than 14, use this switch to overrid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:  -L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C[linepos]   Nexus defaults to searching for the extended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the description at character position (column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4.  If the FILES.BBS format that you are import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om starts the extended file description at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lumn other than 14, use this switch to overrid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:  -C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E            nxFILES defaults to importing files list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S.BBS that do not exist as OFFLINE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fying this flag forces nxFILES to skip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t do not physicall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D            nxFILES defaults to leaving the FILES.BBS intac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fter finishing importing.  Use this switch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ce nxFILES to delete the FILES.BBS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V[0|1|2]     nxFILES defaults to setting all imported files 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lidated.  You can force nxFILES to handl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lidation flag differently using this switch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force nxFILES to flag ALL files imported 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validated, use -V2.  To force nxFILES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etting in nxSETUP (see section 3.2.3) use -V0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force nxFILES to flag all files as Valida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which is the default) you can either not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switch, or specify -V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X[-|#]       nxFILES defaults to searching ALL file bases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S.BBS.  You can override this by using the -X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witch.  You may either specify -X- to disabl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ecking of CD-ROM bases, or specify -X[#] where #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the CD-ROM disc number from nxSETUP, to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LY that specific CD-ROM di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6-97 Epoch Development Company                   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us Bulletin Board System v1.00 Documenta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Y            Automatically present "Yes" to the continue promp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pon nxFILES startup.  This is useful for bat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processing in events.  The continue prompt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re to assure that you will not accidental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mport FILES.BBS files without passing the correc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line variables (i.e. a different format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esent than the default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T[days]      This will set the uploaded date on the file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ward [days] number of days.  This feature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ful if you need to have a few days time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nually edit files, descriptions, etc.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owing them to be accessed by the users of you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BS.  This will allow you to give yourself that tim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the file will still be shown as new to th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G[logname]   nxFILES defaults to logging its operation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NXFILES.LOG in the current directory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witch will allow you to override that path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suggested that when importing CD-ROMs using nxFILES, tha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so one at a time, using the -X[#] switch.  Also, make sur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D-ROM is in the drive when doing so, or else nxFILES will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 files for those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importing FILES.BBS from a TIC processor, skip over the CD-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es by using the -X- switch.  This will dramatically decr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ing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.7: nxFLC    - File List Comp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xFLC is a files list compiler for Nexus, written by Intui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sion Software and licensed for inclusion with the Nexus produc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will create file listings based on selected file areas with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onfigure the different file lists, you must run FLCSETUP.EX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of the nxFLC files are in the \NEXUS\UTILS\NXFLC direct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FLCSETUP, you will be presented with a few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 New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allow you to create a new file list configuration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prompted for a name for the file list, and then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ed with options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6-97 Epoch Development Company                   9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us Bulletin Board System v1.00 Documenta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Existing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allow you to edit an already created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nxF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on compilation and copyr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you have either chosen to edit or create a new configurat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be presented with som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 to Cre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name of the file list.  This will be used to create a .L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nd the archiv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guage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name of the language to use for this file list.  nxFL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you to use different languages for the file lists. 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us, you must edit the appropriate text file and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MAKELANG.EXE to import or export it.  MAKELANG will lo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.NEW file to import.  To import a language, use MAKELANG /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GLISH (to import ENGLISH.NEW), and to export a language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LANG /X ENGLISH (to export ENGLISH.EX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load to Nex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the completed file list should be uploaded immediatel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e To Uploa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base to upload the completed file list to. 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 through and select any of the defined bases in Nex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k as NEW alway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or not the file list, when uploaded, will be marked as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time it is up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List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one-line description of the file list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of All Files on My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escription will be used for the description of the fil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ppropriate file base, as well as the FILE_ID.DIZ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6-97 Epoch Development Company                   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us Bulletin Board System v1.00 Documenta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r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where you select the archiver, if any, you want to 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file list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 FILE_ID.DI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or not nxFLC will use the File List Description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ID.DIZ and insert it into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Bases in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where you choose the file bases you want included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ing.  You may use ALT-A to tag all of the file bases, or ALT-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ntag all of the file bases.  Pressing F10 will sav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F10 to save your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un nxFLC, the following commandline must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XFLC [configuration] [configuration] [configuration]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you may specify as many configuration files on the command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the Operating System allow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XFLC allfiles.cfg nexus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process the ALLFILES and the NEXUS configurations you def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FLC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.8: nxLOGTRM - Logfile Trim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xLOGTRM is the Nexus log file trimmer.  This will trim the Nex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file down to the number of days specified in nxSETUP (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3.1.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.9: nxNOTIFY - Node Not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xNOTIFY is a node notification utility with a twist.  nxNOTIFY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able of doing more than that, and it's uses are nearly endles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xNOTIFY is installed into your \NEXUS\UTILS directory.  To r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xNOTIFY, use the following commandline parame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6-97 Epoch Development Company                   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us Bulletin Board System v1.00 Documenta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XNOTIFY [nexecutab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nexecutable]   The [drive:][path\]filename of the Nexecu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at you wish to automatically run on all ac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ew common uses of nxNOTIFY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fying users that echomail has just been tossed in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a call to nxNOTIFY in your mail processing batch fil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 Nexecutable that will display a few lines tell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that new mail has arr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fying users that new files have just been tossed in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a call to nxNOTIFY in your file processing batch fil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 Nexecutable that will display a few lines tell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that new files has arr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fying all users that another user has just logged onto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a call in a batch file to nxNOTIFY with a Nexecu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ing the user's name, etc. and run that from the nod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is logging on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.10: nxVIEW   - Display File Vie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xVIEW is a utility to view display files in your Nexus system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line for nxVIEW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XVIEW [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name is the display file to view.  If no extensio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ed, nxVIEW assumes a .TXT extension.  This utility will vi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us MCI and color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1: nxWAIT   - Who's on What Node? Listing Mod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xWAIT is a utility that will allow you to specify the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 in the "Who's on What Node" listing to other nodes,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specific node is not in use by a user.  nxWAIT and i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ociated files are located in the \NEXUS\UTIL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6-97 Epoch Development Company                   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us Bulletin Board System v1.00 Documenta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xWAIT needs three pieces of information in it's configu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name       - the string displayed in the user name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 from    - the string displayed in the calling from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          - the string displayed in the activity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three pieces of information are placed in the first thr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 of a text file, named whatever you wish, in the above ord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is an example configurati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XWAIT1.CF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-Mail v.2600     ; user name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poch Development ; calling from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ing for Logon ; action 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le may be named NXWAIT1.CFG or NODE1.CFG or somet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ilar.  With the above information, we can see that it 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for the frontend mailer to be displayed.  This migh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right before returning to the mailer on a specific node,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users logged into other nodes can see what that specific n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xWAIT REQUIRES one of the following two commands to be used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C[node]              - Clear n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N[node] [cfgfile]    - Activate node, where [cfgfile]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lename for the configuration file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ould use the -C parameter to clear all activity settings f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.  This node would no longer be listed to the other node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ould use the -N parameter to set the activity settings o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.  This is the main function of nxW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uses for nxWAIT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o tell users of mailer status (ie. polling for mail, 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your mailer allows you to shell and run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on event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o tell users of nodes processing mail (ie. tossing inco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, outgoing mail, etc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o keep the nodes in the "Who's Online" listing in Nexus,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gh you are running a front-end ma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6-97 Epoch Development Company                   9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us Bulletin Board System v1.00 Documenta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.12: nxWAVE   - Blue Wave Pro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xWAVE is the Nexus Blue Wave Offline Mail Processor.  Gener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aking, this utility should be used only by Nexus itself, howe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the SysOp, you also have the option of using to uploa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 your own local Blue Wave packets from the OS command 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xWAVE uses the following commandlin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XWAVE [Command] [Node Information] [Other Info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 :  D           = Auto-Downloa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           = Auto-Uploa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           = Menu (normal execu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Info:  -N[Node]    = Node number to process mail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K          = Local Only no Online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   :  -#[number]  = Specify UserID Number (for Local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erform a download, you would issue the D command, where a pack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created in your Local Download Directory as defin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MSSetup (see section 5.13).  To perform an upload, you would iss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 command, which will open and read the .REP file foun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l Upload Directory as defined in OMSSetup (see section 5.1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order to use this method, you must include the -K command,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ls nxWAVE that this is a local session, and it shouldn't talk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odem at all.  You must also pace the -Nx command where x i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 number.  nxWAVE requires that a node number be passed to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ally, you must issue the -#x command where x is your user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generally, being the SysOp, you are user 1).  Your fi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line for nxWAVE to process your local Blue Wave mail m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XWAVE D -K -N1 -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ould create a Blue Wave message packet (BBSNAME.DD#) i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l download directory, utilizing the BBS message base t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2.1: Tips for Multiple Local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a single SysOp, it will be very easy to use nxWAVE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degree of automation.  Simply write two simple batchfile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upload and download your 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6-97 Epoch Development Company                   9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us Bulletin Board System v1.00 Documenta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\nexus\uti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xwave u -k -n1 -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L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\nexus\uti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xwave d -k -n1 -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long as your Blue Wave reader is pointing to the Local Uploa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 directories defined in OMSSETUP, then you have a fa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gree of automation at your dispos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ever, if there will be multiple users doing this locally, thin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be a little more complicated to ensure that mail packets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get crossed if they are created at the same time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following path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 DL  : C:\BWAVE\DOWN\NODE|PADDEDNODE|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 UL  : C:\BWAVE\UPLOAD\NODE|PADDEDNODE|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 Temp: C:\NEXUS\TEMP\NODE|PADDEDNODE|\NXWAVE2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need to create the appropriate paths for each node that is going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used.  Assign each of the people to be downloading locally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node number to use (create separate batch files for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m).  For example, George's batchfiles may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L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\nexus\uti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xwave u -k -n10 -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DL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\nexus\uti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xwave d -k -n10 -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as my batch files will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UL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\nexus\uti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xwave u -k -n11 -#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6-97 Epoch Development Company                   9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us Bulletin Board System v1.00 Documenta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DL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\nexus\uti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xwave d -k -n11 -#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ll put George's mail into a local download path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BWAVE\DOWN\NODE0010 with a local upload path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BWAVE\UPLOAD\NODE0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need to have separate copies of your reader set up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person, with the appropriate paths for that person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of the reader.  DON'T FORGET that you have to ch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-# parameter in the batch files to the appropriate UserID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ach 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.13: OMSSETUP - Offline Mail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MSSETUP is the offline mail setup utility for Nexus.  When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e OMSSETUP from the commandline (or from within Nexus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Configuration menu), you will be taken to a screen wher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define the defaults for your system concerning offline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 ID -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name for your Blue Wave or QWK packets.  This should b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unique to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 Software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only supports Nex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l Download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rectory to place packets when a local user is download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when nxWAVE is called with the -K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l Upload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rectory where nxWAVE can find the upload packets from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, or when nxWAVE is called with the -K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l Temporary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rectory to use as a temporary directory for local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6-97 Epoch Development Company                   9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us Bulletin Board System v1.00 Documenta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xWAVE's default packet format.  This can either be Blue W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le or QWK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protocol to use when sending packets to remote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when receiving packets from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Arch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archiver to use when archiving new packet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imum File Requests/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ximum number of files a user can request per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Request Access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ccess string the user must meet before file request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nored by Nex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imum Messages/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ximum number of messages a user can download per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imum KB of Packets/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ximum size, in kilobytes, of mail packets that a user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 per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ress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or not nxWAVE will suppress the archiver and protoc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(hide them from local displ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s/Welcom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you can define up to five news or welcome files to includ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l archive that is sent to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6-97 Epoch Development Company                  10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us Bulletin Board System v1.00 Documenta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.14: nxeCOMP  - Nexecutable Comp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xeCOMP is the Nexecutable compiler.  This will take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ecutable source code and compile it into a useable Nexecuta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line option for nxeCOMP is simply the filenam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rce code.  And extension of .NXS is assumed unless specifi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utput of the compiler is your filename with the extension 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is ready to be used by Nex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15: nxeVIEW  - Nexecutable Information Vie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xeVIEW will allow you to view some information on cert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ecutables, like the author's name, compile date, and copyr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.  The only commandline option it has is the nam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ecutable to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5.16: Nexus-Only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is a list of executables you will find i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NEXUS\UTILS directory, however they are only used from within Nex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ly and should never be used by you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xA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us Archive Processing System.  This is used by Nexu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, re-archive, and otherwise manage archives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xA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us Archive Contents Viewer.  This is used by Nexus to view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s of archives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xFD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xFDBS allows you to adjust the number of keywords and descri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 allowed per file in your Nexus File Database on the fly.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the following commandlin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XFDBS [keywords] [desclin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keywords]  The number of keywords allowed per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esclines] The number of description lines allowed pe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6-97 Epoch Development Company                  10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us Bulletin Board System v1.00 Documenta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xP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us Protocol Driver.  This is used by Nexus to call and man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uilt-in protocols within Nex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6-97 Epoch Development Company                  10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us Bulletin Board System v1.00 Documenta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tion 6: GRAPHICS AND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ction of the documentation deals primarily with the look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el of your BBS.  We will cover display files, color codes, MC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s, and a lot more in ways to customize your BBS to look how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it to l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6.1: Col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 codes are a very important part of any BBS.  They manipul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s and display files, even conference and base descriptions,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pecific color or color pattern that the SysOp wi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lor codes are very flexible and very easy to remember. 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always in the format %FFB%, where FF is the foreground colo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B is the background color.  This is simpler than some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 codes that force you to use two different color code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the foreground and background color.  Nexus allows you to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all with on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ground Colors                           Background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0  Black           08  Dark Gray           0   Bl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1  Blue            09  Bright Blue         1   B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2  Green           10  Bright Green        2   G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3  Cyan            11  Bright Cyan         3   Cy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4  Red             12  Bright Red          4   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5  Magenta         13  Bright Magenta      5   Magen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6  Brown           14  Yellow              6   Br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7  Light Gray      15  White               7   Light G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ground Colors (Blink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  Black           24  Dark Gr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  Blue            25  Bright B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  Green           26  Bright G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  Cyan            27  Bright Cy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  Red             28  Bright 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  Magenta         29  Bright Magen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  Brown           30  Ye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3  Light Gray      31 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the code %030% would be cyan on black, whereas %151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be white on blue.  The code must be a full code, trying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breviate %030% as %30% will not trans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6-97 Epoch Development Company                  10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us Bulletin Board System v1.00 Documenta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6.2: MCI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I codes are interpreted codes that the SysOp may use to def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rtain elements within Nexus.  All MCI codes follow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, although they are used in different areas.  Some MCI co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 used system-wide, while others are limited to one specif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.  MCI codes can be used in display files, command line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s or archivers, displayed strings, and more.  Be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preted by Nexus, MCI codes often have different variable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user or function.  Some are used to display filenames, oth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isplay statistics on the user, but in each case they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preted to represent a proper value.  MCI codes make Nexus 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exible in many areas, and will help you to enhance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a few basic rules that apply where MCI cod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cerned.  They are not case sensitive, so you can use upper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wer case for any MCI code.  In the protocol sub-system, MCI co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not end with a backslash (\) either.  It is important to kee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simple rules in mind when using MCI codes, or they may ca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s on your Nexus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CI codes for strings are valid in all menu prompts, command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tles, system strings, display files, and Nexecutables. 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CI codes are listed in categories below.  There are some MC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s that are specific for certain aspects of Nexus.  These it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noted as s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2.1: Fil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FBNUMBER|      Current file bas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FBNAME|        Current file bas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FBASE|         Current file base number and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DLFLAG|        Number of files currently flagged for down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ULFLAG|        Number of files currently flagged for up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ULDLKB|        UL/DL ratio in kilobytes (ie. 10k to 100k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ULDLNUM|       UL/DL ratio in files (ie. 1 to 3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FBFREE|        Current kilobytes free in current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FPOINTS|       Current user's number of file poi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FCONF|         Current file conference 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FCONFNAME|     Current file conferenc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2.2: File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FLFLAGGED|     String #369 if flagged, #368 if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FLNEW|         String #381 if new, #380 if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6-97 Epoch Development Company                  10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us Bulletin Board System v1.00 Documenta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FLNUM|         The fil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FLNAME|        The file's magic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FLDESC|        This will return the current description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exus automatically increments the current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umber after displaying a description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FLPTS|         Filepoi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FLULDATE|      Uploaded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FLULBY|        Upload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FLDL|          Number of downlo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FLLASTDL|      Date file last downloa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FLSIZE|        File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FLDATE|        File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FLSTAT|        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2.3: Messag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MBNUMBER|      Current Message Bas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MBNAME|        Current Message Bas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MBASE|         Current Message Base Number AND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CURMSG|        Current Message Number in Current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HIGHMSG|       Number of Messages In Current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MAXLINES|      Maximum Lines Allowed When Entering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MCONF|         Current Message Conference 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MCONFNAME|     Current Message Conferenc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NUMEDITORS|    The number of external editors configur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is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CUREDITOR|     The name of the currently selected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2.4: Message Reading/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MCI codes are for use in the message reading/message lis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ions of Nexus, and will not function correctly anywhere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MSGNEW|        Whether the current message is new or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MCI code will return either string #679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it is new or a blank string if no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MSGTO|         The TO name of the current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MSGFROM|       The FROM name of the current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MSGDATE|       The DATE of the current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MSGTIME|       The TIME of the current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MSGSUBJ|       The SUBJECT of the current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MSGFLAGS|      The flags of the current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MSGREFER|      The message number to refer to or blank if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MSGNEXT|       The next message in thread or blank if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6-97 Epoch Development Company                  10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us Bulletin Board System v1.00 Documenta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2.5: Node Activ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MCI codes are for use when displaying who's on what node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ter-node messages.  They will not function correctly anyw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NLNODE|        Nod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NLNAME|        User's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NLFROM|        Calling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NLAVAIL|       Whether the user is available for chat or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NLACT|         Current activ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2.6: User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UALIAS|        Current user's alias (hand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UREAL|         Current user's full real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UNAME|         Current user's name.  Nexus will determ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ether to return the real name or alias, ba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n the settings for Alias as Primary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see section 3.1.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UFIRST|        Current user's real first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ULAST|         Current user's real last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UTITLE|        Current user's ti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SLEVEL|        Current user's security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SLDESC|        Current user's security level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SUBDESC|       Current user's subscription level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SUBLEFT|       Number of days left in user's sub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SUBDAYS|       Number of days total in user's sub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TIMELEFT|      Current user's remaining time on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UACCKEY|       Current user's pa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UZIPCODE|      Current user's zip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UTERM|         Current user's terminal emu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UGENDER|       Current user's ge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ULASTON|       Current user's last on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UCALLFROM|     Current user's calling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UADDRESS1|     Current user's address line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UADDRESS2|     Current user's address line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UCITYST|       Current user's city, st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UZIPCODE|      Current user's zip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UPHONEx|       Current user's phone #x (where x is 1-4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TIMEBANK|      Current user's time bank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TBADDED|       Current user's time added to time bank to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6-97 Epoch Development Company                  10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us Bulletin Board System v1.00 Documenta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2.7: User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MCI codes are only valid in the User Listing menu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ULNAME|        User's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ULCALL|        User's calling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ULGEN|         User's ge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ULLAST|        User's last on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2.8: Log of Cal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MCI codes are only valid in the Log of Callers menu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LCNAME|        User's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LCFROM|        Calling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LCBAUD|        Baud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LCNODE|        Node connec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LCDATE|        Called on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LCTIME|        Called on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2.9: Gen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BBSNAME|       BBS's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BAUD|          Current connect baud 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LOCKBAUD|      Current locked baud rate (reports 0 if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ck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MINBAUD|       Minimum baudrate to log on to current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LOCKBEGIN|     When below minimum baudrate lockout begin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LOCKEND|       When below minimum baudrate lockout end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PORT|          Current node's com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NODE|          Current nod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PADDEDNODE|    Current node number padded with 0's to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SEMANODE|      Current node number padded with 0's to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racters, Node 1000 is 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MULTIOS|       Multitasking operating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DATE|          Current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TIME|          Current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LF|            Adds carriage return/line f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BELL|          Sounds b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CURLANG|       Current language in use by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CMDLIST|       List of current commands available in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CREASON|       Current chat rea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CLS|           Clears display (locally and remotel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PAUSE|         Pauses display with pause string defined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6-97 Epoch Development Company                  10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us Bulletin Board System v1.00 Documenta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x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PAUSEYN|       Pauses display with pause (yes/no)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fined in nxSETUP and waits for respon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DELAXxx|       Delays for xx seconds (i.e. |DELAY1| will de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 1 second, |DELAY20| will delay for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cond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NOABORT|       (for files only) Users cannot abort file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TEMPDIR|       Temporary directory for this 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i.e. C:\NEXUS\TEMP\NODE0001\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FILE|[drive:][path\]FILENAME[.EXT]  (No other data must b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|FILE| MCI code may be used in any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play strings to replace that string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play of a file.  This file may have a specif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rive/path on it, or may just be the filena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no drive/path is specified, Nexus will look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file in the GRAPHICS directory.  The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s optional.  Nexus will search for the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ased on the user's 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NXE|[drive:][path\]FILENAME[.EXT]  (No other data must b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|NXE| MCI code may be used to call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executable from within a string o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DOOR|Door#     The |DOOR| MCI code may be used to call a do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rom a string.  No other data may b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PLx|           Pad all data between this code and the next |EP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CI code to a string x characters long,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tra spaces being added to the end.  Pads lef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PRx|           Pad all data between this code and the next |EP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CI code to a string x characters long,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tra spaces being added to the beginning.  Pa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igh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EP|            End pad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2.10: Message Qu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MCI codes are used in the Quote Header/Footer string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refer to the message being qu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FROM|          Who message is from (real name if real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ag for base is on, otherwise it is alia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TO|            Who message is to (real name if real name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 base is on, otherwise it is alia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6-97 Epoch Development Company                  10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us Bulletin Board System v1.00 Documenta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SUBJECT|       Message subj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MSGDATE|       Message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LF|            Carriage return/line f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2.11: Archiver Command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the following MCI codes may be used in Archiver command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ARCNAME|       Filename of the 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INFILE|        Filename(s) of Files in or to go in to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i.e PKZIP |ARCNAME| |INFILE|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KUNZIP |ARCNAME| |INFILE| 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COMMENT|       Filename of the Commen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6.3: Display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us has some display files that it calls for specific fun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must follow the naming conventions outlined below.  Other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SysOp definable in every way.  There are only two rule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 where the display files are concerned.  The first i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must all reside in the display file directory (see s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.2), and the second is that they must all have proper exten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TXT    Text (straight ASCII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ANS    ANS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RIP    RIP Graph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files will be displayed to your users based on their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ddition, Nexus has the ability to display random files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 character in the extension of the file must have a number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-9, but the original full extension must also exist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andomize your main menu ANSI screen, you could use MAIN.AN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.AN1, MAIN.AN2, and so forth.  With those three files, Nex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randomly choose one of them and display it.  You MUS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ever, have a base file or Nexus will not search for random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not have MAIN.AN1 and MAIN.AN2 without having MAIN.A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e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ddition to the randomization of display files, you can also s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files bases on a day of the week.  If you replace the seco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of the extension with a number from 1-7 (which repres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nday-Saturday), Nexus will display the files for this day if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st.  A file of MAIN.A21 would be a randomized file which c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be displayed on Mon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6-97 Epoch Development Company                  10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us Bulletin Board System v1.00 Documenta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uilt-in filenames that can be used are listed below, along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brief description of their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UL         Displayed to the user after an upload s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s comple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MIT        LOGON: Displayed when the user has used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is/her cal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TINIT        Displayed before the Line by Line Chat S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th the SysOp star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TEND         Displayed after the Line by Line Chat S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th the SysOp star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LHOURS         Displayed to the user if they attemp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wnload outside of specified downloading hou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       Displayed to a user if they are downloading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agging a file from a menu.  This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played if downloading or flagging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rom the File Lis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INFO        Displayed for the Your File Information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mand.  There is NO default display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nu item, and nothing will be displayed i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 does not ex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AWAY          USER PAGES SYSOP: Pages more than the allow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im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HRS         Displayed to a user if they logon outsid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allowable hours for their baud r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OFF          Displayed in the D0 menu command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question is ask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        Displayed in the event (God forbid) tha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stem ever reaches the maximum user cou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32767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MENU        Menu Display for News Sys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x           News Item; x=Item Number, no padd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USER1        Displayed during the New User proc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USER2        Displayed during the New User process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fore getting the application message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 is skipped if the application messag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urned of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WUSR        Displayed if the system is not accepting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rs or if the user enters an incorrect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r password (if se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SYSOP         USER PAGES SYSOP: SysOp is NOT availabl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MLEFT        Displayed when the user has no time lef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DL            Displayed when a user is shown the protoc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oices for downloading SINGLE files instea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defaul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FLAGDL        Displayed when a user is shown the protoc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oices for downloading BATCH files instea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defaul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RESUME        Displayed when a user is shown the protoc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oices for resuming the Upload of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6-97 Epoch Development Company                  1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us Bulletin Board System v1.00 Documenta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stead of the defaul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UL            Displayed when a user is shown the protoc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oices for uploading instead of the defaul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HELP         Displayed in SymSys when the user types ?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EL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IN         CHECK STATUS: SysOp is available for ch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OUT        CHECK STATUS: SysOp is NOT available for ch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         Displayed after the version information in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nu cmd.  NOTE:  A |PAUSE| MCI cod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uggested as the first line of the SYSTEM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ince a majority of the screen is taken up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version information.  A |CLS| is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uggested after the |PAUSE|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DOUT        Displayed when a user has not pressed a key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specified length of time, causing a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LIMT        LOGON: Displayed when the user has used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is/her minu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LACCESS        Displayed if a user does not have acces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file base for upload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         Displayed before a user sends an upload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 is not present, Nexus will display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formation regarding FILE_ID.DIZ checking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6.4: Semaphor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maphore files are "flag" files that Nexus uses to talk to itself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are particularly useful in system automation.  They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d in batchfiles to force Nexus to act a certain way, and m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.  Semaphore files offer even more flexibility to you, the Nex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xtensions for semaphore files are all the same.  They en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ystem's node number to affect.  An extension of .001 would me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 1, .003 would mean node 3, and so on, all the way up to .0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is for node 1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RUN.xxx     This semaphore file is actually a Nexecutabl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renamed to the semaphore file format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xecutable will be run whenever the semaphore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und by Nexus.  It is similar to the RETURN.xxx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USE.xxx       This semaphore file is a 0 byte file that is crea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a user is online.  It is updated every fi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inutes on the five minute mark of the hour (5, 10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5, 20, etc.).  If it is not updated correctly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xus attempts to load the node again, it will clea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urrent node of use and start with a new 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6-97 Epoch Development Company                  1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us Bulletin Board System v1.00 Documenta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XUPDATE.xxx    This semaphore file tells Nexus to upda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TRIX.DAT that it has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MSG.xxx     This is an internode message semaphore file.  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s the NodeMsgREC format for it's records.  The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be multiple records, and Nexus will display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ages starting with the first record first.  Ne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ages should be added to the end of the file,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ile created if it doesn'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USER.xxx    This semaphore file tells Nexus to reload the user'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formation that it currently has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.xxx      This semaphore file is actually a Nexecutabl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erforms just as any other Nexecutable would. 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un, if it exists, immediately after a return from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ell to the operating system (doors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NMAIL.xxx    This semaphore file, when found, tells Nexu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twork mail has been placed in one of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ses by the user, and that is should exit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ropriate errorlevel when finished, to allow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sOp to trap the errorlevel and pack outbound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UTDOWN.xxx    This semaphore file tells this node of Nexus that 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mmediate shutdown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ITING.xxx     This semaphore file is a 0 byte file that is crea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a node is waiting for a caller.  It is als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d by external programs to make Nexus display th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de information in the "Who's on What Node?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6.5: Functions of ANSI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ortion of the documentation is provided to allow you to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available possibilities to enhance your Nexus BBS.  The ANS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ard is very powerful in many ways, and will allow you to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things with your Nexus system.  In most cases, what can be d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NSI can also be done with Nexus MCI and color codes,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ing options is nice as well.  Using ANSI, you can create minim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complex animations or other enhancements to develop your Nex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NSI escape codes for screen control supported by the MS-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I.SYS device are a subset of the ANSI 3.64-1979 standard. 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 used by Nexus to manipulate screen information, primari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position and colo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6-97 Epoch Development Company                  1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us Bulletin Board System v1.00 Documenta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escape code consists of two segments of data:  (1) an identifi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the esc[ part, esc being the ASCII char AltGr-27 or 1Bh) and (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trol code, the actual command to perform on the cursor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.  Thus, all ANSI codes begin with esc[ and end with a c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codes supported by ANSI.SYS are listed below, the identifi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d, with a short description of it'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case is significant for the last character in an esca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quence and that numbers must always be represented as ASCII dig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s, not as their binary values.  Also note, that curs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tions are one-based, making 1,1 upper left corner (and not 0,0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 separate set of escape sequences supported by ANSI.SYS, but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tible with the ANSI standard, may be used for reprogramming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apping the keyboard.  These are not supported by Nexu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a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quence:       Meaning: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[2J          Clear screen.  Place cursor in upper left corn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home position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[K           Clear from cursor to EOL.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[row;colH    Position cursor.  (Row is the y coordinat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ange of 1-25 and col is the x coordinat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ange of 1-80 for 80-by-25 text display modes)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scape sequences terminated with the letter 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stead of H have the same effect.  (Esc[H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ome cursor).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[nA          Move cursor up n row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[nB          Move cursor down n row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[nC          Move cursor right n row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[nD          Move cursor left n row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[s           Save current cursor posi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[u           Restore cursor to saved posi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[6n          Return current cursor position on the standar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put handle in the format esc[row;colR.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[nm          Select character attributes (values for n)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0=no special attribut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=high intensit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=low intensit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=itali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=underli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=blin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6=rapid blin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7=reverse vide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8=concealed text (no display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0=foreground bl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6-97 Epoch Development Company                  1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us Bulletin Board System v1.00 Documenta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1=foreground r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2=foreground gre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3=foreground yello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4=foreground blu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5=foreground magent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6=foreground cy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7=foreground whi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0=background blac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1=background r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2=background gre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3=background yello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4=background blu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5=background magent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6=background cy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7=background whit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[=nh         Select display mode (values for n)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0=40-by-25, 16-color text (color burst off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=40-by-25, 16-color tex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=80-by-25, 16-color text (color burst off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=80-by-25, 16-color tex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=320-by-200, 4-color graphic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=320-by-200, 4-color graphics (color burst off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6=620-by-200, 2-color graphic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4=640-by-200, 16-color graphics (EGA and VGA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5=640-by-350, 2-color graphics (EGA and VGA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6=640-by-350, 16-color graphics (EGA and VGA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7=640-by-480, 2-color graphics (MCGA and VGA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8=640-by-480, 16-color graphics (VGA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9=320-by-200, 256-color graphics (MCGA and VGA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scape sequences terminated with l instead of 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ve the same effec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[=7h         Enable line wr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[=7l         Disable line wrap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CII Bell      ^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[#;string;p  Reassign a "string" or another value to a ke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# or esc[#;#p can be also written as 0;# for exten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CII key codes.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6-97 Epoch Development Company                  1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us Bulletin Board System v1.00 Documenta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ction 7: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areas in Nexus allow for the restriction of access to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s of the system.  This is done for system security, and to g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peace of mind.  It would do no good to have minors a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 adult portions of a BBS, or for general users to acc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and/or file areas that may be specific, and private,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ient in a business environment.  For this reason, Nexus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d with a high degree of security in m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various places throughout the system configuration, an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command system as well, Access Strings were asked for. 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 Strings are boolean expressions that test various stat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variables.  In easier terms, these Access String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ditioned expressions that will return True or False based o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test.  There are a few modifiers that can be us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 strings, to help make your access definition even clear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nothing]       And (implied when no modifie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[pipe]        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   [exclamation]  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also use the () delimiters to group items, and to test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ify them as a group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18!A22             Between ages 18 and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18GM) | (A21GF)   Male and 18+ OR Female and 21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are the access conditioners that you can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out Nexus to create access str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[age]          Age of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[baud]         Current connect 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[gender]       Gender (M=Male, F=Female, U=Unspecifi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[hour]         Current hour of the day (24hr tim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[node]         Current node (001-&gt;00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[flag]         User AC flag (A-Z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[filepts]      Current file poi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[flag]         User AR flag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- One log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 - No c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 - No po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 - No private po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 - Delete private ms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 - No UL/DL rati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 - No post rati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J - No file point che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 - Permanent ac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[seclevel]     Security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[minleft]      Minutes left on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6-97 Epoch Development Company                  1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us Bulletin Board System v1.00 Documenta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[userid]       UserID of current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[dayofweek]    Day of the week where 0 (Sunday) - 6 (Saturda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[cdnum]        If CD-ROM x is on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[1|2]          Last Yes/No menu command response (1=Yes, 2=No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[basetype]     Message base type of current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L=Local, E=Echomai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There are other access conditioners yet to 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7.1: Basic Security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us is a very secure BBS package, and as such you will have 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ttle to worry about in terms of system security, IF you have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 your system correctly.  An incorrect configuration can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times disastrous results.  Not only in Nexus, but in any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age you choose to run.  The following few sections deal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very basic security considerations that not only appl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us, but apply to almost ANY BBS software.  They are provided 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help you construct a solid system that will be impervious to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licious acts someone may try to throw at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-SysO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air amount of the time, when damage is done to the system, i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a a co-SysOp account.  This is not, necessarily, to say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o-SysOp is the one who did damage to your system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one may have gotten a hold of his password.  The best th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with your co-SysOps is to limit their access according to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duties are.  For example, does a file SysOp need to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to the SymSys OS shell?  Obviously not.  However,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ligent hacker could use the powers of a file SysOp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ility and power of the SymSys OS shell to complet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pple your system by uploading a batch file, moving i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ing an existing batch file with the new one, and no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be the wiser.  In fact, the SymSys OS shell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ed to SysOp use only.  Give it the highest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string (typically S100).  Make sure that your accoun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ly account with that access level.  If it's not entir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erative that you need the SymSys capabilities by remote (i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tenance from work) then consider removing the SymSys sh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event the unwanted modification of your menu files,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o consider using the DOS ATTRIB command to set them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-only.  Nexus cannot update a menu that is a read-only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if anyone attempts to manipulate your menu files, they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simply prevented from doing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6-97 Epoch Development Company                  1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us Bulletin Board System v1.00 Documenta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ice thing about Nexus, as opposed to some other BBS packag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at the entire setup program is not built into the actual BB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an prevent a lot of mischief.  Having two separate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easily keep the unwanted out of your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Common-Sense T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 FORMAT.COM and DELTREE.COM.  This will prevent extens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mage done from batch oriented hacking.  Simply rename them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-.com and treedel.com or whatever you like best. 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just delete them and keep them on floppy disk if you do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m very of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"SET COPYCMD /-Y" to your autoexec.bat.  This will force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ompt for action when you try to copy a file over an ex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.  This will prevent a potential hacker from having the a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py over important syste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st important thing to understanding Nexus, or any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ity is to read the access string and menu command section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cumentation.  If you don't understand your software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n't be able to use it efficiently.  And sometimes, that can l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nwanted results.  In fact, the menu commands are whe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damage can be done, and the access strings are a 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icient way of limiting your users and co-SysOps to areas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 them, and where they can do little ha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6-97 Epoch Development Company                  1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us Bulletin Board System v1.00 Documenta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ction 8: NEXECU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ecutables are the executables that are used by Nexus.  You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xeCOMP program to compile your source files into Nexecutab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ow is a quick reference to the Nexecutable langu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8.1: Quick Referenc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                  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S                        C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AY                      DELAY 3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FILE                DISPLAYFILE "C:\NEXUS\NEW.AN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                       DOO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CREATE                 FILECREATE 1, "C:\TEST.TX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OPEN                   FILEOPEN 1, "C:\TEST.TX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PUT                    FILEPUT 1, "Testing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PUTLN                  FILEPUTLN 1, "Testing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CLOSE                  FILECLOS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XY                     GOTOXY 1,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T                       H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FILEERR(x)              IF FILEERR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LSE]                          HA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IF                      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FILEEXIST               IF FILEEXIST "C:\AUTOEXEC.BA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LSE]                     END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N                      IF YN "Continue? 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LSE]                     END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Y                      IF NY "Continue? 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LSE]                     END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6-97 Epoch Development Company                  1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us Bulletin Board System v1.00 Documenta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                      MENU 12, "This is a string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                    PROMPT "Hello ther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                     PRINT "Hello ther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CRIPT                  SUBSCRIP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                        VAR STRING MYSTRING "Test Strin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8.2: Nexecutabl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are in-depth command descriptions for the Nexecu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gu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: C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: Clears both the remote and local scree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: C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: DELAY [#ofMilliseconds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: Delays the program's execution for a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ber of millisecon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: DELAY 3000 (would delay for 3 secon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: DISPLAYFILE "[filename]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: Displays a display file.  This command follow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ame usage as Nexus' menu commands, etc. 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play the correct file for the emulation if n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tension is given.  If a complete path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ied, it will attempt to find i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PLAY path.  Random files, day numbered file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tc. may be used as well, provided no extens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: DISPLAYFILE "NEWUS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: DOOR [door#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: Runs the specified door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: DOOR 3 (door #3 in the Door Editor (see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.6.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6-97 Epoch Development Company                  1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us Bulletin Board System v1.00 Documenta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CRE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: FILECREATE [filehandle], "[filename]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: Creates a text file using filehandle as "filename"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will erase a file if it already exist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the file cannot be created (due to a bad filenam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n-existent path, etc.) the fileerror will be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this filehandle.  You should check FILEERR()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filehandle after this ca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: FILECREATE 1, "C:\TEST.TX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: FILEOPEN [filehandle], "[filename]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: Opens an existing text file.  If the file can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 created (due to a bad filename, non-exist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th, etc.) the fileerror will be set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handle.  You should check FILEERR()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handle after this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the file exists, the current file position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 placed at the end of the file so a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acilitate appending to th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: FILEOPEN 1, "C:\TEST.TX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: FILEPUT [filehandle], "[string]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: This will write a string to the text file. 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ust be opened with either FILECREATE or FILEOP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rst.  This command will NOT place a CR/L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quence at the end of the str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: FILEPUT 1, "Testing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PUTL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: FILEPUTLN [filehandle], "[string]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: This will write a string to the text file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must be opened with either FILECREAT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OPEN first.  This command will place a CR/L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quence at the end of the str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: FILEPUTLN 1, "Testing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: FILECLOSE [filehandle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: This will close an open file.  The file must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en opened prior to this ca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: FILECLOS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6-97 Epoch Development Company                  1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us Bulletin Board System v1.00 Documenta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: GOTOXY [x],[y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: ANSI MODE ONLY -- Will position the cursor on bo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local and remote screens to the specified 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y coordinates (x=1..80, y=1..24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: GOTOXY 1,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: HA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: Terminates nexecutable exec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: H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FILEER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: IF FILEERR([filehandle]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[command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[command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ELSE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[command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[command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: This will test the current fileerror statu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pecified filehandle.  This is useful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tempting to open a file with FILEOPEN or crea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file with FILECREATE to check to see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ccessfu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: FILEOPEN 1, "C:\TEST.TXT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FILEERR(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INT "Error opening file!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AL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6-97 Epoch Development Company                  1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us Bulletin Board System v1.00 Documenta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FILEEXIST 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: IF FILEEXIST "[filename]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[command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[command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ELSE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[command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[command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: This is an IF statement that bases its resul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TRUE or FALSE) on whether the specified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is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: IF FILEEXIST "C:\AUTOEXEC.BAT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INT "AUTOEXEC.BAT exists!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INT "AUTOEXEC.BAT is MISSING!!!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N 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: IF YN "[prompt]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[command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[command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ELSE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[command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[command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: This is an IF statement that bases its result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user's answer to the question asked of them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rompt].  "Yes" is the default answer, an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 returned if the user presses en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: IF YN "Would you like to continue? 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AL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6-97 Epoch Development Company                  1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us Bulletin Board System v1.00 Documenta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Y 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: IF NY "[prompt]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[command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[command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ELSE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[command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[command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: This is an IF statement that bases its result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user's answer to the question asked of them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rompt].  "No" is the default answer, an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 returned if the user presses en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: IF NY "Would you like to quit? 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AL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: MENU [command], "[data]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: This command will execute the specified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, with the command data as well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 is one of the two character menu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ypes (01, D2, etc.), and the data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rrounded by quotes.  If the command data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lank, you should pass "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: MENU 12, "This is a string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: PROMPT "[string]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: This command will display the text contain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tring on both the local and remote screen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re will NOT be a CR/LF sequence placed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tr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: PROMPT "What is your name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: PRINT "[string]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: This command will display the text contain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tring on both the local and remote screen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re will be a CR/LF sequence placed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: PRINT "You are now entering the BBS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6-97 Epoch Development Company                  1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us Bulletin Board System v1.00 Documenta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: SUBSCRIPT [level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: This command will change the user's sub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vel (and all associated changes to their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ord) to the level number that you specif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: SUBSCRIP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: VAR [type] [name] [value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: This is the variable identifier.  This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create a variable of the type specifi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name you specify.  You may also specify 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itial starting value for the variable.  No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 the following characters are NOT allow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riable 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 ! %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riable types:         Value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RING                  "Test Strin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8.3: "IF" Statement B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ly there are 4 different IF statements that you can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FILEERR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FILEEX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hing to keep in mind is that the line containing the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ment is immediately followed by the lines that are executed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atement is TRUE.  If you wish to do something different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ment is FALSE, you may add the ELSE line, and then the block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ments to execute.  Each IF block must be ended by an END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ment.  To execute items ONLY IF THE RESULT IS FALSE, you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FILEEXIST "C:\AUTOEXEC.BA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6-97 Epoch Development Company                  1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us Bulletin Board System v1.00 Documenta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IF statement checking only the TRUE result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N "Would you like to continue? 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IF statement checking BOTH values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Y "Would you like to continue? 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command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command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command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command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.4: Variables Within Display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s have not been developed to their full potential yet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revision of the Nexecutable format, but here is the necess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you will need to use th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4.1: System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.NAME  - Will return the BBS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.SYSOP - Will return the BBS SysOp's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x      - Will return the string from the current language fil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re 'x' is the string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4.2: Use of Strings in Display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are a few examples of using string variables, or system 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s, in a PROMPT or PRINT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line will print the BBS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"%030%BBS Name   : %150%$SYS.NAME$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line will print the String #10 from the language file (NOT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suggested that you always use PROMPT instead of PRINT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ing strings from the language file, as that is the conven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6-97 Epoch Development Company                  1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us Bulletin Board System v1.00 Documenta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Nexus uses, and SysOps will be expecting no automatic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"$STR10$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next two lines will set up a test string, and then display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 STRING TESTSTR "%150%This is a test string variable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"$TESTSTR$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.5: Notes Regarding File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handles may be numbered 1 through 10.  You may have up to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open at any one time.  Keep in mind the allowable numb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handles for your operating system and adjust them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.6: Use of Embedded Compil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xecutable compiler has four embedded compiler directive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use if you wish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COPYRIGHT ""     This is your copyright stat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CREATEDBY ""     This is who the Nexecutable was created b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INFO1 ""         This is an information string #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INFO2 ""         This is an information string #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COPYRIGHT "Copyright 1996 Epoch Software. All Rights Reserved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CREATEDBY "Epoch Softwar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INFO1 "Test program for use with Nexecutable compiler (nxeCOMP)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INFO2 "This program is used for testing the new compiler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6-97 Epoch Development Company                  1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us Bulletin Board System v1.00 Documenta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tion 9: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would like to give special thanks to Dan Jones, who for years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en to be a wonderful source of information, ideas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piration.  Dan, you have been a wonderful friend over the year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I wish to thank you for everything you have done for 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 George Robe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thanks go to Vincent Danen for his work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ation.  Were it not for him, you would not hav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 to read right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the members of IVnet - The Intuitive Vision Network.  Thank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many ideas, questions, and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poch Development Company would like to give special thanks to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beta testers, past and present, and others who have help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development and testing of Nex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poch Development Company would like to extend its thanks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software vendors who have shown support and helped to t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develop Nex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or                                        Representa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Regsite                                     Dan Jo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yramid Software                              Kevin Kuph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sych0soft                                    Andrew Zi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 Utiliteez                                 Larry Ath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ncent Danen would like to than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d for giving me this ability and the will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 wife, Angela, for her help and continued pat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orge Roberts, for writing this excellent piece of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 father, Gerry, for writing the software to presen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, making my job a little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 +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6-97 Epoch Development Company                  1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