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NanoBBS is an excellent valu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.  NanoBBS consists of over 40,000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the culmination of four years work.  It has m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built in that are only available at extra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BBS software packages.  And you only ne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BS Software Vendors page of Boardwatch Magaz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well NanoBBS's pricing compares with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ough trust in your honesty and enough faith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hat the only limit I have placed o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 60-minute per-call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NanoBBS will serve all your BBS need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ther sysops comment on how silly a BBS looks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nd other applications and even the BBS itself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REGISTERED EVALUATION"?  Are you ev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onscious about this?  I sure would be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f your users like it, then show your users an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your higher standard and register Nano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NanoBBS registration form.  Just print it ou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, and mail it to the following address along with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ration key will be sent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ether you want 3.5" (high density)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density) disks.  Low density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6 weeks for snailmail delivery (long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rds or cash, please, only money orders and U.S.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are accepted.  Cheques must clear before shipp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olong delivery time.  If you're outside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5 U.S. as Canada Post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shipping.  Foreign cheq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8-&lt;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and foreig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nd enclosed my registration fe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60.00 for a 2 node NanoBB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27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27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nd enclosed my registration fe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79.00 for a 2 node NanoBB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35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3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SUBJEC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Amount for licence..[    ]US   [    ]Can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please add 7% GST ...........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ST #R1375718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Columbia Residents please add 7% PST 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North America, please add US $3 for shipping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 US[   ]______________  CDN[   ]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_____________________________  Disk - 5.25"___ 3.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_________________________________________ Prov./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8-&lt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ready have a NanoBBS licence and wish to exp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 for additional nodes,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(es) below to negotiate a licence expansion.  For very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es (over 24 lines), site licences are available for a fla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feature requests can be left to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C Freedom Online (24 h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4) 361-4549 (2400-28800 bps Hayes V.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4) 380-6467 (2400-14400 bps V.32b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ue075@freenet.victoria.bc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s of NanoBBS and all other Whirlwind online products are</w:t>
      </w:r>
    </w:p>
    <w:p>
      <w:pPr>
        <w:pStyle w:val="PreformattedText"/>
        <w:bidi w:val="0"/>
        <w:jc w:val="left"/>
        <w:rPr/>
      </w:pPr>
      <w:r>
        <w:rPr/>
        <w:t>also available on THC Freedom Online, and are file requestable from THC</w:t>
      </w:r>
    </w:p>
    <w:p>
      <w:pPr>
        <w:pStyle w:val="PreformattedText"/>
        <w:bidi w:val="0"/>
        <w:jc w:val="left"/>
        <w:rPr/>
      </w:pPr>
      <w:r>
        <w:rPr/>
        <w:t>at 1:340/26 (Fidonet).  Watch the Usenet alt.bbs newsgroup for</w:t>
      </w:r>
    </w:p>
    <w:p>
      <w:pPr>
        <w:pStyle w:val="PreformattedText"/>
        <w:bidi w:val="0"/>
        <w:jc w:val="left"/>
        <w:rPr/>
      </w:pPr>
      <w:r>
        <w:rPr/>
        <w:t>announcement of availability of this software via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CD-ROM PUBLISHERS, BBS SYSOPS AND OTHER DISTRIBUTORS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NanoBBS may be distributed in unmodified form</w:t>
      </w:r>
    </w:p>
    <w:p>
      <w:pPr>
        <w:pStyle w:val="PreformattedText"/>
        <w:bidi w:val="0"/>
        <w:jc w:val="left"/>
        <w:rPr/>
      </w:pPr>
      <w:r>
        <w:rPr/>
        <w:t>by any means you see fit.  You may not modify the distribution archive</w:t>
      </w:r>
    </w:p>
    <w:p>
      <w:pPr>
        <w:pStyle w:val="PreformattedText"/>
        <w:bidi w:val="0"/>
        <w:jc w:val="left"/>
        <w:rPr/>
      </w:pPr>
      <w:r>
        <w:rPr/>
        <w:t>in any way, including but not limited to changing the archive envelope,</w:t>
      </w:r>
    </w:p>
    <w:p>
      <w:pPr>
        <w:pStyle w:val="PreformattedText"/>
        <w:bidi w:val="0"/>
        <w:jc w:val="left"/>
        <w:rPr/>
      </w:pPr>
      <w:r>
        <w:rPr/>
        <w:t>inserting BBS ads and other additional files, changing the .ZIP comment</w:t>
      </w:r>
    </w:p>
    <w:p>
      <w:pPr>
        <w:pStyle w:val="PreformattedText"/>
        <w:bidi w:val="0"/>
        <w:jc w:val="left"/>
        <w:rPr/>
      </w:pPr>
      <w:r>
        <w:rPr/>
        <w:t>of the distribution archive, and any other form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( T )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