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MEGAHOST, Version 2.3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Computer Enterprises MAKES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OR IMPLIED, INCLUDING WITHOUT LIMITATION, ANY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Computer Enterprises warrants the physical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with registered versions to be free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s and workmanship for a period of ninety da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of registration.  If ASCII Computer Enterprises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Enterprises to be correct, ASCII Compute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place the defective disket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and shall not include or extend to any claim f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to recover any other damages, including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s of profit, data, or use of the software, o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, or consequential damages or other similar  clai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ASCII Computer Enterprises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Enterprises' liability for any damages to yo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erson ever exceed the lower of suggested list pr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price paid for the license to use the softwar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Computer Enterprises SPECIFICALLY DISCLAIM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EXPRESS OR IMPLIED, INCLUDING BUT NOT LIMITED TO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 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