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,a</w:t>
        <w:tab/>
        <w:t xml:space="preserve">,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</w:t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;b  ;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I 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.e    </w:t>
        <w:tab/>
        <w:tab/>
        <w:tab/>
        <w:t xml:space="preserve"> .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`'  d  d               ,e     `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e</w:t>
        <w:tab/>
        <w:t xml:space="preserve"> '  '  e      ,e  e,    ,,   ea. ,e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</w:t>
        <w:tab/>
        <w:t xml:space="preserve"> '   '  '   ,*         ,*.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</w:t>
        <w:tab/>
        <w:t xml:space="preserve">,'   ,'  '   d  *e.    ,  ,'       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'  ,'   ,'     ,'  ,ee* '  '   d '  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. .,ct.  e* *e* *e*`,.*'      `Yee ae' ,  , .xXx,.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llusion Programming Language v1.02                     January 4, 199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y not be reproduced without permi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llusion and accompanying files and documentation is copy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992-1998 by Illusion Development.  The IPL engine is copy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996-1998 by Illusion Development and Mike Frick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rod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documentation is unfinished.  All functions in IPL and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ntax are listed, but detailed descriptions and notes are not y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vail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sues concerning the current version of IP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Arrayed variables cannot be used in certain instances.  Probabl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ly place where IPL programmers will encounter this problem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 the FileReadLn procedure.  Because a string array element can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specified for the second parameter, a temporary string mus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d, and then assigned to the array element.  For an example, re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TEST5.IPS in the IPL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IPLC has been known to lock up in various places when a valid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as addded.  Cause is unknown and being investig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urce Com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ents are part of the source code that the compiler ignores and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ended to leave notes to yourself or anyone else what that par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ource code does.  It is also useful for "blocking out" part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ource code temporarily when you are debugging instead of dele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t part of the source.  IPL has several ways of commenting sou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d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close comments in "|" (pipe) characters.  These types of comments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an multiple lines of source.  Any text in between pipes is igno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y text after a "%" (percent sign) on a specific line is ignor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ompil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y text after a "#" (number sign) on that line is ignored b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iler, but the # symbol MUST be the first character on the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intended as a full line com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me examples of comment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This is an enclosed com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It can span multiple lines, and is usefu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for blocking out source code for debugging.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here is an example of a line com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the next line contains a partial line com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 int x = 10     % declare integer x and assign it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urce Bloc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block is a clause of statements grouped together.  Each IPL b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gins with a "{" (open brace) character and ends with a "}" (cl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race).  It is possible for a block to be empty and not contain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te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ach IPL program begins with a "{" character, which initializ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main module block.</w:t>
        <w:tab/>
        <w:t xml:space="preserve">Execution continues until the final "}" b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rminator is reached (if the module hasn't prematurely terminate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 infinite number of blocks may reside within the main blo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 procedures, functions, loops and conditional statements spa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locks. (Note that in some cases where there is only 1 statement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en/close brace characters are not necessary - as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/if/while commands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also the @ reserved word for information on how variabl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rried through parent/child bloc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ta Typ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identifier</w:t>
        <w:tab/>
        <w:t xml:space="preserve">  size</w:t>
        <w:tab/>
        <w:t xml:space="preserve"> 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----------</w:t>
        <w:tab/>
        <w:t xml:space="preserve">  ----</w:t>
        <w:tab/>
        <w:t xml:space="preserve">  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bool</w:t>
        <w:tab/>
        <w:t xml:space="preserve">  1</w:t>
        <w:tab/>
        <w:t xml:space="preserve">  true/false (1/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byte</w:t>
        <w:tab/>
        <w:t xml:space="preserve">  1</w:t>
        <w:tab/>
        <w:t xml:space="preserve">  ordinal number (0..25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short</w:t>
        <w:tab/>
        <w:t xml:space="preserve">  1</w:t>
        <w:tab/>
        <w:t xml:space="preserve">  ordinal number (-128..127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word</w:t>
        <w:tab/>
        <w:t xml:space="preserve">  2</w:t>
        <w:tab/>
        <w:t xml:space="preserve">  ordinal number (0..6553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 </w:t>
        <w:tab/>
        <w:t xml:space="preserve">  2</w:t>
        <w:tab/>
        <w:t xml:space="preserve">  ordinal number (-32768..32767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long</w:t>
        <w:tab/>
        <w:t xml:space="preserve">  4</w:t>
        <w:tab/>
        <w:t xml:space="preserve">  ordinal number (-2147483648..2147483647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real</w:t>
        <w:tab/>
        <w:t xml:space="preserve">  6</w:t>
        <w:tab/>
        <w:t xml:space="preserve">  extended number (2.9^-39..1.7^38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r </w:t>
        <w:tab/>
        <w:t xml:space="preserve">  256</w:t>
        <w:tab/>
        <w:t xml:space="preserve">  an array of characters (1-255), str#0 = leng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file</w:t>
        <w:tab/>
        <w:t xml:space="preserve">  n/a</w:t>
        <w:tab/>
        <w:t xml:space="preserve">  used as a file handle reference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ming Library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se are the built in IPL commands.  Each is explained below with fu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ntax information.  Note that although it is possible to cre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iables or functions with reserved word names, the built in IP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erved words will always override existing identifiers.  S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reful not to confli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@</w:t>
        <w:tab/>
        <w:tab/>
        <w:t xml:space="preserve">Syntax: @ &lt;type&gt; &lt;ident&gt; [, &lt;ident&gt; ] [ = &lt;value&gt;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Use the @ character to create new variables in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>block.</w:t>
        <w:tab/>
        <w:t xml:space="preserve">Variables created in parent blocks will exist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all child blocks (loops, ifs, etc) of that block.  Whe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block that the variable originated in is completed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variable is terminated (memory occupied by it is restore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IPL defaults to initializing the variables contents to 0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(ascii0/nul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&lt;type&gt; must be one of the built in IPL variable typ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&lt;ident&gt; is the identifier name for the variable.  It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not conflict with the name of a variable that may alread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exist at that point (the compiler will notify you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duplicate identifiers are declared).  You can specify 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identifiers in one declaration, and (for most types)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initial value for the vari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rays can be created by adding the array size defin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fter the &lt;type&gt; enclosed using parentheses 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type&gt;(&lt;array size&gt;).  The elements of the array can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called by &lt;identifier&gt;(&lt;element number&gt;).  Values can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assigned to arrays when cre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eg.  @ int a = 10  % creates integer "a" and assigns it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   @ str s</w:t>
        <w:tab/>
        <w:t xml:space="preserve">   % creates a string "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 int(10) i   % creates an array of 10 integers "i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PROC</w:t>
        <w:tab/>
        <w:t xml:space="preserve">Syntax: PROC &lt;ident&gt; [ "[" &lt;type&gt;[+] &lt;ident&gt; [, ...] "]"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 ; &lt;type&gt; ] { ...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This command creates a procedure or function in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IPL module block.  The major difference between a proced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and a function is that a function returns a value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syntax for the PROC reserved word seems complex, but re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its si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The first &lt;ident&gt; is the identifier name for the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Next comes the optional parameters.  After the parame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type an identifier is required for that parame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Multiple variables of the same type may be creat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separating the identifiers by commas (","). Multiple typ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n be separated with semicolons (";"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>eg.  proc Hello {</w:t>
        <w:tab/>
        <w:tab/>
        <w:t xml:space="preserve">% proced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     outln["Hello world!"]    % writes:  Hello Worl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  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   proc IsSysOp : bool {</w:t>
        <w:tab/>
        <w:t xml:space="preserve">%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     IsSysOp = userNum = 1</w:t>
        <w:tab/>
        <w:t xml:space="preserve">% returns true if sys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  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Assignment</w:t>
        <w:tab/>
        <w:t xml:space="preserve">The Assignment state assigns a value to a variable,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assignment designator is the "=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eg.  a =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   s = "Hello world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IF</w:t>
        <w:tab/>
        <w:tab/>
        <w:t xml:space="preserve">Syntax: IF (Conditional-Expression)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THEN</w:t>
        <w:tab/>
        <w:tab/>
        <w:t xml:space="preserve">   { ... command(s) to do if condition is TRUE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ELSE</w:t>
        <w:tab/>
        <w:tab/>
        <w:t xml:space="preserve">[ "ELS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   { ... command(s) to do if condition is FALSE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The IF statement is used to choose code execution accor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to a set of rules that is correct (evaluted to TRUE)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the IF statement is executed.  An optional ELSE key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defines the start of the statement block that should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executed if the condition is evaluated to FAL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WHILE</w:t>
        <w:tab/>
        <w:t xml:space="preserve">Syntax: WHILE (Conditional-Expression)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DO</w:t>
        <w:tab/>
        <w:tab/>
        <w:tab/>
        <w:t xml:space="preserve">   { ... command(s) to do while condition is TRUE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The WHILE statement is used to create loops that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executed while the condition is TRUE.  The conditio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reevaluated at the beginning of each loop, and if the log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evaluation returns TRUE, a block of commands is execu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Then the loop starts over until the evaluation return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FAL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eg.  while a &lt; 10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{ ... block of statements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</w:t>
        <w:tab/>
        <w:t xml:space="preserve">Syntax: FOR &lt;ident&gt; = &lt;start&gt; &lt;"TO" or "DOWNTO"&gt; &lt;end&gt;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TO/DOWNTO</w:t>
        <w:tab/>
        <w:tab/>
        <w:t xml:space="preserve">   { ... block of statements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The FOR statement is used to loop through a block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statements a fixed number of times.  The TO and DOW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keywords are used for the same purpose, except TO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increment the &lt;ident&gt; by 1 and DOWNTO will decrement by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during each iteration of the loo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REPEAT</w:t>
        <w:tab/>
        <w:t xml:space="preserve">Syntax: REPE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UNTIL</w:t>
        <w:tab/>
        <w:tab/>
        <w:t xml:space="preserve">   { ... block of statements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UNTIL (Conditional-Express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The REPEAT statement is used to create loops that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executed during the time a specific condition is FAL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The condition is reevaluated at the end of each loop unt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the condition is TR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This statement differs from the WHILE statement beca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command block will be performed at leave once, unti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first time the condition-expression is evaluated. 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WHILE statement, the command block might not be execu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even o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brary Commands - Out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PLNAME     Syntax: IPLNAME : st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s the name of title of the programming langu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PLNUMPAR   Syntax: IPLNUMPAR : by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s the total number of parameters passed to the IP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du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PLPAR      Syntax: IPLPAR [byte parameter] : st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s the specified module param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PLVER      Syntax: IPLVER : st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s the IPL version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brary Commands - Out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ADDWAVE</w:t>
        <w:tab/>
        <w:t xml:space="preserve">Syntax: ADDWAVE [str code, text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Adds a wave code.  "code" must be two charac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AOUT</w:t>
        <w:tab/>
        <w:t xml:space="preserve">Syntax: AOUT [str text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Displays a string of text translating only ANSI c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BEEP</w:t>
        <w:tab/>
        <w:t xml:space="preserve">Syntax: BEE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Makes an audible beep so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CLEARWAVES</w:t>
        <w:tab/>
        <w:t xml:space="preserve">Syntax: CLEARWA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Deletes all wave codes in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CLREOL</w:t>
        <w:tab/>
        <w:t xml:space="preserve">Syntax: CLRE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Clears from the current column to the end of the line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the current text attribu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CLRSCR</w:t>
        <w:tab/>
        <w:t xml:space="preserve">Syntax: CLRSC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Clears the screen with a black backgro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COUT</w:t>
        <w:tab/>
        <w:t xml:space="preserve">Syntax: COUT [str text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Displays a string of text intepreting only color c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COUTLN</w:t>
        <w:tab/>
        <w:t xml:space="preserve">Syntax: COUTLN [str text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Displays a string of text using COUT with a linefe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DELAY</w:t>
        <w:tab/>
        <w:t xml:space="preserve">Syntax: DELAY [long milliseconds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Delays a specified number of milliseco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DNLN</w:t>
        <w:tab/>
        <w:t xml:space="preserve">Syntax: DNLN [byte lines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Moves down a number of lines with linefee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FLINE</w:t>
        <w:tab/>
        <w:t xml:space="preserve">Syntax: F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Sends one linefe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GOTOXY</w:t>
        <w:tab/>
        <w:t xml:space="preserve">Syntax: GOTOXY [byte x, y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Moves the cursor to a specified screen posi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UT </w:t>
        <w:tab/>
        <w:t xml:space="preserve">Syntax: OUT [str text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Displays display a string of text (colors, control, MC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codes are not interprete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OUTLN</w:t>
        <w:tab/>
        <w:t xml:space="preserve">Syntax: OUTLN [str text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Displays a string of text using OUT with a linefe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POSDOWN</w:t>
        <w:tab/>
        <w:t xml:space="preserve">Syntax: POSDOWN [byte rows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Moves the cursor down a specified number of row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POSLEFT</w:t>
        <w:tab/>
        <w:t xml:space="preserve">Syntax: POSLEFT [byte columns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Moves the cursor left a specified number of colum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POSRIGHT</w:t>
        <w:tab/>
        <w:t xml:space="preserve">Syntax: POSRIGHT [byte columns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Moves the cursor right a specified number of colum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POSUP</w:t>
        <w:tab/>
        <w:t xml:space="preserve">Syntax: POSUP [byte rows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Moves the cursor up a specified number of row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SETBACK</w:t>
        <w:tab/>
        <w:t xml:space="preserve">Syntax: SETBACK [byte bgcolor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Changes the background text col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SETBLINK</w:t>
        <w:tab/>
        <w:t xml:space="preserve">Syntax: SETBLINK [bool blink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Toggles the blinking attribute (parameter is ignore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SETCOLOR</w:t>
        <w:tab/>
        <w:t xml:space="preserve">Syntax: SETCOLOR [byte fgcolor, bgcolor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Changes the foreground and background text col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SETFORE</w:t>
        <w:tab/>
        <w:t xml:space="preserve">Syntax: SETFORE [byte fgcolor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Changes the foreground text col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SHOWTEXT</w:t>
        <w:tab/>
        <w:t xml:space="preserve">Syntax: SHOWTEXT [str filename] : bo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Displays a text file in the text files directory.  Onl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filename (minus the extension is expected).  It will sea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for RIP, ANS, etc. extensions as well as random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day-of-week ANS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SOUND</w:t>
        <w:tab/>
        <w:t xml:space="preserve">Syntax: SOUND [long frequency, delay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Emits a sound of a certain frequency for a specified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of milliseco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SOUT</w:t>
        <w:tab/>
        <w:t xml:space="preserve">Syntax: SOUT [str text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Displays a string of text intepreting all embedded c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SOUTLN</w:t>
        <w:tab/>
        <w:t xml:space="preserve">Syntax: SOUTLN [str text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Displays a string of text using SOUT with a linefe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STROUT</w:t>
        <w:tab/>
        <w:t xml:space="preserve">Syntax: STROUT [word str#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Displays the string matching "str#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STROUTLN</w:t>
        <w:tab/>
        <w:t xml:space="preserve">Syntax: STROUTLN [word str#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Displays the string using proc STROUT with linefe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WHEREX</w:t>
        <w:tab/>
        <w:t xml:space="preserve">Syntax: WHEREX : by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Returns the current x position of the curs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WHEREY</w:t>
        <w:tab/>
        <w:t xml:space="preserve">Syntax: WHEREY : by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Returns the current y position of the curs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XOUT</w:t>
        <w:tab/>
        <w:t xml:space="preserve">Syntax: XOUT [str text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Displays a string of text using CO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XOUTLN</w:t>
        <w:tab/>
        <w:t xml:space="preserve">Syntax: XOUTLN [str text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Displays a string of text using XOUT with a linefe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brary Commands - In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INDATE</w:t>
        <w:tab/>
        <w:t xml:space="preserve">Syntax: INDATE [str default] : st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Inputs a date (mm/dd/y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INKEY</w:t>
        <w:tab/>
        <w:t xml:space="preserve">Syntax: INKEY : st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Returns a single character input.  Does not outpu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input to 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INPHONE</w:t>
        <w:tab/>
        <w:t xml:space="preserve">Syntax: INPHONE [str default] : st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Inputs a U.S./Canadian phone number (###-###-####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INPOSTAL</w:t>
        <w:tab/>
        <w:t xml:space="preserve">Syntax: INPOSTAL : st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Inputs a Canadian postal code (l#l-l#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R       Syntax: INSTR [str default, format, chartype, parameter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byte length] : st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Returns a string of inp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format:  specify only one of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 * or N - normal input (no case convers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 C or M - capitalize words (all other lower cas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U - all upper c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L - all lower c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V - all vowels lower case, others upper c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W - all vowels upper case, others lower c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I - all I's are lower case, others upper c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chartype:  specify only one of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* - any charac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I - an integer number with "+" and "-" symbo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F - valid filename characters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D - filename characters with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    specifi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E - filename characters without exten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    specifi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N - numerical characters only (0-9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parameters: one or more may be combin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* - default parame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    /aa - allow aborting (with esc or ctrl-z), retur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    blank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    /bg - use editing color background for in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    /mn - must enter at least one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    /nc - disable string-cleaning, no space trimm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    /nr - no carriage return after enter is pre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    /ne - disable all ANSI extended line edi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   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    /ni - disable use of insert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    /pw - password mode; display pw echo character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    remo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    /rq - required input; must fill string to leng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    /sp - allows the use of a space character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    first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RF      Syntax: INSTRF [str default, format, chartype, parameter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byte length, fieldlen] : st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Same as INSTR except in scrollable fie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INTIME</w:t>
        <w:tab/>
        <w:t xml:space="preserve">Syntax: INTIME [str default] : st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Inputs a time (hh:mm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INYESNO</w:t>
        <w:tab/>
        <w:t xml:space="preserve">Syntax: INYESNO [bool default] : bo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Inputs with a yes/no prom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INZIPCODE</w:t>
        <w:tab/>
        <w:t xml:space="preserve">Syntax: INZIPCODE : st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Inputs a U.S. zip code (#####-####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KEYPRESSED</w:t>
        <w:tab/>
        <w:t xml:space="preserve">Syntax: KEYPRESSED : bo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Is there a key waiting in the input buffer? (local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remot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brary Commands - M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BS </w:t>
        <w:tab/>
        <w:t xml:space="preserve">Syntax: ABS [real num] : re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Returns the absolute value of a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ARCCOS</w:t>
        <w:tab/>
        <w:t xml:space="preserve">Syntax: ARCCOS [real num] : re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Returns the arccosine of a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ARCSIN</w:t>
        <w:tab/>
        <w:t xml:space="preserve">Syntax: ARCSIN [real num] : re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Returns the arcsine of a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ARCTAN</w:t>
        <w:tab/>
        <w:t xml:space="preserve">Syntax: ARCTAN [real num] : re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Returns the arctangent of a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COSIN</w:t>
        <w:tab/>
        <w:t xml:space="preserve">Syntax: COSIN [real num] : re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Returns the cosine of a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COTAN</w:t>
        <w:tab/>
        <w:t xml:space="preserve">Syntax: COTAN [real num] : re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Returns the cotangent of a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P </w:t>
        <w:tab/>
        <w:t xml:space="preserve">Syntax: EXP [real num] : re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Returns the natural exponential value of a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LN</w:t>
        <w:tab/>
        <w:tab/>
        <w:t xml:space="preserve">Syntax: LN [real num] : re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Returns the natural logarithm of a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LOG10</w:t>
        <w:tab/>
        <w:t xml:space="preserve">Syntax: LOG10 [real num] : re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Returns the log base 10 of a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LOG2</w:t>
        <w:tab/>
        <w:t xml:space="preserve">Syntax: LOG2 [real num] : re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Returns the log base 2 of a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PI</w:t>
        <w:tab/>
        <w:tab/>
        <w:t xml:space="preserve">Syntax: PI : re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Returns the value of p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RANDOM</w:t>
        <w:tab/>
        <w:t xml:space="preserve">Syntax: RANDOM [long max] : l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Returns a random number in the range of 0..max-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ROUND</w:t>
        <w:tab/>
        <w:t xml:space="preserve">Syntax: ROUND [real num] : l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Rounds a real number into an longi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N </w:t>
        <w:tab/>
        <w:t xml:space="preserve">Syntax: SIN [real num] : re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Returns the sine of a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QR </w:t>
        <w:tab/>
        <w:t xml:space="preserve">Syntax: SQR [real num] : re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Returns the square of a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SQRT</w:t>
        <w:tab/>
        <w:t xml:space="preserve">Syntax: SQRT [real num] : re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Returns the square root of a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N </w:t>
        <w:tab/>
        <w:t xml:space="preserve">Syntax: TAN [real num] : re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Returns the tangent of a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UNC       Syntax: TRUNC [real num] : l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Returns the whole number portion of a real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brary Commands - Str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RCOPY     Syntax: STRCOPY [str s; byte start, count] : st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Copies a string of "count" characters starting at pos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"start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RDEL      Syntax: STRDEL [str s; byte start, count] : st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Deletes "count" characters from a string starting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position "start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STRGET</w:t>
        <w:tab/>
        <w:t xml:space="preserve">Syntax: STRGET [word str#] : st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Returns the string matching "str#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STRINT</w:t>
        <w:tab/>
        <w:t xml:space="preserve">Syntax: STRINT [long num] : st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Converts a number to a st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STRINTC</w:t>
        <w:tab/>
        <w:t xml:space="preserve">Syntax: STRINTC [long num] : st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Converts a number to a string, adding commas every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digi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STRLEN</w:t>
        <w:tab/>
        <w:t xml:space="preserve">Syntax: STRLEN [str s] : by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Returns the base length of a string (nothing is strippe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STRLOW</w:t>
        <w:tab/>
        <w:t xml:space="preserve">Syntax: STRLOW [str text] : st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Converts a string to all lowerc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STRMIXED</w:t>
        <w:tab/>
        <w:t xml:space="preserve">Syntax: STRMIXED [str s] : st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Capitalizes first letter of each word, converts res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lowerc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STRNOCOL</w:t>
        <w:tab/>
        <w:t xml:space="preserve">Syntax: STRNOCOL [str s] : st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Strips color codes from a st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STRPOS</w:t>
        <w:tab/>
        <w:t xml:space="preserve">Syntax: STRPOS [str substring, s] : by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Returns location of the "substring" in "s" (returns 0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not foun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RREAL     Syntax: STRREAL [real num; byte chars, decs] : st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Converts a real number to a string with a certain numb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total characters and a certain number of decimal pla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RREPEAT   Syntax: STRREPEAT [str s; byte count] : st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Returns a string that contains "count" number of "s&lt;1&gt;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STRREPLACE</w:t>
        <w:tab/>
        <w:t xml:space="preserve">Syntax: STRREPLACE [str s, find, replace] : st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Searches a string and replaces "find" with "replace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RSIZE     Syntax: STRSIZE [str s; byte length] : st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Pads a string with spaces or truncates string to achie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proper length; does not count color codes as par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st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RSIZENC   Syntax: STRSIZENC [str s; byte length] : st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Pads a string with spaces or truncates string to achie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proper length; does count color codes as part of st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RSIZER    Syntax: STRSIZER [str s; byte length] : st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Functions the same as STRISZE except the string is 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justif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STRTRIM</w:t>
        <w:tab/>
        <w:t xml:space="preserve">Syntax: STRTRIM [str s] : st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Removes leading and trailing spa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STRUP</w:t>
        <w:tab/>
        <w:t xml:space="preserve">Syntax: STRUP [str text] : st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Converts a string to all upperc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STRVAL</w:t>
        <w:tab/>
        <w:t xml:space="preserve">Syntax: STRVAL [str s] : l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Converts a string to a longi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STRYESNO</w:t>
        <w:tab/>
        <w:t xml:space="preserve">Syntax: STRYESNO [bool yn] : st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Returns "Yes" or "No" depending on value of y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brary Commands -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USERGET</w:t>
        <w:tab/>
        <w:t xml:space="preserve">Syntax: USER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Loads Illusion current user data record into the IPL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variab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USERLOAD</w:t>
        <w:tab/>
        <w:t xml:space="preserve">Syntax: USERLOAD [word user#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Loads a user's user record from disk into Illusion's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cord.  Returns the status of the file operation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iable "ioerror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USERPUT</w:t>
        <w:tab/>
        <w:t xml:space="preserve">Syntax: USER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Transfers the data in IPL's user variables into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user's data record in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USERSAVE</w:t>
        <w:tab/>
        <w:t xml:space="preserve">Syntax: USERS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ves Illusion's user record in memory to disk.  Retur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tatus of the file operation in the variable "ioerror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USERSEARCH</w:t>
        <w:tab/>
        <w:t xml:space="preserve">Syntax: USERSEARCH [str name] : bo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Searches for a username in the user base.  Returns whe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that username exists or n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brary Commands - Data File A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RLOAD     Syntax: DIRLOAD [str filename; long recordnumber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ads a data record from a DIR file into DIR rec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iables.  Note that the full path to the DIR file mus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ecified and that the number of the first record in a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0.  Returns the status of the file operation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iable "ioerror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RSAVE     Syntax: DIRSAVE [str filename; long recordnumber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ves a data record to a DIR file using data in the D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cord variables.  Note that the full path to the DIR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ust be specified and that the number of the first rec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a file is 0.  Returns the status of the file ope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variable "ioerror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BLOAD      Syntax: FBLOAD [long recordnumber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ads a data record from FBOARDS.DAT into the file 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cord variables.  Note that the number of the first rec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a file is 0.  Returns the status of the file ope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variable "ioerror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BSAVE      Syntax: FBSAVE [long recordnumber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ves a data record to FBOARDS.DAT using data in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se record variables.  Note that the number of th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cord in a file is 0.  Returns the status of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eration in the variable "ioerror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brary Commands - File Input/Out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variable "ioerror" contains the status of the last file I/O c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will return 0 if the last operation was a succ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ASSIGN  Syntax: FILEASSIGN [file f; str filenam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Assigns a filename to a file hand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FILECLOSE</w:t>
        <w:tab/>
        <w:t xml:space="preserve">Syntax: FILECLOSE [file f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Closes an open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FILECREATE</w:t>
        <w:tab/>
        <w:t xml:space="preserve">Syntax: FILECREATE [file f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Creates and opens a new file or overwrites an existing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for acc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FILEEND</w:t>
        <w:tab/>
        <w:t xml:space="preserve">Syntax: FILEEND [file f] : bo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Is it the end of the fil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FILEOPEN</w:t>
        <w:tab/>
        <w:t xml:space="preserve">Syntax: FILEOPEN [file f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Opens an existing file for acc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FILEPOS</w:t>
        <w:tab/>
        <w:t xml:space="preserve">Syntax: FILEPOS [file f] : l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Returns the current position in th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SEEK    Syntax: FILESEEK [file f; long filepos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Seeks to a position in a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FILESIZE</w:t>
        <w:tab/>
        <w:t xml:space="preserve">Syntax: FILESIZE [file f] : l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Returns the size of th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READ    Syntax: FILEREAD [file f; var target; word count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Reads binary data from a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READLN  Syntax: FILEREADLN [file f; str target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Reads a line of text from a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WRITE   Syntax: FILEWRITE [file f; var source; word count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Writes binary data to a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WRITELN Syntax: FILEWRITELN [file f; str text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Writes a line of text to a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brary Commands - Multin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DEGETSTATUS Syntax: NODEGETSTATUS : st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Returns the activity string for current n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NODESTATUS</w:t>
        <w:tab/>
        <w:t xml:space="preserve">Syntax: NODESTATUS [str activity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Sets the activity string for current n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brary Commands - Date/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DATEAGE</w:t>
        <w:tab/>
        <w:t xml:space="preserve">Syntax: DATEAGE [str date] : 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Returns the age in years of the date st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GETDAY</w:t>
        <w:tab/>
        <w:t xml:space="preserve">Syntax: GETDAY : 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Returns the current day of the mon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GETDOW</w:t>
        <w:tab/>
        <w:t xml:space="preserve">Syntax: GETDOW : 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Returns the current day of the week. (0=Sunday, 1=Monda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2=Tuesday, etc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GETHOUR</w:t>
        <w:tab/>
        <w:t xml:space="preserve">Syntax: GETHOUR : 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Returns the current hou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GETMINUTE</w:t>
        <w:tab/>
        <w:t xml:space="preserve">Syntax: GETMINUTE : 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Returns the current minu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GETMONTH</w:t>
        <w:tab/>
        <w:t xml:space="preserve">Syntax: GETMONTH : 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Returns the current mon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GETSECOND</w:t>
        <w:tab/>
        <w:t xml:space="preserve">Syntax: GETSECOND : 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Returns the current seco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GETYEAR</w:t>
        <w:tab/>
        <w:t xml:space="preserve">Syntax: GETYEAR : 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Returns the current ye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brary Commands - Multin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MENUCMD</w:t>
        <w:tab/>
        <w:t xml:space="preserve">Syntax: MENUCMD [str command, mstring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Executes a menu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BADHANDLE</w:t>
        <w:tab/>
        <w:t xml:space="preserve">Syntax: BADHANDLE [str name] : bo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Returns true if handle is us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LOGWRITE</w:t>
        <w:tab/>
        <w:t xml:space="preserve">Syntax: LOGWRITE [str text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Writes a text line to the sysop's log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iables -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UADDRESS</w:t>
        <w:tab/>
        <w:t xml:space="preserve">Type: st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User's street ad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UBAUD</w:t>
        <w:tab/>
        <w:t xml:space="preserve">Type: l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User's baud 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UBDATE</w:t>
        <w:tab/>
        <w:t xml:space="preserve">Type: st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User's birth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UCALLS</w:t>
        <w:tab/>
        <w:t xml:space="preserve">Type: 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Total number of times the user has logged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UCALLST</w:t>
        <w:tab/>
        <w:t xml:space="preserve">Type: 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Number of times the user has logged on to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COMPUTER   Type: st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r's computer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CONFERENCE Type: st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urrent conference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CREDITS    Type: 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umber of credits the user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DOWNLOADKB Type: l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Total number of kilobytes that the user has downloa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UDOWNLOADS</w:t>
        <w:tab/>
        <w:t xml:space="preserve">Type: 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Number of files the user has downloa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UDSL</w:t>
        <w:tab/>
        <w:t xml:space="preserve">Type: by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User's download security level (DS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UEDITOR</w:t>
        <w:tab/>
        <w:t xml:space="preserve">Type: by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Editor preference (0=select, 1=line editor, 2=full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edit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UEMAIL</w:t>
        <w:tab/>
        <w:t xml:space="preserve">Type: 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Number of emails user has wai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UEMAILS</w:t>
        <w:tab/>
        <w:t xml:space="preserve">Type: 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Number of private emails the user has s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UFANSI</w:t>
        <w:tab/>
        <w:t xml:space="preserve">Type: bo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Does the user have ANSI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UFAVATAR</w:t>
        <w:tab/>
        <w:t xml:space="preserve">Type: bo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Does the user have AVATAR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UFDELETED</w:t>
        <w:tab/>
        <w:t xml:space="preserve">Type: bo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Is the user marked deleted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UFEXPERT</w:t>
        <w:tab/>
        <w:t xml:space="preserve">Type: bo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Does the user have expert mode on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UFILEAREA</w:t>
        <w:tab/>
        <w:t xml:space="preserve">Type: 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Current file base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UFILEPTS</w:t>
        <w:tab/>
        <w:t xml:space="preserve">Type: 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Number of file points the user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UFIRSTCALL</w:t>
        <w:tab/>
        <w:t xml:space="preserve">Type: st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Date the user first logged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UFHOTKEY</w:t>
        <w:tab/>
        <w:t xml:space="preserve">Type: bo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Does the user have hotkey mode on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UFPAUSE</w:t>
        <w:tab/>
        <w:t xml:space="preserve">Type: bo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Does the user have screen pausing on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UFRIP</w:t>
        <w:tab/>
        <w:t xml:space="preserve">Type: bo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Does the user have RIP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UHANDLE</w:t>
        <w:tab/>
        <w:t xml:space="preserve">Type: st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User's handle/ali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ULASTCALL</w:t>
        <w:tab/>
        <w:t xml:space="preserve">Type: st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Date the user last logged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ULINELEN</w:t>
        <w:tab/>
        <w:t xml:space="preserve">Type: 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User's page width (horizontal number of column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ULOCATION</w:t>
        <w:tab/>
        <w:t xml:space="preserve">Type: st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User's location (city, state, countr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UMSGAREA</w:t>
        <w:tab/>
        <w:t xml:space="preserve">Type: 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Current message base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UNOTE</w:t>
        <w:tab/>
        <w:t xml:space="preserve">Type: st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User no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UNUMBER</w:t>
        <w:tab/>
        <w:t xml:space="preserve">Type: 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User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OCCUPATION Type: st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r's occup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UPAGELEN</w:t>
        <w:tab/>
        <w:t xml:space="preserve">Type: 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User's page length (vertical number of lin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UPASSWORD</w:t>
        <w:tab/>
        <w:t xml:space="preserve">Type: st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User's pass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UPHONE</w:t>
        <w:tab/>
        <w:t xml:space="preserve">Type: st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User's phone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UPOSTS</w:t>
        <w:tab/>
        <w:t xml:space="preserve">Type: 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Number of public messages the user has pos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UREALNAME</w:t>
        <w:tab/>
        <w:t xml:space="preserve">Type: st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User's real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REFERENCE  Type: st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r's BBS refe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USEX</w:t>
        <w:tab/>
        <w:t xml:space="preserve">Type: st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User's gender/sex ("M" or "F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L </w:t>
        <w:tab/>
        <w:t xml:space="preserve">Type: by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User's security level (S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USTARTMENU</w:t>
        <w:tab/>
        <w:t xml:space="preserve">Type: st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>Menu that the user starts on after logging on.</w:t>
        <w:tab/>
        <w:t xml:space="preserve">There i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seperate "global" start menu if this is not defin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USYSOPNOTE</w:t>
        <w:tab/>
        <w:t xml:space="preserve">Type: st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User's sysop no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TIMEBANK   Type: 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umber of minutes in the user's time ba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TIMELEFT   Type: 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umber of minutes the user has left to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UUPLOADKB</w:t>
        <w:tab/>
        <w:t xml:space="preserve">Type: l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Total number of kilobytes that the user has uploa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UUPLOADS</w:t>
        <w:tab/>
        <w:t xml:space="preserve">Type: 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Number of files the user has uploa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UZIPCODE</w:t>
        <w:tab/>
        <w:t xml:space="preserve">Type: st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User's zip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iables - .DIR Rec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lues are stored in these variables when proc dirload is called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n be saved using proc dirsa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RBLOCKS   Type: l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umber of 128-byte blocks allocated by this file. To get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pproximate figure of the file size, multiply this vari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 128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RDESC     Type: st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RDOWNLOADS Type: 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umber of times this file has been downloa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RFILENAME Type: st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name of record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RFILEPTS  Type: 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umber of file points assigned to this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RNOTVAL   Type: bo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this file not validated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RREQUEST  Type: bo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this file marked request-only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RRESUME   Type: bo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this file marked resume-later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RULDATE   Type: st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te this file was uploa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RUPLOADER Type: st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r name of file's uploa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RULUSER   Type: 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r number of file's uploa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RVERBOSE  Type: l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inter to record number in VERBOSE.DAT containing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's extended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iables - FBOARDS.DAT file base rec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lues are stored in these variables when proc fbload is called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n be saved using proc fbsa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BACCESS    Type: st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ccess requirements for this 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BARCHIVE   Type: by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ired archive type (1..8, 0=inactiv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BCOMMENT   Type: by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ired comment type (1..3, 0=inactiv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BDIRFILE   Type: st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name of the DIR file without the ".DIR" exten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BDIRINPATH Type: bo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the DIR file stored in the path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BGIFSPECS  Type: bo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ould GIFspecs be inserted into the file description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BINDEX     Type: l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permanent index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BMAXFILES  Type: 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ximum number of files allowed in this 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BNAME      Type: st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base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BNAMEACS   Type: st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ccess requirements to see the uploaders' name in this 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BNORATIO   Type: bo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this base marked "no ratio"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BPATH      Type: st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th to the files for this file 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BULACS     Type: st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ccess requirements to upload to this 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BVISIBLE   Type: bo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this base visible to all user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iables -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 Many of these variables should NOT be changed.  They are vi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the operation of the BBS, and changes could have unpredic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ult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DEFLINELEN Type: by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Default line leng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DEFPAGELEN Type: by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Default page leng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CHANDLES</w:t>
        <w:tab/>
        <w:t xml:space="preserve">Type: bo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Allow use of handle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CHATREASON</w:t>
        <w:tab/>
        <w:t xml:space="preserve">Type: st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Chat reason on last chat page attem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DATAPATH</w:t>
        <w:tab/>
        <w:t xml:space="preserve">Type: st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Full pathname to the main DATA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HANGUP</w:t>
        <w:tab/>
        <w:t xml:space="preserve">Type: bo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Should the user be hung up on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HUNGUP</w:t>
        <w:tab/>
        <w:t xml:space="preserve">Type: bo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Has the user been hung up on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PUTSTRING Type: st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IOERROR</w:t>
        <w:tab/>
        <w:t xml:space="preserve">Type: by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Status of the last file I/O function (0 if successfu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LOCALIO</w:t>
        <w:tab/>
        <w:t xml:space="preserve">Type: bo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Are we in local I/O mod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LOGGEDIN</w:t>
        <w:tab/>
        <w:t xml:space="preserve">Type: bo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Has the user logged in ye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NODE</w:t>
        <w:tab/>
        <w:t xml:space="preserve">Type: by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Current node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NUMBATCH</w:t>
        <w:tab/>
        <w:t xml:space="preserve">Type: by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Number of files in the batch download que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NUMUSERS</w:t>
        <w:tab/>
        <w:t xml:space="preserve">Type: 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umber of users in the database (not how many records;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cords marked as deleted are not included in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iabl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QUITAFTER</w:t>
        <w:tab/>
        <w:t xml:space="preserve">Type: bo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Should the BBS quit after the user has logged off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REMOTEIN</w:t>
        <w:tab/>
        <w:t xml:space="preserve">Type: bo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Are we accepting input from the remote consol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REMOTEOUT</w:t>
        <w:tab/>
        <w:t xml:space="preserve">Type: bo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Are we outputing to the remote consol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RESULT</w:t>
        <w:tab/>
        <w:t xml:space="preserve">Type: 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IPL return res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TEXTPATH</w:t>
        <w:tab/>
        <w:t xml:space="preserve">Type: st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Full pathname to the main TEXT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USERON</w:t>
        <w:tab/>
        <w:t xml:space="preserve">Type: bo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Is there a user onlin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 xml:space="preserve">  end of file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