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</w:t>
      </w:r>
      <w:r>
        <w:rPr/>
        <w:t>Ŀ   �������Ŀ   �������Ŀ   ��������Ŀ   ��������Ŀ  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۳  �������  ۳  �</w:t>
      </w:r>
      <w:r>
        <w:rPr/>
        <w:t xml:space="preserve">Ŀ ��  </w:t>
      </w:r>
      <w:r>
        <w:rPr/>
        <w:t>۳  �</w:t>
      </w:r>
      <w:r>
        <w:rPr/>
        <w:t xml:space="preserve">Ŀ ��  </w:t>
      </w:r>
      <w:r>
        <w:rPr/>
        <w:t>۳  �������  ۳  �������  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۳  ��</w:t>
      </w:r>
      <w:r>
        <w:rPr/>
        <w:t xml:space="preserve">Ŀ     </w:t>
      </w:r>
      <w:r>
        <w:rPr/>
        <w:t>۳  � � ��  ۳  ��� ��  ۳  �����    ۳  ��</w:t>
      </w:r>
      <w:r>
        <w:rPr/>
        <w:t xml:space="preserve">Ŀ     </w:t>
      </w:r>
      <w:r>
        <w:rPr/>
        <w:t>۳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۳  ����     ۳  � � ��  ۳  ������  ۳  �        ۳  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۳  ��       ۳  ��� ��  ۳  �۳ ��  ۳  �����</w:t>
      </w:r>
      <w:r>
        <w:rPr/>
        <w:t xml:space="preserve">Ŀ  </w:t>
      </w:r>
      <w:r>
        <w:rPr/>
        <w:t>۳  �����</w:t>
      </w:r>
      <w:r>
        <w:rPr/>
        <w:t>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       ����������  ����������  �����������  ����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    ��������    ���  ���    ���������    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)lexible   (O)nline     (R)emote   (C)ommunications  (E)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NEW and most EXCITING BBS aroun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FORCE!(tm) BBS  Another Fine Product From.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</w:t>
      </w:r>
      <w:r>
        <w:rPr/>
        <w:t>Guy Smith  **  Jim Langley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</w:t>
      </w:r>
      <w:r>
        <w:rPr/>
        <w:t>*** The Phoenix Software Group ***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INTRODUCTION 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POLICY, HISTORY, AND OTHER STUFF 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Costs 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,2 The Shareware Concept 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DISCLAIMER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INSTALLATION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Running Install 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Directories .............................................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CONFIGURATION 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System Info ....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1 General Info 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2 User Defaults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3 System Colors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1.4 Waiting For Caller Commands 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Modem Info 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1 Modem Setup 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2.2 Port Assignments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Conferences ....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1 Configuring Your Conferences 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2 Active Conference Commands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3 Getting Help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4 Defining A Conference 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5 Defining Key Commands 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6 A Word About Control 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3.7 Parameters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File Stuff ....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1 Protocols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4.2 Viewers 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Batch Processing 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.1 LogOn and LogOff Batch 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.5.2 Event1 and Event2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Quit .........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Finished ..................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DOORS ...................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OPERATION ........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Sysop Hot Key Commands 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 Other Hot Keys 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 User Editors ...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1 Off-Line User Editor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2 Off-Line User Editor Help 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3.3 On-Line User Editor 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 Using The Message Base 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1 Entering A Message 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4.2 Other Message Commands 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 E-Mail ...........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6 Using The File System 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7 Bulletins 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8 FORCE! Menus 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9 Sysop On-Line Functions 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9.1 On-Line Conference Editor 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9.2 Message System Sysop Commands 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9.3 E-Mail Sysop Commands 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9.4 File System Sysop Commands 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9.5 Bulletin System Sysop Commands 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.9.6 News System Sysop Commands 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 Other Menu Commands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0 Using a FOSSIL with FORCE!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ITRODUCTION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ight be wondering, what the heck are these guys doing  wri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bbs when there  are so many other  good programs out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?  I don't know if I  really have an answer for that one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what we perceive  as a great  program is one  that has all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of  the features  that we  like.   There ARE  a lot  of  gr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out there, PC Board, Wildcat, GAP, RBBS, and many oth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we have tried to do is to develop a foundation on which a  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 be  built  to  your  specifications.    There  are  yards 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exibility in  this program  from user  defined command  keys,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colors, doors, and  so on...    FORCE is a combination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things that we  liked in a bbs,  plus some new innovations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a  sysop to  add "their  own" ideas  to the  program 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ving to be  a programmer.   How many  guys out  there have 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sting bbs  code,  spent  sleepless nights  hacking  it  so 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,looked and felt a little like  what they wanted to see?   FOR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s you the  ability to  have a plain  vanilla answering  mach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simple command structure, or a powerful blockbuster BB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features that you have ever wanted!  We hope that you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this program,  and want  to run  it as your  own.   It is  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t to help out whenever we can.  There are no egos here.   J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in guys like yourself trying  to do something that they  enjo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free to call our BBS's in order to get questions answered, ad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ents, criticism,  or  new ideas.    We welcome  all,  and 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ward to another FORCE BBS going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POLICY, HISTORY, AND OTHER STU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 me give  you a  brief description of  our policy,  what w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ing with this BBS, and where we will b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of this writing, FORCE! is moving into version 3.75.  The 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ople reading this manual  will be the beta  test sysops.   FORCE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tested  as such,  and not  released to  the general  publ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til we feel that all of the bugs, (do you ever really get ALL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?) have been iron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release was in Feb of 1989.  At that time we sta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release of version 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major releas of FORCE! will increment up one whol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ke 1.00 to 2.00, or 3.00 to 4.00.  The minor releases 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mainly  for  bug  fixes  and  small  sysop  requests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ment up less than 1, for example, 3.00 to 3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! will remain shareware up to, and including 4.00  EX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4.00  multi-line version  of FORCE!   This  will be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only product as it requires much programming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ffort to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ructure of the version numbers as shown below de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 of FORCE! over the pas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S) - Shareware version   (R) - Registr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)  FORCE! ver 1.00  First re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first true release of FORCE!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rporates the new modular philoso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)  FORCE! ver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Bug fixes, nice improve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luding requests from FORCE! sysop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ddition of SpellChk an 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S)  FORCE! ver 3.00 - 3.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inued improvements and fixes. 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ition of sysop requests, plus lin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 an external message editor, a new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ditor, more power to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line.  The only bbs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ly re-configured online! 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now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)  FORCE! ver 4.00 Single-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R)  FORCE! ver 4.00 Multi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TAL ReWrite!!  FORCE! rewritten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hear to network standards by creat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universal message standard of it'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wn with the ability to import/ex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 on any format!  Multi-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, NetBios compatible,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rd structure for FAST opera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si message editor with draw command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ocking baud up over 100,000 baud, plu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on of new enhancements asked for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CE! sysop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1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osts  will be  $99.00 for  the shareware  package.  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ite you to try  it out for  90 days.   At this time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ST make a  decision whether  or not  you wish  to pay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ee.  If you  do not pay the registration  fe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not continue to run this software as it is SHAREWA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OT FRE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will not elaborate on the rights and wrongs or  punish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stealing.   I will  trust that  you are  a honest  hum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ing from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2 THE SHAREWARE CONCEPT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-in ANY  reference to  The Phoenix  Software Group,  Gu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mith, or Jim  Langley will be  referred to as  PSG, 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hoenix Softwar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! is distribut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is   commercial   software  distributed   in  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conventional manner. Microcomputers copy information  ve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sily.  Instead  of trying to  frustrate this through  cop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ion, shareware takes advantage of it to reach as m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 as possible  at the lowest  cost.  Anyone  may copy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program and distribute it to whomever they desir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vided they do not charge a  fee or alter it.    Share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n't free.    Serious  shareware  is  as  polished  as 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ventional commercial product, and represents just as mu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ming effort.   If you use  it regularly, the  auth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pect   compensation.    However,    unlike    conven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, shareware allows you  to evaluate the  produ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fore you decide to purchase it.  The price is often lowe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well,  because there  are no  advertising, packaging, 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tribution costs.      But  it can  only  work  with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.  If you are still using a shareware product afte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uple of weeks,  then it  is obviously  worth something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, and you should 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of this program acknowledges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This program is supplied "as  is" The Phoenix Software 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s all  warranties,  expressed or  implied,  includin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limitation, the warranties  of merchantability and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tness of this program for any purpose.  The Phoenix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oup   assumes   no   liability   for   damages   direct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equential, which may result from the use of this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uy Smith / Jim Langl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hoenix Software Group,  October 15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INSTALLATION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always hated  the installation  of programs  because o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ssles of figuring out what to  do.  Therefore we have  tr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make this  as painless as  possible, and will  try to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as clear as we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tep 1   Get into Dos and create a \BBS directory.  Cop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XXX.LZH file into the \BBS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e that "XXX"  reflects the  current version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C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tep 2   Un-Arc the file "FORCEXXX".   This will un-arc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e .exe files needed to run the basic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Please read any README files in this archive!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tep 3   Run "INSTALL".  This  program will install all 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BS system files in the desired directory path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tep 4   Run "CONFIG"  to  modify  any  parameters  in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.  You will define color, command  structur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tc... in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Step 5   Make sure you set your FILES=35 and BUFFERS=20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config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now have  all of the system  files in their  pro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e.  When run, the install program made the directorie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, and copied the FORCE files into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 that the menu screens are AUTO-DEFINING.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d your own menus if you like.  See "FORCE! Menus"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1 RUNNING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 see a  nice  screen that  displays FORCE!  in  bi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, and  a  small menu  at  the bottom  center 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.  If you  are installing FORCE!  for the first 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"Quick Installation".   You will  hear the hard  dis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rr, and the whole thing will  take about 20 seconds. 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 program  will  create the  proper  directories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the right files into them.   You in turn will need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into the config program to set your com port, and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name of your bbs, sysop name and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 are upgrading  your system  from 3.00,  just  sel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Upgrade 3.00", and  it will  take care  of  everything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!  Remember to read through this manual to understand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new settings, and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's all there  is to  it!!  You  are now  ready to  star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your FORCE! BBS system...  but firs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2 DIRECTORIES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 uses directories that YOU define.  What you will 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do  is, setup  your  directory structure  on a  piece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per, and  then think  about  it...   Is  it in  a  logic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?  Do you use logical names for director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y nam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"IBMU" for IBM Utilit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"IBMG" for IBM G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"TEXT" for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 you will  find an  example of what  our directory  tr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oks like.   You  may  use it as  a guide, or  fill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structure as you think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ypical FORCE dir tree looks abou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BBS--:                 Where .EXE files re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--MENUS          All of your menus xxxx.ans/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--DATA           .BBS files g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--MESSAGES       FORCE! messages go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--BATCH          Batch files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--IBMG           File dir for IBM g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--COMMODOR       File dir for Commod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--ODOS           OnLine DOS doo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--TW             Trade Wars doo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--MEGA           MegaLister BBS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place as many file  dir's, doors etc as you want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\bbs directory.  Just  keep things organized as you  go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it will save a lot of tr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is the system utility that  you must use to tell  FO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w you  would like  your  BBS setup.    The program  is 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n, and you  can move around  in it with  a mouse, or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 keys.  Type in the desired information, save it,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ready to run FO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 breaks  the programmable  features of  FORCE down 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veral different areas,  all of  which need  to be  defin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ran install and performed the Quick Installation,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a basic configuration for you.  At that point, you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 to modify 2 or 3 things to have a basic FORCE!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n below is  a menu hierarchy  of the config  program.  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ws the available choices for configuration.  Each of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s will be covered so that you will understand how they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 ------  -- General 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User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System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WFC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m Info -------  -- Modem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erences ------  --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Clear All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MetaCommand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Conferenc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Move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Stuff -------  --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ARC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------------  -- Log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Log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Event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Even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t -------------  --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enu Directory Structure for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Info area  is used for  the configuration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nformation.   These are  usually the  items in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 that make of the foundation of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1 General Info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"General Info" by moving to it's location, and hi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.  These are the fields that you can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(BBS) Name    Name of your BBS, this appears at log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Pasword       Password protects unauthorized log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stly used for "private"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Name           Name that e-mail will be sent to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Password       If a password is placed here, the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ime you enter the toolbox, or exi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, FORCE! will ask for this P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File Dir        Path to your general data files, (.B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th the exception of the config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XE Directory       Path to your FORCE! execu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T Directory       Path to you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Directory       Path to your custom menus.  Note that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CE! does not find menus here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e hard cod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Directory    Path to your messages. (nothing new 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Message Size     This determines the max  number  of 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 user can enter in a sing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ase Directory  The location of your fil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eaders and lists.  NOTE:  Your fil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 in other di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nt 1/2 Start Time What time to start batch 1 and 2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nus Points/Time    How many bonus points are required 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               each additional minut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Time/Bonus    How many bonus points does a user ge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               each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Time/Bonus   How many bonus points does a user get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io                each message they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Overlay into    You can load the overlay files into EM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S? (Y/N)           it is available.  This will speed u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ecution of 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Phone Check  Do you want to check for the correct 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 # of Last        Sets the number of callers mainta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s              recient call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 Phone number     If you are in the USA, answer yes, el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             will not add the ()-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system       Yes, will lock out any new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2 User Defaults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select "User Defaul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User MAX Time    Set a new user's maxium time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User Level       Sets the level of the new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User Expert ON   Expert  "ON"  means  that  menus  are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ed automatically.  "OFF" means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e displayed after ev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User Bonus Pnts  Bonus Points  assigned  to  a  new  us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nus points can be "cashed in" to recie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tim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User Conference  Conferences that the system register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when first logg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 Alisas?        Allow users to use an alias?  Careful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door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Editor?         This is a link to  allow FORCE! to use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ternal ANSI/ASCI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3 System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hit &lt;esc&gt;, and select "System Col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Forground Color           The forground  colors can 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 Background Color          from 0 to 1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For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pt Background Color        The background colors can 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orground Color          from 0 to 7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For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Background Color     0:Black   1:DBlue       2:D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Forground Color          3:D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FC Forground Color            4:DRed 5:DPurple 6:Brown  7:Gr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FC Back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Line Forground Color    8:DGrey   9:Blue       10:G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us Line Background Color   11:Cy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Menu Forground Col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Menu Background Color  12:Red     13:Purp     14:Ye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ic Menu Highlight Color   15: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Just  move  the  cursor  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lor to  change,  and  enter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good sense here.   FORCE allows  you to customize  the col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your  system,  beware   that  some  foreground and backgr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s don't work well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1.4 Waiting For Caller Commands (WFC)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K!  Now hit &lt;esc&gt; and  select "WFC Commands".  There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40 macro keys available from the Waiting for  Call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You can run programs, batch files, type out t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.  It is really just like a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a key to edit by hitting it.  Edit F1 by hitting F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..  When you do this, you will see a window pop 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cription          Calle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Path/Name    Log.bat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 1              |more___  This area is for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 2              ________  parameters that you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 3              ________  want to pass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 4              ________  program nam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am 5              ________  Up to 5 may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ow can enter the path  and name of the file you  w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un from the WFC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HIN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 move your  commands around  by using  the  &lt;home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.  This will prompt you for the key to move, and  w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move it  to.   Remember that move  overwrites info,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try to use it to swith things, it won'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hit &lt;esc&gt; twice, and select "Modem Inf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2 Modem Info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Info allows you to setup the communications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1 Modem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Port           -Set Com port for your bbs (1-8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Baud Rate        -Baud rate can be up to 115000 lock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Buffer         -User input buffer (10 - 10000) ma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Buffer        -BBS output buffer (10 - 10000) m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OTE! When locking baud, se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utput buffer to 10 max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Init String    -Usually ATE0 X1 V1 S0=255 S0=1 &amp;B0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o for most applica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&amp;A0 for ARQ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dd &amp;B1 &amp;H1 &amp;R2 for locked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Hook String       -Lifts hook when busy.  Use ATH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Hook String        -Puts hook back on.     Use ATH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Reset String   -Use AT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Delay Factor   -ms delay wait for result codes.  Use 1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Output Delay   -ms to pause between the sending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r to the modem.  Use 5 - 1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m Connect Delay  -Seconds to delay after connection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ith caller's modem.  Use 2-4 if H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ked Baud?         -You must set this to Y if locking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2.2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the most common port 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 Base Address      :$03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1: IRQ               :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: Base Address.     :$02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2: IRQ               :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3: Base Address.     :$03E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3: IRQ               :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4: Base Address.     :$02E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4: IRQ..........     :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esc&gt;,  and  select "Conferences".    You will  se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like the one shown on  the next page. This is 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werful as you will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3 Conferences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! can have 1,  or up to 26  different conferences.  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conference you can  set up 1  to 26 different  messa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file areas.  Here's how you do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1 Configuring Your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 screen  you  will see when  selecting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TIVE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: General Fun Conference    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: Programming Conference    O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 Games Conference          P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: Fantasy Land              Q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: Commodore Court           R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: Atari Conference          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: IBM Conference            T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:                           U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:                           V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:                           W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:                           X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:                           Y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:                          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a conference letter to get into the activ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2 Active Conferen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 conference commands  are really  nothing 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letters you press to do something from a menu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!  The kicker is, that you can define each key to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ever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neral Fun Conference - ACTIVE CONFEREN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;Area Change                  N: News Ro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Bulletins                   O: Other BBS's (Doo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 Comment to SysOp            P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: Online DOS (Door)           Q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: E-Mail                      R: Recent Call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: File System                 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: Graphics Change             T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: Hangup Quickly              U: User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:                             V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:                             W: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:                             X: X-Pert Togg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: LogOFF                      Y: Your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: Message Base               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are into the active conference command area,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press "F1" and get on-line  help.  Below you will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information will  pop up on  the screen.    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"F2"  to clear  all of  the active  command  key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TCH OUT!! The system will ask you ONCE if you are s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at, (provided you answer "y" for yes) FORCE!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the current conferenc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3 Get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at  the Active  Conference Commands  screen,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F1 and get  on-line help.  A  pop up menu will  te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hat the different function keys will do for you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it the  F3 key, you  can get active  help on all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a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 the  active  keys  from  the  Active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1&gt; - Help               Online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2&gt; - Clear ALL Keys     Erases ALL of the setup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urrent confere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3&gt; - MetaCommand Help   Active help for Meta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F4&gt; - Move Key           Moves one command key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cation.  Remember that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verwrite any inform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key it is replac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ive  conference command  screen will  allow you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  each  command  letter  with  a  function, 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s, set parameters, etc...   Now, the first thing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want  to  do  is  define  the  conference  tha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.    Escape out of  help and let's hit the F4  k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e what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4 Defining a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ference Name..............:General Fun Conference___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ference Password..........:__________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ference Level.............:0__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ference Command Keys......:ABCDEFGLMNOPRUVWXY________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Conference Sysop Level.......:25_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Conf Command Keys are the keys that you want active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n this conference.  In this configuration, if someone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hit an "H", there would be no response because the key   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is not defined...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</w:t>
      </w:r>
      <w:r>
        <w:rPr/>
        <w:t>:&lt; Press ESC to Exit &gt;: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are some items you will see when creating or chang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Name      The Name you would like for th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Password  If used, the  user entering this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ust enter  the configured  password 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aining  access  to  the  conference.   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s with  passwords will  be 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vate in the area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Level     Must have at least  this level to ente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Command   This is a list of the allowable keys for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                in the conference.   Note that  in order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a command in  the menu, you must  fir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 the key here, THEN configure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described later ).  If  you do not add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 to this list, the command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 Level          This is the level  for sysop access to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erence.  BE CAREFUL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f you give someone this level of acces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r system, they with the right  knowled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uld totally re-configure  the system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p to bottom!   We give  you other 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sysop  access in  FORCE!, don't  be  to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eral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&lt;esc&gt; to go back one  screen, and let's look at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commands.  Hit an "F", and this window will pop 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5 Defining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Fun Conference - ACTIVE CONFERENC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escription..................:File System  (Name of Command)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Program Path\Name............:FILES_ (Program name &amp; path)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Level........................:3__   (Level rqd for command)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Control......................:&gt;     (control, &gt;, &lt;, = )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Door File....................:N (Gen a door file, see below)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Param 1......................:20_   (Sysop's access level)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Param 2......................:4__   (Upload level)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Param 3......................:4__   (Download level)   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Param 4......................:**_ (Where to send files)      �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Param 5......................:___  (** = Default)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are the door files that FORCE! generates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 A - E, Use one only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 File    Key   BBS Using Thi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OR.SYS        A   FORC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eng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XY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INFO.BBS    B   Wildc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.SYS     C   PCBoard ver 1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.DAT         Prodo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BOARD.SYS     D   PCBoard ve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RINFO.BBS     E   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ck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uper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leng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!         F   FORCE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.SYS       G   GAP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INFO.BBS   H   Wildcat (NE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Path/Name may be a FORCE! Meta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get a  beter idea  of what Metacommands  are, refer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ence C  where  all  the  commands  are  explain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6 A Word About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"greater than", "less than" and "equal to" sign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setting a control level  for different items tha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 to run.  For instance, setting the above control "&gt;3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only let someone into the file area that has a lev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4 or higher.   If you set it  "=9", only people wit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of 9  would have access  to this command.   Thi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 for  giving  specific  menu  commands  to  cer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.  Nice for new users or co-sys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3.7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are  simply something  that you  pass from 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 to another.  For example, you could pass a filenam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path to something.  FORCE!  allows you to pass up to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to whatever command you  are setting up.   N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if you are using a Metacommand, some parameter 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taken for defin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fer  to  Reference  D for  detailed  examples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4 File Stuff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ndder File Stuff you will find two areas of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Protoco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RC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1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Protocols Used By FORCE! are EXTERNAL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recommend DSZ.exe as  a starting point,  but add a  t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f you lik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&lt;esc&gt;  twice,  and  let's select  "File  Stuff", 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Protocols".  This allows you to set your system up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26  EXTERNAL protocols.  You can define the ke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 to select a protocol, as well as other thing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"A", and this information will pop 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CTIVE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Key..........................:B              (Assign Key...)  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ame.........................:Y-Modem Batch (Name shown on BBS)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Upload Batch File............:ybup.bat__   (Batch for uploading)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ownLoad Batch File..........:ybdown.bat  (Batch for Downloading)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Batch Protocol?..............:Y         (Multiple Up/Downloads??)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is is pretty easy.  the batch files should be located in the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dir that you defined as your .bat directory.  FORCE! will look   �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or them there.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  <w:t>:&lt; Press ESC to Exit &gt;: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doc's of the protocol that you are using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s on how   each batch file should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rameters passed to the protocols are as follow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 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2   Baud 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3   Filenam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 with Batch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4   Filenam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5   Filenam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6   Filenam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7   Filenam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8   Filenam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%4 - %8 are only active when Batch Protocol is se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for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hit &lt;esc&gt; and then select "Viewers"...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4.2 Vie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Extension......:.ZIP          (Ext of ARC Type)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Batch File.....:ZIP.BAT  (Name of batch file calling viewer)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Text File......:ZIP.DMP__(Filename to place text when reading)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Provide I/O?...:ybdown.bat (If no redirection then Y)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</w:t>
      </w:r>
      <w:r>
        <w:rPr/>
        <w:t>:&lt; Press ESC to Exit &gt;: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 batch   files   are   called   with   the 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1   Com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2  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3   Filenam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4   Txt filename for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ARC v FOO.ARC &gt; FOO.D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5   Time remaining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refer to the protocol, and, or arc viewer  autho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s if you do not understand what is going on.  We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 protocols, or ARC viewers, and thus can not 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.  We just provide the means for you to easily 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m from the bbs.  They still require a proper b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ccess their capabilities.   REFERENCE E may help  yo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, call the autho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's all there is to File Stuff!  Hit &lt;esc&gt; twice to 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the top and  select "Batch" for  your Logon and  Log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tch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5 Batch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Processing is a unique option within FORCE!   Usually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ould have to run force from a batch file with a  se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options that are executed in the batch when someone  lo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.  Not  so with FORCE!   If you  want to run  a series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nts late at nite, and do not want to build a large  ba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to do all of them, you can do it all from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1 LogOn and LogOff Batch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 and LogOff Batch  will allow you  to setup what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nt the BBS to do when someone  logs on, and off.  A  l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BBS's force you  to run from a  batch file. Doing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a lot of useful functions such as top  uploade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Today in History", news,  etc...   You  don't have to  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sort of thing with FORCE! BBS.   Just setup each ta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executed, and we do the r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E LOG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Mail Scan                            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: Display News                         O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                                      P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                                      Q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:                                      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:                                      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:                                      T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:                                      U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:                                      V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:                                      W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:                                      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:                                      Y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:                                      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item "A" from the above  screen and you will se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pop up like the one show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CTIVE LOGON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escription..................:Mail Scan______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rogram Path\Name............:E-MAIL_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Level........................:0__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Control......................:&gt;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Door File....................: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aram 1......................:S_ (S= scan for e-mail)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aram 2......................:__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aram 3......................:__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aram 4......................:__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Param 5......................:__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  <w:t>:&lt; Press ESC to Exit &gt;: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F1 for  the move command  which allows you  to move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from one  location to  another.   This will 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previous information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fer to the Reference C for Metacomman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5.2 Event1 and Event2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have up  to 26 events  configured for Event1,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for Event2.  The starting time for each batch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ts are defined  in the config  program under  "Gene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".  Each batch of  events are configured EXACTLY 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n and Logoff batch, and start 1 minute before the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you set.  Events automatically adjust the user's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on as to  not interfear with the  batch.   If  any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call within  one hour before  an event, the  sys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inform them of an upcomming event, and give them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of logging  off, or  continuing to log  on if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HINT **  Use Events  to run daily maintance tasks 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OP, or Net-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look at an example of a system setup to run an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3:00 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2:00                                                     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happing, normal operat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:00                                                      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hing here ei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:00                                                      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 caller  logs on during  this time, the  system will  t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how much time is left till  an event.  It will then  g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m the option of logging on or not... If the user choos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g on  now, their time  will be adjusted as to not  interf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  upcomming event.   If the user  has more time 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the adjusted  time, the system  will restore the  bal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on log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:59                                                      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vent  starts 1 minute  ahead of the  time that you 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.  If a user is online, the system will log them  off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then execute all the tasks you set it up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:00                                                      A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6 Quit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Quit selection gives you tw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S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Save,  config will do  just that... Save 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n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Abort,  all of the new  changes you have  ma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be saved, but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7 Finish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you have  now completed the  config program, check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that you have made all of the right directories and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roper files are in each one.   You now should be  read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un this thing,  so why not type  "force" right now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's see  what happens!      Did  it come  up with  a  c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ing screen?  If so, GREAT!!   If not, rerun config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 all of the settings.  If you have any questions,  fe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 to call us and get an answer within a day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DOORS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a ton of doors written for all of the major  bbs'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bably one of the strongest  features of FORCE! is the  fa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(at this time), it can run every one, except WWIV  door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even that may be coming soon!).  Force writes one of f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of door files, and you  decide which one you would  li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A:DOOR.SYS(ol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B:CALLINFO.BBS(1.xx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C:PCBOARD.SYS(14), PCBOARD.DAT, US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D:PCBOARD.SYS(12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E:DORINFO1.DE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F:FORCE! Interface (For programs like InterLync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G:DOOR.SYS(ne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 H:CALLINFO.BBS(2.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one of  these door  files (A  - H)  in your  confer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make a  seperate directory for each  door.  Try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the door directory what the program docs tell you to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.  For almost every door  program you will need to modify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CFG (Where example is the name of the door pgm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 typical example for most PCBoard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.BAT:            Example of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example          change to the example di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 example.cfg     run example passing example.cf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                  change back to the \bb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's that simple to make the batch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oor docs to show you how to modify the .cfg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me with the door.  Remember to tell your door where to  loo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door.sys,  Pcboard.sys,  Callinfo.bbs,  or   Dorinfo1.de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tc...   Once you have set  up your door, you can go back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itiate the batch from  a command key  defined in the  confi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under "Active Conference Comma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get confused with how to set up doors, PLEASE call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 of the door!  If we did not write it, we can't  suppo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!  We just give  you the means to  access the door, and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warrent that which we did not devel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OPERATION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! is a very flexible program to run, and you will fi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sy as well as powerful in  features!  We hope you will  mak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ions to us as how we can improve o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 Sysop Hot Ke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 are  setup  and running,  you  will  find  sever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accessible from the  Waiting for Caller Screen, 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as on-line use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the "esc" key to log on to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t the "home" key and you will get the toolbo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NOTE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home   key   is   password   protected   with   the  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</w:t>
      </w:r>
      <w:r>
        <w:rPr/>
        <w:t>FORCE! ToolBox Menu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F1 User Edito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F2 Pack User Fil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F3 Toggle Snoop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F4 Toggle Page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F5 Toggle Sound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F6 Reset Call Log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F7 Recent Callers List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</w:t>
      </w:r>
      <w:r>
        <w:rPr/>
        <w:t>F8 Reset System Stat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 is a description of what the function key are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 Puts you in the off line user editor (explained la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 Packs the User File by deleting marke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 Turn Snoop off or on, (like a screen 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 Turn sysop page on  or off.  When  off, the user 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a message that the sysop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 Turn sound off or on.  There is an audible beep whe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 logs on to the system.  This also turns on or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 Deletes the caller 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  Recent Callers List.  Just like the one i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8  Resets System Stats (#callers, messages, u/l's, e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2 Other Hot Keys   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the rest of the hard coded keys 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CW" - The key is accessible from the call wa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OL" - The key is accessible only when a user is on-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:--------OL---&gt;  Increase user's time (1 m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:--------OL---&gt;  Decrease user's time (1 m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:--------OL---&gt;  Increase user's level (up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:--------OL---&gt;  Decrease user's level (dn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:--------OL---&gt;  Togg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:--------OL---&gt;  Toggle snoop (screen on-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:--------OL---&gt;  Togg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+(A-Z):--OL---&gt;  Upgrade user to conference (A..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+(A-Z):-OL---&gt;  Take user out of conference (A..Z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:------CW---&gt;  Sysop's toolbox  (Password pro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ome:------OL---&gt;  Edit user on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:-------OL---&gt;  Drop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Up:---OL---&gt;  Chat with user, pri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CHAT-ON.ans/80/4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/Hot Keys available in chat mode too...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\Does not subtract user time in chat...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Dn:---OL---&gt;  Exit chat with us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CHAT-OFF.ans/80/4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:----OL---&gt;  Displays a pop-up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:----OL---&gt;  Boot user off BBS, prints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Boot.ans/80/40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could be real creative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:----CW---&gt;  Log on to the system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Key:---CW---&gt;  Exit Program (Passowrd Prot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-D:--CW-OL---&gt;  Invokes Debug mode which displays 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ge on the top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3 User Editors     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! comes with a powerful  user editor as you will  s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 is  divided  into  two  separate  parts,  off-line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OFF-LINE   The editor that  you access  from the  sysop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 ON-LINE    Editor that you  access when  you are 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bbs from rem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1 Off-Lin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hit the  F1 key from the  toolbox, a user 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pop up, giving  you the ability  to edit anything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notice that there is a list of users on the lef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 can see all the stats of the first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dit a person's record, just move the cursor over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, (in the  left column)  and press enter.   This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his record active so you can make changes.  Mov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eld that you wish to change.  If you have more 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 users, you can use the "pg-dn" or "pg-up" keys to  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ward or back from each group of user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get  help here by pressing  "F1".  Let's 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the help screen looks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2 Off-Line User Edit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 </w:t>
      </w:r>
      <w:r>
        <w:rPr/>
        <w:t>FORCE!(tm) User Editor Command Help 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F1] = Help Screen         [F6]  = Find Duplicates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F2] = Delete User Toggle  [F7]  = Global Add Access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F3] = Sort User Records   [F8]  = Global Remove Access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F4] = Add User Record     [F9]  = Global Open Mailbox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F5] = Purge Old Users     [F10] = Global Close Mailbox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PGUP] = Previous Page     &lt;Arrow Keys&gt; = Select Field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PGDN] = Next Page         &lt;Enter&gt; = Select User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</w:t>
      </w:r>
      <w:r>
        <w:rPr/>
        <w:t>[INS]  = Global Chang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 </w:t>
      </w:r>
      <w:r>
        <w:rPr/>
        <w:t>Press [ESC] to Return to Editor 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are the descriptions of the help menu, and what          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ach key mean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     This Hel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    Deletes a us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toggles the  user as  "deleted" and  you can  wi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m from your record by packing the us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3     Sorts the user records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4     You can add a user without logging on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5     Purge old users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6     Search for duplicates by name, or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7     Register everyone to a specif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8     Remove everyone from a specifi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9     Open everyone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10    Close everyone's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Up   Goto previous of 2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Dn   Goto next page of 2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    Allows global change of Max Time and Bonus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  Cursor between users, and fields whe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Selec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3.3 On-Lin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access a  very powerful online user  edit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ommand  key  is  configured   by  you,  tied  to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TACOMMAND called "UTILITY".    On entering, this 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ome up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59 min):User to Edit?&lt;Q=QUIT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enter all or part of the user's name or alias,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vel number. The system  will do a search for  anyth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matches what you just typed in.    Let's say that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mpt we entered "Gar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HINT **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want to  check  for any  new  users when  you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-line from a remote, just  enter the level that you 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user default to,  and the editor will find  any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at level,  thus, a new  user!  Hit  return and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get the user record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finds a match(es), it will display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9 min):User to Edit?&lt;Q=QUIT&gt;: G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as : "Garfield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  : (Mike Holland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User? &lt;Y/n/q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this point you can enter one of three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Q"   Quits out of the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N"   Moves to the next user match found, or returns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he user editor ma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Y"   Brings you into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Name : Mike Holland          M Width : 8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Alias: Garfield              N Length: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Sign.: +(Garfield)+          O Last  :  3/16/1989 16:4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From : Newfield, NJ          P Password: GRUB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Phone: (609)697-2976         Q Confer. : ABCDEFGIKMST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Level: 5                     R Expert  :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Max  : 60                    S Graphics: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Left : 34                    T Bonus   :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Uplds: 20                    U Computer: ATARI 1040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 Dnlds: 10                    V Birthday: 10/01/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Calls: 39                    W Mailbox :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Posts: 40                    X Status  : A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hange  anything  in the  user  record, just  typ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ter of the item you want to change and type in the 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   Below  is  an example  of  changing  the  mailbo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.  Start by pressing "W" for the mailbox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58 min):Select Field:[0=Quit]: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ow se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58 min):Mail Options:[?=MENU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ith all menus, type a "?" to get help and get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O)pen (C)losed (F)orward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"O" for open,  and now you  have opened the  user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 box  for incomming  mail.   You can  follow the 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for all of the user records shown in the  li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user editor  prompt, press "0"  then "Q" to  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 to the mai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4 Using The Message Base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ilt into FORCE! is an easy to  use message  system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ll suited for the first time, as well  as the  power 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nning a bbs.  Each conference message base  can be di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"areas".  In fact, at this  time you can have up to  2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areas per conference!    Now, when you consider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have up to 26 conferences, that means a possible 6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s!  That's  enough for anyone!  After 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system from the host conference, you will be m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 prompt that looks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---------Host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:-------Current Message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:   :-----Total Number Messages in Are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:   : :------Total NEW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:  :   :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[B][46:8=NEW]:Chit Chat I---- Area 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9min):Message System [?=Menu]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:          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:               :-----Hit "?" for th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      :---Just to let you know you're in the message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-------Time Left on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it the "?" key, you will see a menu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rea Change      R)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)lobal Newscan   E)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)ist Titles      K)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)ext Area w/NEW  S)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)erbose List     H)e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)odify Entry     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     Use this  command  to  enter  messages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 area.    Upon  hitting  "E"  for  "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", you will be prompted for the person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your message to, as well as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.  You  can abort the  message by  hi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at both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next step is simply entering the message.  You will 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promp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 [&lt;ENTER&gt;=All] 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[&lt;ENTER&gt;=Abor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correct data as prompted and you will come to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er up to 50 Lines of Tex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Z (^Z) = End En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X (^X) = Erase Lin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S (^S) = Signatu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T (^T) = Text File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w begin to enter your message.  Remember that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d set the Max number of lines entered in a message?  Wel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now affects how many lines can be entered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.1 Entering a Message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the fun  begins!   If you are  an ANSI  user, you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colors while entering messages!   Just use the  "|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pipe sign) followed by  a number from 0  to 15 to  ch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eground colors.  You will notice that when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pe sign, that it does  not show up on the  displ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n't worry about it, it's for your convenience!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 notice that  the color of  the text changes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entered the number code.  You can als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ground colors by  using the "@"  (at sign) instead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ipe.  Valid numbers are 0 to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's a rundown on the colo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0:Black        08:Gre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1:Blue         09:IBl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2:Green        10:IGr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3:Cyan         11:ICy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4:Red          12: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5:Magenta      13:IMagent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6:Brown        14:Yell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07:White        15:IWhi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6:BLINK(on)    17:BLINK(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are finished entering the message, hit CTRL-Z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 thi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age Editor [2of50][?=HELP]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--Current line 2 of max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now have a choice of these commands, use "?" to lis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         Saves message, returns to message bas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         Abort message, returns to message base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Text    Print the message out to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Text  Replace existing text with new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      Continue entering message. Picks up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ef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Text   Reformat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Good to use after many replac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ctionary    Gets you into the FORCE! Spell Checker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a door,  and is available  on most  FORC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Text     Allows you  to center  your message  to 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ed      defined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That's all there is to entering a message. pretty easy huh?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4.2 Other Message Commands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 to  change  to  another  message  area. 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is command you may hit "?" for a list of are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to  you.   Note  that the  area list,  like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ings, is level  dependant.  This  means that a  pers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only see the  areas that have a  level equal or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the curren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e is an example of the area lis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Area       Description          Status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     General Discussion    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      IBM Computer Talk        OP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      Teen Town               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 New Area [A-Z:?=List]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:  Read message.  You may enter the starting m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to read, "N" for newscan, or just hit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the first messge in the area.  During each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will be promp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[A][#3of89]:Chit Chat 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3 min):Read Option [?=MENU]: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a "?" and get this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)gain (N)ext (P)rev (R)eply (D)ump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      Re-read las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      Read forward next message i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       Read backwards prev message in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      Reply to last message read. (adds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ump       Append last read message to a text file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ata dir.  The file is called "Message.D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       Quit reading in this are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lobal Newscan: Globally newscan  the  current  con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areas.  Upon hitting "G"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thi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use Between Areas? (Y)es,(N)o,(Q)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lect yes, after  completing a scan of each  are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will prompt you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Message? (Y)es (N)o (Q)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the type of person that likes to wait till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of the scan to add your message to the base, the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for you.  You can hit return, (same as hitting "N")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quit out of the global newscan by hitting "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Titles:    Allows normal listing of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ll Message:   This allows you to kill a messag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entered, or if you have sysop acces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may kill any message in th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New Area:  Jumps to the next area  that  contains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s.  The  sysop  commands 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ssage base are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:         Does a text search through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bose List:   Lists message to, from, title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:           Displays a custom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ify Entry:   This allows you to modify  a  message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ve entered.  When selected,  it  pro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for the message to  edit.  If it is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alid message, the  bbs loads 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places you at the edito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5 E-Mail           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on  selecting  E-Mail,  you   may  select  any  of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[ E-Mail System Menu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S)end           R)ead Mail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L)ist All       H)elp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Y)our Mail      Q)ui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</w:t>
      </w:r>
      <w:r>
        <w:rPr/>
        <w:t>B)ulk Mail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Send, and the  system asks you for  the user name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.   You can  enter the alias,  real, or  part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.  You will now see a promp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8 min):E-Mail Menu [?=MENU]:S=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o: Guy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Letter to "GUY SMITH" ? &lt;Y/n/q&gt;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- Selects Name  N- Moves to next match  Q- Aborts or Qu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ust now enter a title for the message, and then  deci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ather the mail should be flagged as urgent or not. 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you will  come into  the text editor,  (just like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 base...), and  then can enter  text for your  mail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save the message, the system will prompt yo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Carbon To &lt;ENTER=NONE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now  send a carbon  copy of your  letter to  an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just by entering 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st mail, you will see something like this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CE!(tm) v3.00 - The Phoenix Software Gro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Mailed To                    Mailed By                     Status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Langley                  Guy Smith                     Wa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y Smith                    Rob Hallquist                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select  to list  your mail,  it will  look just  lik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, but with only mail just for you...   You may also s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 in bulk by selecting Bulk Mail.  You will then be ask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title.  After entering  the message, and saving it,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k Mail by:(Q)uit (A)rea Code (N)ame (C)omputer Type (L)evel 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 are a list of commands available in bulk mail...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Quit back to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ode       You may send mail by selection of area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Send by 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Type   Send  by  computer  type.    Gives  you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bility to list all comput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          Send by level.  Asks for min. level to 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sysop commands explained later in the manua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6 Using the File System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you type "F" for "file system" from the main menu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see  a prompt  displayed on  your screen  like the 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A][A][1]:Tetra Te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38 min):File System [?=MENU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mpt is set up  exactly like the message prompt,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ks just about the same way.  The only addition to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n our  example) the  bracket "[1]"  which stands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files in this  area.  You can hit  a "?" to get 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menu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</w:t>
      </w:r>
      <w:r>
        <w:rPr/>
        <w:t>[ File System Menu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A)rea Change       V)iew File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L)ist Files        S)can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U)pload            N)ew Scan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D)ownload          H)elp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</w:t>
      </w:r>
      <w:r>
        <w:rPr/>
        <w:t>G)lobal Batch      Q)u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are the  accessible   commands from  the  file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hange:    Just like the messag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File       View any file  in the system  if the  vi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s been  configured  for  it's 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werful when wanting  to look  at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out of a large ar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an Files      A nice scanning function that will scan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part of  a string  in a  filename.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, if you wanted to find a file  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noname.arc",  you  could  scan  by   "non"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ame", "on"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Scan        Scans for all files in conference that 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uploaded since the last time the cal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lp            Will display a custom help file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           Quit back to hos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            At this time,  you can generate  one of 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s of file 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(D)etail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(N)ormal. (enter =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re's how it's don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"L" for "List",  and then a "D"  for "Detailed". 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then select  a   range of files  that you  wish to  se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a number to see just  that file.  You can also  e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-37 to see the files in  that range, 40- to see all 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40, or just return to see all th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ce you select a  range, then "D", you  will see a  l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looks like  the one shown 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#: 1 File Name: OVERVIEW.T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ze: 13,456    Downloads: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d AT: 15:35  ON:  2/15/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er:Andy M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p5.0 file for rich on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[A][1]:Tetra Tech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38 min):File System [?=MENU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d  chose "N" for  "Normal, or just  hit return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have seen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###][FILE NAME]:==:[SIZE]:==:[DATE]:==:[DESCRIP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OVERVIEW.TXT   13,456   2/15/89    wp5.0 file for r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on system over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     TECHNIC.ARC  147,096   2/16/89    Program to help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play the p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       Select "D" and you get thi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)=-=-=-=-[ Protocols ]-=-=-=-=(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Y)=Ymodem        (X)=Xmodem      This shows all the protoc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B)=Ymodem(batch) (Z)=Zmodem      That you installed when ru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J)=Jmodem                        the config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)=-=-=-=-=-=-=-=-=-=-=-=-=-=-=(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w select the protocol that you want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command, "Y" for Ymodem, "Z" for Zmodem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electing the desired protocol, you will be asked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umber, name, or partial name to download.  Thi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nice feature, because you don't have to remember the exa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,  just  the  something  of  where  it  was  in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ing.  If  you entered  a partial name,  the system 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 you with selections that match your entry asking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Y/N response to each until it get's a "Y".  Of course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n always just enter the file number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return, and it aborts  the download.  After  selec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number, you will see another prompt describing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transfer time, size, and amount of block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           SIZE     BLKS    TI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tune.arc       7680      60     0: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inue Transfer? &lt;Y/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want to continue the transfer, just hit "Y" for y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tem also  gives you the  option of auto-logoff  af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ing the download.  Answer yes or no to this and 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up  your modem  for a  download.   If  you said  yes 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-logoff, when completing the download, you will have 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onds to hit any key.   If no action is taken, the  sys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logoff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load          Selecting "U" will get you to thi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</w:t>
      </w:r>
      <w:r>
        <w:rPr/>
        <w:t>[ Protocols ]-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Y)=Ymodem        (X)=Xmodem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B)=Ymodem(batch) (Z)=Zmodem    �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(J)=Jmodem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Protoc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can now select the protocol that you want by hit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rect command,  "Y" for  Ymodem, "Z"  for Zmodem,  etc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selecting the protocol, you will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File Name to Up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enter a valid dos  name and extension like  "JIM.ARC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then will be asked for a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description (2 Lines(40chr) Max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--------------------------------------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have 2 lines of  40 columns to describe your 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so that 40 column  users can list the files 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eaking up th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fter entering the description,  the computer will tell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t's ready to  receive file(s).   After you upload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, it will  tell you  that the transfer  is complete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you to the fil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lobal Batch    Not Available as of this writing, ver 4.00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sysop commands for  the file area explained  later   3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7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! has incorporated an easy to use system for display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OR private bulletins.  The  system is set up so 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user  file  keeps track  of  which bulletins  have 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.   All bulletins have a security level that you can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keep out un-wanted vis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entering the bulletin area,  you will see the  stand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20min)General Bulletins[?=List ENTER=Qu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 point you  may hit  a "?"  to see  a list  of 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 are available.  This will show a 40/80 column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bulletins with a corresponding letter pre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NERAL CONFERENCE                               BULLET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A] Top 10 Uploaders                [B] Top 10 Downlo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[C] Top 10 Message Posters         *[D] Marriage and Compu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[E] 9600.. shall we???              [F] Pkware??  What Happened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[G] Perstor.. Big Drives?           [H] Real SysOps Hate Quich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:&lt; * = NEW &gt;: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967 min):Bulletins [?=LIST:ENTER=QU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ust enter the letter of the bulletin that you wish to rea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Viol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you are done, just hit enter to qu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ysop functions for  the bulletin section are  expla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ter in th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8 FORCE!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! allows a lot of flexibility in the use of menus.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menus can be created with some type of ansi  edito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e recommend something  like TheDraw, or  AnsiDraw.   FORCE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pports all ansi colors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rst, make the  menu picture, then  save it as  one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s listed below.  It is  best to make a block of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, and then save the block as a file.  This make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r menus, and smaller files too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's not much to say about  making menus, so I will  list   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s,  and descriptions  so  you will  understand  w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CE! is looking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HINT **   Be creative!   The look and  feel of FORCE! 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limited by your imagination!  Use level based menu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users, co-sysop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alid Filenames used for FORCE!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= conference "a..z"    (A) = area "a..z"    (L) = Level "000..256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(L) must be in the form of "005" for a level of 5XXX is =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ans for ansi, .80 for 80 co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.XXX      BBS Welcome menu for ansi/8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LCOME(C).XXX    Conference (C) Welcome menu for ansi/8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A(L).XXX     Displays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(C).XXX      Conference (C) Main menu for ansi/8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(C)(L).XXX    Conference (C) Main menu for ansi/80 users at (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(C)(A).XXX    Conf (C) File Area (A) Welcome menu for ansi/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(C)(L).XXX     Conf (C)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(C)(A).XXX    Conf (C) Message Area (A) Welcome menu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si/8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(C)(L).XXX     Conf (C)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USER.XXX      NewUser menu for ansi/8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OT.XXX       Menu displayed when you kick off a ansi/80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-ON.XXX      Menu displayed upon going into chat for ansi/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T-OFF.XXX     Menu displayed upon exiting chat for ansi/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ODBYE.XXX      Menu displayed when ansi/80 user logs off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RTHDAY.XXX     Menu displayed when birthday func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tiv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HELP.XXX       Help text file for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HELP.XXX       Help text file for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HELP.XXX       Help text file for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9 SysOp On-Line Functions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quite a few things that the sysop can do on-lin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me of which are  configuring the system!   This gives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the ability to remotely change the system to suite 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her nee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9.1 On-Line Conferenc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change  the command structure  of your BBS  on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FORCE!   Just select  an "*" at  any conference 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.  If you have a  level higher than the "sysop  level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r that conference you will see this promp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General Conference (60 min):Main Menu [?=MENU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Name    : General Conference (Name of conferenc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Password:                    (Password shows here if add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Level   : 0                  (Set the conference lev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Sysop Lv: 0                  (Set the conference Sysop leve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Keys : ABCDEFGLMNOPRUVWXYZ   (Set valid command key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Enter a "+" or "-" befor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letter(s) to add or delet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he command key lis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) Commands                     (Modify command ke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60 min):Select Field:[Q=Qu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select  "F" from  this  menu, you  will  see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Area Change                      N) News Room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Bulletins                        O) Other BBS'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Comment To Jim                   P) Page Sys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Drop to DOS                      Q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E-Mail                           R) Recent Call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) Files                            S) Welcom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) Graphics Change                  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)                                  U) User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)                                  V) Voting Boo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)                                  W) Words of Wisd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)                                  X) X-Pert Toggle 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) Log-OFF BBS                      Y) Your Setups 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) Message Area                     Z) System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5 min):Select Field:[ENTER=Quit]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s EXACTLY like the config program, (see  "Run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") except you can do this from a remote lo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Description: Files     Make the  same type  of  chang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Program    : FILES     here   that    you   would  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Level      : 3         "config".     Just  selec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Control    : &gt;         letter of the  item you wan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) Door File  : N         change, and change it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) Param 1    :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) Param 2    :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) Param 3    :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) Param 4    :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) Param 5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online conference editor, you have the a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e the system from a remote P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9.2 Message Editor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enter a "*" at the message prompt, and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per access, you will see a prompt like the one  bel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a "?" to see the available sysop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][A]:Tetra Tal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3 min):Message System Change [?=MENU]: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</w:t>
      </w:r>
      <w:r>
        <w:rPr/>
        <w:t>[ Message Area Editor ]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)rea Change       D)elet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O)ptimize          P)urge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)ransfer          M)ov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E)dit              Q)u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Change:       Works like the regular area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:            Use this to delete a who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:          Run this once  in a while  to clean 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ragmented mess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:             Run this to delete all of the 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an  area without  deleting the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:          Allows you to transfer any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 area  to  another  area in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:              Move a message to another  messag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sam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Area:         Allows you  to  edit  things  like  m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essages,  number  messages  to  purg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vel,   description,   password,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              duhh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9.3 E-Mail Sysop Commands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-Mail sysop commands are here for general maintanc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dvise  you  that  your users  are  intitled  to 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vacy, and should  not be subject  to the sysop  rea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ir private mail just for someth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 in the E-Mail  system and you  hit an "*"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9 min):E-Mail System Editor [?=MENU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a "?" to see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R)ead Mail (P)urge (O)ptimize (Q)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Mail:    Allows you to read old e-mail and delete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ge:        You can purge ALL  existing e-mail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mize:     Deletes all  the  dead wood  mail  from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         There's that "quit" agai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  some  simple  maintance  commands  for  the   e-m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ion.  Access to this is controlled by the  meta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.  See the metacommands  reference for help in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9.4 File System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is set up almost exactly like the 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.  This was  done in order to  keep the same  thou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 throughout the bbs.   The file  areas, as well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essage bases are just about the only portions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that are cast in concrete.  You can not change  th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help to keep  things in those areas standard 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networking will be  easier to do  at a later  d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at  the  beginning  of  the  manual  I  mentio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hing about file directories?  Let's look at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structure and how it should be setup.    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ll,  you should  make a  sub-directory for  each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.  Call it say... "IBMU" for IBM utilities, or "APPL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pple files, "GRAPHICS" for a graphics area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keeping  your  directories separate,  it  makes  things   4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sier when doing maintenance.  Now you can look into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BMU dir  and see  only those  files associated  with 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.  Another thing for  you to consider is  kee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descriptions clean and  concise.  This will  he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when they go through the listings of your file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t's take a look at the sysop file commands, and see w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y mean. The sysop file system editor is accessibl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le system prompt by hitting  a  "*".   You  can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the thing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:  File area na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Path   :  Path to  where you want the file stor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bs will create the dir if it is  not  t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      :  Access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  :  If you want password access, place it he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/DN Ratio:  This checks the user's  record to see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ave maintained  the  proper  upload/down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atio to DL files in this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x Level  :  Level at which UP/DN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Area  :  Change to another file are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     :  File 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! will delete the total file area! (BE Careful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ect files, and get this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</w:t>
      </w:r>
      <w:r>
        <w:rPr/>
        <w:t>[ Area Files Editor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)dd Files         D)elete File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E)dit Files        L)oad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M)ove Files        S)ort Files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T)ransfer Files    Q)u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File:      Adds a file from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File:   Deletes file from  listing and  disk. 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n select the file either by name, par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,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File:     Edit the  file name,  description, 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can  select the  file either  by  na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art of name,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Files:    Steps through ALL the files in the 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rectory, compares each  file it find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already in your file area so a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 duplicate files, and  asks if you  wou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ke to ADD the file to your bbs fil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File:     Moves a file to another area within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ference.  You can select the file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 name, part of name, 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 Files:    Sorts the files in curr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fer file: Transfers  file  to   another  area  in 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fferen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          Quits back to the sysop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pretty much  the file system.   We will be  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to the docs  as we add more  to the system, so  let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e on fro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9.5 Bulletins Sysop Commands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 or  edit  a  bulletin, hit  "*"  at  the 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.  You will be asked what bulletin you wish to edi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, or if you want to abort this operation.   You 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t a "?" to  see a list of  what has been setup  alread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editing,  you  will be  asked  for a  description,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/name of  the bulletin  file, and  a security 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ember that the system will display ANY text file in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dos  path  that you  define.    I try  to  label  m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lletins so  that  I will  know  what they  are  just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king at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:  GAMEREVW.ANS/80  BBSLIST.TXT  TWHISC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lect a file that does not exist, the system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k you if you  would like to enter  the text online.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espond with a "Y", you will jump into the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orks  exactly  like  the message  editor.    If 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d with a  "N", the  system will  save your  bullet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up, and you can add the file later.  You also hav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to  delete  a  bulletin  from  the  systen. 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, it  asks  you if  it  should delete  the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onding "Y" will delete the file from your disk, s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re about your answ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want the  bbs to display a  file with no 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just add a "." after  the name to tell FORCE! no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.ans, or .80 and it will always display the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9.6 News 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! incorporates a  powerful, but  easy to  use way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news into the system locally, or from a  remo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S is a metacommand, (explained in the reference par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nual) allowing you to  edit, scan new, or read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news in the bbs system.  Here's how it wor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 select the  command that  gets you  to the 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 you will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</w:t>
      </w:r>
      <w:r>
        <w:rPr/>
        <w:t>[ News Editor Menu ]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A)dd News          R)ead New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E)dit News         S)ort News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D)elete News       Q)uit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L)ist New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959 min):News Editor [?=MENU]: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:        Allows you to  add new news  into the 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it "A" and se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:      (Place title of news here.)  You'll then see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ame:  (Enter a path and name) ex. C:\BBS\NEWS\NEWS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 do  not  have  a  file  called  NEWS.TXT  in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, the system will prompt you wit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not found - Enter Text? &lt;Y/n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nswer "Y" for yes, (or return), you will jump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ext  editor  exactly like  the  message editor.  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s you  to  enter  in  text for  news  from  a  remo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tion, or at the local conso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:      Reads a specified news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:      Edit existing news setups.   Select th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the news file to  edit, and enter the  tit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nd name of a new news file and text if it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rt:      Allows you to sort the news b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Allows you to  delete old news.   You may 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ews text file by answering "N" to  "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file".  Otherwise, the system will  de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:      Lists all currently configured news in the 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it:      Need a degree to figure this one ou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7.10 Other Menu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re are other commands that are available to you with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.  These commands are shown with the default  letter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ames, but can be changed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Change:         Change conf areas.  When selecting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, you will  be prompted f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etter of the conference that you 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go to.  You may also enter a "?"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st of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ent:             Leave a comment  to the  sysop.  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ctly like e-mail,  except you  d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ve to enter the  person that you 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nding i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aphics             When selecting  this,  you  can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r display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A)nsi: IBM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I)BM : IBM 80 col, no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)one: No graphics, no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gup:              Hangup quickly,  no  logoff  batch,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oodby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:              Log off the  BBS.   Displays a  good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, and hangs 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 Sysop:          When you select this, you will sound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arm that  can  be heard  throug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ost computer speaker.  You will get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"Sysop is not available" message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page is off.  This will als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 banner at the top of the host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en tho the page was aborted  so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ysop will know he/she was p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nt Callers:      Recent calle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 List:           Lists valid  users registered  to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urrent conference.  You can search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m by computer type, area code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rds of Wisdom:     Read  a  comment  left  by  a   prev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-Pert:              Toggles auto-menu display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Setups          This is  a  powerful little  tool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ables  you  to  change  your   setu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n-line without asking the sysop to 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for you.   When  selecting "Y"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conference  menu,  you will  see 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ompt like thi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ll Name:...  Jim Langl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Alias:....  Od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From:.....  Newfield, NJ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Signature:  Jim Langl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Password:.  Gar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) Telephone:  (609)697-29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) Length:..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) Width:....  8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) Birthday:.  10/01/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) Computer:.  Commodore Amig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) Mailbox:..  Op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) Last:.....  03/21/9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) Plus Time:  2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) Hot Keys:. 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) EXT Edit:.  (NOT SUPPORTE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Bonus Points 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Posts:.....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Uploads.....  3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Downloads:.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52 min):Select Field:[Q=Quit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ll be able to modify  any of these things.  Each  it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easy  to change,  and  when selected,  it shows  you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value so that you can see what you presently ha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.00 Using a FOSSIL With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a little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people who were not lucky enough to have an IBM PC or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completely compatible, the world has not been very friendly.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implementation of the Generic Fido(tm) driver,  Tom Jennings mad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ystems that had nothing in common with an IBM PC excep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8x-class processor, and the ability to run MS-DOS Version 2 and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his Fido(tm) software. That was a lot to ask, and a lot of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t it was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everyone.  While Thom Henderson was debugging Version 4.0 of 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(tm) mail package,  an "extended" Generic driver was designed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peration with Bob Hartman)   as a quick kludge to help him get pa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ith certain UART chips.The new hook was quickly pounced up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ce Perriello,  who, with almost DAILY prodding (ouch! it still hur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Ken Kaplan,had been working with Henderson to get DEC Rainbow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SEAdog. Vince then coded a driver to use this hook and - Voila!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 4.0 started working like a champ on the Rainb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something was rotten in the state of Texas. Wynn Wag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 encountering some serious  difficulties in his Opus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. Specifically, he couldn't force the Greenleaf(tm) Commun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ies to behave in exactly the way he felt Opus required.  Enter B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tman.Having already enjoyed success in the effort with Thom Hender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 suggested to Wynn that with very few extensions,  any driver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 SEAdog(tm) 4.0 compatible could drive Opus as well.  Ab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Vince called Wynn to discuss porting Opus to the DEC Rainbow. Wy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ob, Bob called Vince, and the FOSSIL driver came into exis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SSIL is an acronym for "Fido/Opus/SEAdog Standard Interface Layer"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that the concept has gained wide acceptance in the FidoNet commun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 an understatement. Many systems now  use  the  FOSSIL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unications services.   Ron Bemis' OUTER package uses FOSSIL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thing it does and as a result it is completely generic.  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ready FOSSIL implementations for the Tandy 2000, Heath/Zenith 10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nyo 555 and other "non-IBM" architectures. With each new 'port'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, the potential of a properly coded FOSSIL application gr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does this mean for FORCE! 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that FORCE! utilizes the FOSSIL, we can rely on the skills of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s for external support.  This is the same idea that has spaw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 of external protocols in so many bbs systems like PCBoard, FORC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the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so allows us to use the idea of "let them  program  what  the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t, and we'll write the BBS!".  This has worked out great for u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cols, file viewers, and now the FOSSIL!  This also allows us to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t things like lock com ports at high baud rates for faster file tran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s!  I typically get 1600-1700 cps transfers with my HST n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many FOSSIL drivers out there.  To use one with FORCE!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COMPLETE FOSSIL STANDARD!!!  If it does not, it will no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ur pack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time X00 does NOT!  It may later, and you can try it out at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but as for right now, it is not compatible with FOR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ommend BNU as it is very stable.  I suggest you get the  file,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s, and use it on your system.  It is usually loaded  upon 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autoexec.bat file.  The docs will tell you how to configu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there is an example setup of BNU in the RE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luck!  Happy BBS'ing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