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[  I N V O I C E  ]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Bulletin Board Kit (BBS)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tsville  AL  3581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: 205-881-4630 1:30 PM to 9:30 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: 205-880-0925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: 205-880-9748 (14.4 KB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: orders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: ftp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: ___________________  ZIP CODE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: ___________________       FAX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95 plus $5 S&amp;H per order ($10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MasterCard, VISA, American Express (account number,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on your card, and card  billing  address  required),  checks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 drawn  on  a US bank, written purchase orders (POs) from recogniz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companies listed in Dun &amp; Bradstreet, and COD (street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required) within the USA (plus a $4.50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BBS4C libraries without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ull source code f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BBS4C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