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              ����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����� ��������               ����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��� ��� ���    ���              ����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��� ��� ���        ������������������������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��  ��� ���        ������    ���    �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��   ��� ���        ��������  ���    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       ��� ���        ���   ��� ���    ��� ����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       ��� ���        ��������  ���    ���   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      ���� ����  ���� ��������  ���    ���       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�������   ��������  ���   ��� ���������� ���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���         ��     ���   ���    ����       �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T_#A_#B_#L_#E_# _#O_#F_# _#C_#O_#N_#T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What is RJCRUSH?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RJCRUSH in a Windows World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How to Use This Manual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AND INSTALLATION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System Requirements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Installing RJCRUSH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Environment Variables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RESSING EXECUTABLE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RJCRUSH with No Parameters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Specifying Executable to Compress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Verbose Output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Disable Backup File Creation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MPRESSING OVERLAYS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Making your Programs Aware of Compressed Overlays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Changes Required to Program Source Code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.1.1 Changes to the Uses-Clause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.1.2 Changes to the Overlay-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Making a MAP-File Available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Speed Issues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MPATIBILITY PROBLEMS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Problems with other Overlay Enhancements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Problems with Particular Executables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CKNOWLEDGEMENTS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GISTRATION AND CORRESPONDE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RJCRUSH is Shareware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DISCLAIMER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Contacting RJS Software and the Author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 _#I_#N_#T_#R_#O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public release of RJCRUSH. RJCRUS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 and  written  in  1994.   It  has  been 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  beta-testing for over a year,  to  ensur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,  and that it works properly.   It is now 199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release this fairly uniqu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the result of a number of years of  dab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data-compression,  and  the  need   for   a  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program compressor.   Having played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currently available execut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s,  the conclusion was drawn that  something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cking  in all of them:  they  lacked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,  the documentation that comes with many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s often purports to support overlays, but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usually means is  that  that  particular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 that there is an overlay in an executable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compress it.   In fact, it is doubtful th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executable compressors compressed the  over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ne's executables.  There is software available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Microsoft's  DriveSpace  and  Stac's  Stacker,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s everything on a particular drive, but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reates a "contained"  unit  that  is  comp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spective of whether the drive it is installed 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 or not.   Now  there  is  such  a  pie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; it's called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1_# _#W_#h_#a_#t_# _#i_#s_# _#R_#J_#C_#R_#U_#S_#H_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is an executable compressor with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overlays. RJCRUSH only supports EXE-files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author's opinion that EXE-files are superio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-files.  The ability to compress overlays is aim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eloper-level. Without having the source cod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 an attempt to  make  it  aware  of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would be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supports the VROOM overlay  engine  of  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.   Currently, only the Turbo  and  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cal compilers are supported; versions 5.5 through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supported. Once the overlay engine of  Borland  C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investigated,  and the correct point from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atch in to the engine has been identified,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upport that compiler.   (At this point in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has very little time for such an endeavour, 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ime constraints imposed by his MSc research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 arises, and is large enough,  this will  becom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RJCRUSH is primarily aimed at the develop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may also benefit by using RJCRUSH.   Compar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end-results   of   many    competing  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s,  RJCRUSH often creates smaller execu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based on an LZ77 compression  techniqu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es a superior two-pass executable re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techique. This technique involves an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of the relocation table into a form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more  suitable  to  compression  by  the  LZ77-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 algorithm.  The end-result is  far 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 - often by as much as a few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verlay compression algorithm is  similar  to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for executables,  except that  it  performs  ex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o ensure safe decompression during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reason for the development of RJCRUSH was  to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- especially those who market their softwar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rm of shareware -  the  ability  to  place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integrity checking in  overlaid  code.   Oft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that perform such checks have their  integ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code in a part of the program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This code is usually compressed or encryp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 hacking of the executable.   Now this cod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out of memory for most of the  program  d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loaded when these check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,  it is not the  author's  intention  -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 never will be - to provide a decompressor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  compressed  with  RJCRUSH.    RJCRUSH,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 creates  backup   copies   of   the 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and/or overlay files.   If one wants t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e original files - for posterity or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 - these backup files should be stored in a  sa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2_# _#R_#J_#C_#R_#U_#S_#H_# _#i_#n_# _#a_# _#W_#i_#n_#d_#o_#w_#s_# _#W_#o_#r_#l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 does   not   compress   Windows   execu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it is a real-mode DOS executable compr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eans that protected mode DOS executables or 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 are also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cknowledged that the world is moving towards  GU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s,  especially that of Microsoft Window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had many doubts back in 1994 after  the 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ing  and testing had been completed  whether  i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thwhile to release this software to the public. 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 "Chicago"  was the  buzz-word.   At the  ti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,  it is over two months since the releas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ial version of Windows 95,  and the author is ha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ere is still a need for su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still many people out there who need  to 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now termed "legacy applications". 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haven't even made the switch to Windows 3.x, 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e Windows 95.   Thus, it has been decided to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,  even if only a handful of people bene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is committed to this software and  sup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 Even though the author uses Windows a  great  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himself nowadays, as long as there are DOS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eople  using  RJCRUSH,  this  software   will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1_#._#3_# _#H_#o_#w_# _#t_#o_# _#U_#s_#e_# _#T_#h_#i_#s_# _#M_#a_#n_#u_#a_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broken up into a number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1, this section,  gives a brief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and outlines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2 is a short section describing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RJCRUSH, and gives a few recommendations on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3 discusses how to  run  RJCRUSH,  and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4 discusses compressing overlays and the  st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make applications aware of these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5 deals with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6 acknowledges other software/hardware men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ation.   This section thanks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whose work/writings inspir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 Section  7  contains 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 RJCRUSH, contact the author or  RJS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the left margin of this documentation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B".  This indicates that an important warning,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ome  aspect  of  RJCRUSH  is  given  in  the 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 _#R_#E_#Q_#U_#I_#R_#E_#M_#E_#N_#T_#S_# _#A_#N_#D_# _#I_#N_#S_#T_#A_#L_#L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1_# _#S_#y_#s_#t_#e_#m_# _#R_#e_#q_#u_#i_#r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ll work on any PC containing one of the  In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86 family of processors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realistic  minimum  amount  of  memory  requir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256K.   RJCRUSH takes advantage of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or XMS memory to create temporary data-files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ression process, instead of us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ust be running DOS 3.20 or higher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fine with DR DOS, or in a DOS box in eithe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system is equipped with an EMS memory manager, 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.00  (or above)  is required.   If a system has an X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, v2.00 (or abov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2_# _#I_#n_#s_#t_#a_#l_#l_#i_#n_#g_# _#R_#J_#C_#R_#U_#S_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very flexible with the location in which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nstalled.  It is recommended however,  that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installed in a directory that is  included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's PATH setting.   Alternatively, one may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to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intend to create compressed overlays,  you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need to install the correct unit-file  OVRCRUSH.T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one of the directories specified in your  compi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're  using  Turbo  Pascal  5.5,  copy  the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5  to the desired directory and rename i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U.  Similarly, if you're using Turbo Pascal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urbo/Borland Pascal 7, copy the file OVRCRUSH.TP6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7,   respectively,   and   rename    it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TPU.   This will enable your compiler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use the required unit that needs to  be  link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to make them aware of compresse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2_#._#3_# _#E_#n_#v_#i_#r_#o_#n_#m_#e_#n_#t_#s_# _#V_#a_#r_#i_#a_#b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utilizes a file management system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with greater  flexibility  in  handling  memory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 This file management system,  however,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 temporary directory be set up.   Most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are created in the directory pointed to  by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e has  Windows  installed  on  one's  system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directory is probably  already  set  up.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is temporary directory, one must set eith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JSTEMP", "TEMP" or "TMP"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ll first try to use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JSTEMP" environment variable.   If that fail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pointed to by "TEMP" will be us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rectory pointed to by "TMP"  will  be  used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 of these environment  variables  exis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settings, then RJCRUSH  will  create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you do have one of these environment  variables  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 that the directory pointed to by  that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exists.  Otherwise RJCRUSH will unceremon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 with the following error-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- Could not install fil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nstall one of these environment  variables,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line similar to the follow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quivalent)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JS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"RJSTEMP" environment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AUTOEXEC.BAT.   The  temporary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TEMP".  Note that there is no need to add a tr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("\").  In general the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JS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"d:path" is the drive and directory path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 _#C_#O_#M_#P_#R_#E_#S_#S_#I_#N_#G_# _#E_#X_#E_#C_#U_#T_#A_#B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has  a  few   command-line   parameters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ub-sections describ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1_# _#R_#J_#C_#R_#U_#S_#H_# _#w_#i_#t_#h_# _#N_#o_# _#P_#a_#r_#a_#m_#e_#t_#e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 parameters are given, 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command-line parameters  is  given.   It 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JCRUSH [[d:][path]filename [/V] [/NB]] | [/HELP | 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essentially  a  summary  of  all 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 available. Options in square brackets,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"[/V]"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2_# _#S_#p_#e_#c_#i_#f_#y_#i_#n_#g_# _#E_#x_#e_#c_#u_#t_#a_#b_#l_#e_# _#t_#o_# _#C_#o_#m_#p_#r_#e_#s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[d:][path]filename" parameter is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passed  to  RJCRUSH,  when   compressing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.   This parameter indicates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 to be compressed, and (if necessary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path where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 this parameter  is not specified,  then RJCRUS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, display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no need for the current directory  to 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as that of the executable file to  be  com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ll automatically use the path specified 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is parameter for the executable,  and any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3_# _#V_#e_#r_#b_#o_#s_#e_# _#O_#u_#t_#p_#u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RJCRUSH simply  compresses  the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messages to indicate its progress. 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ssages overwrite each other,  and usually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 of what happened is  displayed.   This 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ly  tells how  successful  compress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fil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e wants RJCRUSH to  keep  these  messages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 by specifying the "/V" parameter,  each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on a separate line.  In verbos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 the order of the processes RJCRUSH  performs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y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may prefer verbose output  mode,  as  it  giv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 indication of what is actually happening  beh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3_#._#4_# _#D_#i#_##s_#a_#b_#l_#e_# _#B_#a_#c_#k_#u_#p_# _#F_#i_#l_#e_# _#C_#r_#e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 when RJCRUSH compresses an executable 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it can successfully compress an executable - 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executable file's extension is renam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E"  to  "EXB".   When  compressing   overlay 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 in files with the  extension  "OVR",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s the original files to have the "OVB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RJCRUSH from leaving backup files behi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it  delete  the  original  files,  use  the  "/N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 _#C_#O_#M_#P_#R_#E_#S_#S_#I_#N_#G_# _#O_#V_#E_#R_#L_#A_#Y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extra parameters are required to make RJCRUSH  t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ecutable file that utilizes overlays different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hich isn'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automatically detects whether an executab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 overlays  or  not.   If  it  detects  tha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contains overlays,  it then search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overlay file, and a MAP-file. RJCRUS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executables which have the overlay file  app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the overlay  file  is  not  appended  to 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 itself, then RJCRUSH expects th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have the same file-name as the executable,  bu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tension "OVR".   This file must also exi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 as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required  MAP-file  must  also  exist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the executable file.  It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name  as the executable,  but have extension "MAP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ction  4.1.2 explains requirements  specific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-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 _#M_#a_#k_#i_#n_#g_# _#y_#o_#u_#r_# _#P_#r_#o_#g_#r_#a_#m_#s_# _#A_#w_#a_#r_#e_# _#o_#f_# _#C_#o_#m_#p_#r_#e_#s_#s_#e_#d_# _#O_#v_#e_#r_#l_#a_#y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two additional steps required to compres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that has overlays,  besides  simply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with the executable's file-name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has to make a simple change  to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to allow it to handle the compressed  overl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  MAP-file   with   application-specific   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ithout these changes,  one will not have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compresse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1_# _#C_#h_#a_#n_#g_#e_#s_# _#R_#e_#q_#u_#i_#r_#e_#d_# _#t_#o_# _#P_#r_#o_#g_#r_#a_#m_# _#S_#o_#u_#r_#c_#e_# _#C_#o_#d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s that one needs to implement in one's 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-code  are very simple.   If you're already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id  applications, then  the  transition  to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 overlays in  your  applications  will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eze.   If you're not familiar with creating  overl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,  it  is  recommended  that  you  rea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in  your  compiler's   manual   pertaining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hanges are required to the source code.  One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n the uses-clause;  the other is in the code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lay manager is initilized.   These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1_#._#1_# _#C_#h_#a_#n_#g_#e_#s_# _#t_#o_# _#t_#h_#e_# _#U_#s_#e_#s_#-_#C_#l_#a_#u_#s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unit (or main program)  source  file 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 manager is initialized,  simply  add  the 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rCrush"  to the uses-claus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-clause is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Cr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1_#._#2_# _#C_#h_#a_#n_#g_#e_#s_# _#t_#o_# _#t_#h_#e_# _#O_#v_#e_#r_#l_#a_#y_#-_#I_#n_#i_#t_#i_#a_#l_#i_#z_#a_#t_#i_#o_#n_# _#C_#o_#d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verlay-initialization  code  of   an  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ly looks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Init(&lt;overlay-file-nam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vrResult&lt;&gt;ovrO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Handle initialization erro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SetBuf(&lt;new-buffer-size-valu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hange this code to handle compressed  overlay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de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Init(&lt;overlay-file-nam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vrResult&lt;&gt;ovrO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Handle initialization erro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InitComp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rSetBuf(&lt;new-buffer-size-value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one extra line of code is required.   There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eed to perform any error-detection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rInitCompress".   The "OvrResult" variable is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o a number of  values  to  indicate  the  ki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or failure t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uccessful,  "OvrResult"  has  the  value   "ovrOk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that compressed overlay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overlay manager has not been initialized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 file hasn't been opened,  "OvrResult"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"ovr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verlays involved are not compressed, "OvrResul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have the value "ovrUncompressedOverlay". 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 serious error, but rather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"OvrInitCompress" is called with an applicatio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contained  compressed  overlays,  the 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 will perform  as  if  there  weren't  any.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ce,   the   compressed-overlay   manager   is 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.   One may  take  advantage  of  this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ing  the  application;  OvrCrush  won't  have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se  affects of the application if  overlays 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As in the above  example,  "OvrInitCompress"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s soon after "OvrInit" as possible.   Call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ose to change the overlay-retry  buffer  size,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rInitEMS"  to use EMS-memory,  and so  on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fter the call to "OvrInitComp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1_#._#2_# _#M_#a_#k_#i_#n_#g_# _#a_# _#M_#A_#P_#-_#F_#i_#l_#e_# _#A_#v_#a_#i_#l_#a_#b_#l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last requirement in order to  make  an 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e  of compressed overlays,  is to make RJCRUSH a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application.   To do this, one has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 to generate a MAP-file when it links the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three different formats of MAP-file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/Borland Pascal compiler is capable of  gener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"Segments",  "Public" and "Detailed".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either a "Public" or "Detailed" MAP-file. 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ocumentation of your compiler  on  how  to 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on of these MAP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ithout a MAP-file,  RJCRUSH  cannot  create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Ensure that each time a program  that  has  overlay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 with RJCRUSH,  the corresponding MAP-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.   Using an outdated MAP-file with  RJCRUSH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catastrophic  results  on   the   program 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-time.   As  a  safety  measure,  hav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 a new MAP-file  each  time  it  compiles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4_#._#2_# _#S_#p_#e_#e_#d_# _#I_#s_#s_#u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's  immediate reaction  to  the  idea  of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 may be that it  slows  down  execution  o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  This may  be  true,  however  it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's experience that compressed overlays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more of an effect on an application's 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norma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 beta-testing  stage   of   this 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 which were speed  dependent  actually  r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.   This may  sound  strange,  but  one  may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ect  that the reduction in  the  amount  of  disk-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d  - as a result of the smaller  overlay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- actually speeds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better way to  ensure  that  one's  application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 optimized for overlays is to first run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 in Borland's  Turbo  Profiler.   By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  run-time scenarios,  one can determine  if 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disk-thrashing  is  occurring  as  a   result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ly set up overlay buffer sizes.  Turbo Prof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the ability to count  how  often  each  overla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  After optimizing the application for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ompressed  overlays, simply compress  the 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eature of the LZ77-based compression  algorithm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compression time is very low. So low in fa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egli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est way to  determine  the  effect  of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 on a particular  application  is  to  tr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/OvrCrush  combination with that applica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hows it f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5_#._# _#C_#O_#M_#P_#A_#T_#I_#B_#I_#L_#I_#T_#Y_# _#P_#R_#O_#B_#L_#E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re has been an ernest endeavour to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 as compatible as  possible,  software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ncountered  that is either incompatible with  RJ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the compressed overlay mechanism,  or which  reve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ws in the software, hitherto un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uch problems are encountered,  the author  and 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 would be more than happy to know  about 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these problems can be ironed out. 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about contacting the author or RJ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5_#._#1_# _#P_#r_#o_#b_#l_#e_#m_#s_# _#w_#i_#t_#h_# _#o_#t_#h_#e_#r_# _#O_#v_#e_#r_#l_#a_#y_# _#E_#n_#h_#a_#n_#c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 has   been    tested   with   a 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-enhancement  libraries  available.    No  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 should  arise  with  other  enhancements 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has been tested with  OVERXMS  by  Wilbert  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ijen.   No problems arise out of using  this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RJCRUSH/OvrCrus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problems may  arise  using  OvrCrush  with  Dun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rdoch's STREAMS unit,  especially those that dea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.   This is due to RJCRUSH/OvrCrush using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vacant  fields  in  each  overlay's  header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 may ari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not tested with OvrUMB by Jean-Marc Lasgout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problems   using   it   and   the   RJCRUSH/OvrCr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are envis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5_#._#2_# _#P_#r_#o_#b_#l_#e_#m_#s_# _#w_#i_#t_#h_# _#P_#a_#r_#t_#i_#c_#u_#l_#a_#r_# _#E_#x_#e_#c_#u_#t_#a_#b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is point in time,  only one  executable  has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that fails with RJCRUSH. Ironically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TM.EXE file that ships with  Borland  Pascal  7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uthor has not had much  time  to  investig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 more fully,  but  believes  this  problem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ally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does take measures to identify Windows, OS/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tected mode executables,  and refuses to com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 There may exist executables that RJCRUSH fai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  as being special,  and  therefore  comp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when they sh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6_#._# _#A_#C_#K_#N_#O_#W_#L_#E_#D_#G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cumentation  refers  to   other   software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.   The author and RJS Software acknowledg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of the respective authors and compani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he copyrights to this other software/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is a list  of  various  software/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  in  this   documentation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/companies that hold the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e author and RJS Software  acknowledg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of any software/hardware not included 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also that the information in this list may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word "DOS",  used in this documentation, re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icrosoft's MS-DOS or IBM's PC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S-DOS and  Microsoft  Windows  are  trademarks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R DOS is Digital Research's operating system,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d by Nov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terms PC,  XT, AT,  PC DOS,  OS/2 and  IB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marks    or    registered    trademarks   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tacker is a trademark or registered  trademar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 Electron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ROOM,  Turbo Pascal,  Borland Pascal, 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urbo Profiler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VERXMS is copyright Wilbert van Leij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STREAMS unit is copyright Duncan Murdo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vrUMB is copyright Jean-Marc Lasgout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LZEXE is copyright Fabrice Bell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KLITE is a trademark of PKWAR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RJCRUSH, RJS Software and the RJS Software lo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RJ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would like to thank the follow people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rectly influenced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Jacob Ziv  and  Abraham Lempel for  pione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Z77   and   LZ78   dictionary-based  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uncan Murdoch, Wilbert van Leijen and David Dubo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se  writings  and/or  software  enlighte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  to  the  structure  of  Borland's 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s and the overlay-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 _#R_#E_#G_#I_#S_#T_#R_#A_#T_#I_#O_#N_# _#A_#N_#D_# _#C_#O_#R_#R_#E_#S_#P_#O_#N_#D_#E_#N_#C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ction  contains  information  about 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,  your rights as a user of this software,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author or RJS Software,  as well  as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 regarding 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1_# _#R_#J_#C_#R_#U_#S_#H_# _#i_#s_# _#S_#h_#a_#r_#e_#w_#a_#r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is NOT a free program.   It is being relea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.   This means that you are allowed to try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and its various features for a limited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 in which you may evaluate the suitability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to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has  not  been  disabled  in  any  way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 It just contains a message that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free, and must be registered.   One is granted a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period in which  to  evaluate  the  suitabi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to one's needs.  If you use RJCRUSH for a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 than this evaluation period,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is of use to you, and that you will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ay register RJCRUSH by sending a fee of R40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below, if you are a resident of South Africa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its neighbouring states.   Users outside of Sou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rica,  may register RJCRUSH by sending $20 U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given in Section 7.3.   (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with this program.)  All postage and pack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cluded in th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who  want  the  full  source-code  to   OvrCrus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overlay decompression routines should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R20 (for South African residents)  or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(for abroad). Standard registration only entitle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ascal source-code and the decompression cod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(OBJ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n additional R10 (for South African residents)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5 US (for abroad), users may order the document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ound,  typeset, A5 form. Again, postage and pack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may be paid in the form of  postal  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 order, cheque or equivalent.  Please print ou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in the registration form, which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JCRUSH.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users will receive  the  latest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,  without the unregistered message.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 a  license  to  all  subsequent  versions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,  whether  they  be  minor  or  major 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 users   will   also   receive   a   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-number that they must quote on all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they have received their  registered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users   will   also   receive   prefere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ment with technical support.   If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a valid Email address in the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/she  will be informed of new updates to the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2_# _#D_#I_#S_#C_#L_#A_#I_#M_#E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CRUSH  is  provided  as  is.   It  has   been  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ly,  and has been found to fulfill the task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designed to do.  The author and RJS Softwar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accept any responsibility for damage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urred  out of the use of,  ab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software, including loss to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oftware may not be modified,  reverse-engine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cked (!!!),  etc. in any way whatsoever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d  for profit by any  party,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 from the author,  Roland  Skinner,  and 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registered version may not be distribut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documentation   (RJCRUSH.DOC),   the   order-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JCRUSH.ORD),    the    history-list     (HISTORY.LS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RCRUSH.INT,  OVRCRUSH.TP5, OVRCRUSH.TP6, OVRCRUSH.TP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any  other  file  originally  included   with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does  perform  an  integrity   check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 "Modified" versions could  have  disastr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 on a system - BE  WARNED!  Do  not  attemp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this file,  in executable form, using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ZEXE or PKLITE - RJCRUSH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using RJCRUSH have a 30 day evaluation perio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o  use  the  unregistered,  shareware  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 using RJCRUSH in a commercial  environment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 RJCRUSH in order  to  use  it.   A 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of  RJCRUSH  may  only  be  installe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  use  of  one  person.   (Cheaper  rat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for registering multiple copies  of  RJCRUS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  author   or   RJS   Software   for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having read this,  one agrees to abide by th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using this software  one  acknowledges  having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ctions, and agree to the clau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7_#._#3_# _#C_#o_#n_#t_#a_#c_#t_#i_#n_#g_# _#R_#J_#S_# _#S_#o_#f_#t_#w_#a_#r_#e_# _#o_#r_# _#t_#h_#e_# _#A_#u_#t_#h_#o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orrespondence may be forwarded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commendations, bug-reports, reque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s, or any other correspondence to Ro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nner, or RJS Software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4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ublic of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support is provided by calling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27-11-794-1490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11) 794-1490 (within South Af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requiring faster replies, etc. may send an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Roland Skinner at one of the Email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ted in order of preference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js@leclub.co.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land@cs.wits.ac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rust that you'll find RJCRUSH to be a useful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, you too, will benefit from RJCRUSH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faithfu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Sk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