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4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v4.11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v4.11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Also processes GIF files.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0 Registration. 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60 SW Pk S C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rctions.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files that are part of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. This text file d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the written permission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you 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