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ANVE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no interest in making a buck for something that I did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e my Turbo Pascal programming (it's been years since I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P programs), than anything else. So while I keep the source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s to this software, the executable file is releas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. In no event shall I be held responsible for any loses 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from the use of this utility. It works at various test si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doubts then you should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was done at the request of a few RA sysops that com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re was not a decent archive converter for RA 2.00's S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So I undertook the task of creating this little program. While R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rc and scan uploads on it's own and tell you if the archive is goo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the returned errorlevels, it can not convert the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archive type, hence this utility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ACONFIG, under OPTION|FILES|UPLOAD SCAN enter the follow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for the scan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a\scanvert.exe @ ARJ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must be edited to reflect the actual location of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VERT.EXE, and it can reside anywhere you wish. The '@' is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 to the full path and filename of the file to process. The ARJ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ZIP,LZH,PAK,ARC,ZOO,HYP or SQZ and it denotes what type of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he upload converted to. If you leave this blank or ente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not shown above, it will not perform any convertion. The *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LY IMPORTANT!, as SCAN.EXE and some archivers use lots of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including lost files could show up if you forget to swap RA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also set RA to take proper action if a file fails. SCANVE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ove or delete any files that fail. RA must take care of tha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A to move the files and neglect to make that area you set in there,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ry to move them and delete the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vert operates along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- Upon startup, it looks for the EXITINFO.BBS and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current directory. If any of them is miss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rt. If both files are found, it retrieves system inf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- CONFIG.RA is read to determine system paths and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- A determination is made as to wether this is a real,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or a local test and the FOSSIL driver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eces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- The command line is processed for the path of the lin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archive type to conver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- The target filename is processed to determine the path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to search the FILES.RA for area info. Once the uploa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found, the number is kept in memory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- The original archive type is determined and the proper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earched in the path. The archiver default comman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coded, but that may change in future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 The following archiver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sion               Archiv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                    PKPAK.EXE,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J                  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IP                    PKZIP.EX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ZH                   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OO                    Z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K                   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DN                   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QZ                    SQ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YP                    HYP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WC                    DW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test version of all this programs are set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coded list. I can not guarantee SCANVERT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er versions of these archivers. All programs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where in the path. The current directory is NOT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 for GIF files only, GIFTEST.EXE by Dave Navar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used, if found, to test the files. If an error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if file, a non zero errorleve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- SCANVERT will swap itself to EMS if available or disk if 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vailable, in order to give the archiver as muc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 in as possible. If neither EMS or enough dis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the scanvert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- SCANVERT will create a temporary directory und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and decompress the archive in that directory.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preserved. The SCAN.EXE program from McAfee Associates 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alled to scan all files and any subdirectori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compressor. If any errorlevel other than zero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SCAN, the archive is deemed infected with a vi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VERT will abort with a non zero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- If the virus test is good, then if you set a convert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line the files will be recompressed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r. If it is already of that archive type, the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cleaned and the program ends with errorlevel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- Providing no program has stopped with an errorlevel,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l. Your file has now been converted from the origin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ype specified in the command line, taking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our thru the scanner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- At this point SCANVERT opens the RA's filebase header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and upgrades the file name and size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 type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- SCANVERT will work in multinode systems provide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ed as recommended by the RA docs. Each copy of SCA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run from a separate subdirectory. So if lin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ra\raline1 and line 2 is c:\ra\raline2, no confli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. Scanvert opens all files in READ/WRITE/SHARE mode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run fine in networks and coexist with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elf and RA. It never keeps a file open longer than n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it should cause littl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thanks to Ernie Jillson for his questions and encourament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Power Software for their excellent swapp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and suggestion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ul Schen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35/340@fidonet or 1:135/58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2066,244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