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r i B B S   S C R E E N   D I S P L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: Tom Wiseman / 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eas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DISPLAY is distributed without warranty. In no event will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eman be liable to you for damages, including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ings, or other incidental or consequential damages arising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or inability to use this program, even if Tom Wiseman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ized representative have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s. Tom Wiseman will not be liable for any such claim b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. Every possible means has been used to ensure the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but cannot be guaranteed to be bug or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Wiseman hearby gives consent to freely copy or distribu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the archive remains in it's original form. N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reverse engineered. Only the .cfg files needed to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ISPLAY is distributed as freeware. Yes you heard i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! The idea behind this utility was given to me by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Walters. This utility was written with TriBBS in min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most. With TriBBS apparently having a gap for sysops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configurable screens besides the normal bulletins and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ISPLAY was made to fill that gap. And while being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 think you'll find it to suit tha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 chance you wish to donate anything for this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tact me on my BBS at 915-698-9514 or Fido 1:392/2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ture releases or additional utilities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ISPLAY has been written in Turbo Pascal 7.0,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rland International, and compiled using RMdoor 4.5 doo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-1994 By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oor is a door interface unit that currently has support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, GAP (DOOR.SYS), Spitfire, Wildcat!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AUTO POST will support these BBS's as we'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T ALL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all the files into whatever directory you'll be running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the SCREEN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the SCREEN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- RIP screen to display when detected.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if you don't have RIP support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- ANSI screen to display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- ASCII screen to display when RIP &amp; ANSI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These lines should have the filename.ext, not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CREENS.DAT does not exist SCREEN DISPLAY will tell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the sysop immediately, and then will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Create your batch file that will execute SCREE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batch fil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dis scre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my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SCREEN DISPLAY to your existing menu(s) or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If you are calling a batch file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rocedure is "CALL DOOR.BAT", don't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bat. This will ensure that each batch file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where it need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esign / Create all the appropiate screen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and copy them to the same dir. SCRDIS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th Heaven now has 5 bbs utility programs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ST30.ZIP - An all new AutoPost door. Great features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ble. Config. Colors, security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ing, &amp; Max posts before deletion.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-maintaining. Rel 8/6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AD12.ZIP -A classified ad door. Why use your message 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 areas, up to 15.... Get th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 by add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52.ZIP -  A grafitti wall door.  Config. colors,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ing for posting message. One l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WS23.ZIP -A news bulletin generator. Will create an ANS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style bulletin. You specif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 and all news data. Grea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ay be obtained by calling Seventh Heaven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at our Fido address using the abo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that out of the way, please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It contains useful info. like function keys and th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shown above in STEP #2, the door's data file typ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1 and can be PCB for PCBoard, GAP for GAP (DOOR.SYS), S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tfire, RBBS for RBBS, WC for Wildcat!, TRIBBS for Tri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his serial port, he must specify 0 for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ity, RMDoor requires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OBOFX\TEM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 can be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after the configuration file parameter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command line for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SCR SCREEN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executing a local run RMDoor will request the us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er 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standard IRQs can be used by specifying the IRQ number aft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DIS SCREEN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door is running, the  sysop can press certain special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 a variety  of functions.    The following  is a  l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Enter chat mode.  Pressing 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you for trying SCREEN DISPLAY, I hope that you will fi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your needs. If not let me know, and I'll see if I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with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