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crap-IT! Version 1.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 program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replace your next caller screen if a certain word or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eg: BBS (probably a bbs add in most ca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p-IT!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leased - Internal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p-IT!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Scrap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p-IT!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Used to only write over some of the existing file. 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ger (in size) than the file it was replacing then it w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old file at the end of the part that Scrap-IT!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rap-IT! simply add it to your BBS's batch file. Scrap-IT!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environment variables set or anything, it'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place Scrap-IT! where ever you want it (eg: c:\ra\scrap-i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rap???.EXE (where ??? is the version) it will then take you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. This is where it will ask you the path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nd the path to the files to replace the 'bad' fi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file BADWORDS.CTL contains a listing of words or parts of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igger the replacement part of Scrap-IT! (the copy process), s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alot of people are advertising their BBS in your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ing, then in BADWORDS.CTL you could make it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DWORDS.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ny ansi file with the words BBS, Online or Phone would get over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ap-IT!'s replace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the latest version here is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 Visit: http://express.bbs.net.au/robsof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 www thin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With A Pulse BBS (Programmers Own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61-3-9775-5092 (Located Melbourne, Victoria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um BBS (distro/rego/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61-3-9772-1070 (Located Melbourne, Victoria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