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: ShowRaColorFile, SHOWRCF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    : When you have instead of 2 or 3 text-file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-Color-File, you could have a problem in a quick look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mall piece of software gives you a idea of the RCF-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In simple dos-batch or manual on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RCF &lt;RA-color-File&gt; [/P [&lt;Row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A-color-File&gt; Filename with optional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extension is ommited,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tension AS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&lt;Rows&gt;      Number of rows to scroll, before an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. This option also requires an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&lt;rows&gt; is not provided, 24 row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: It shows besides the RA-color-codes also the primary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TAR codes. Even when they are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   : None, this software is still FREE of an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: None, but works well om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 : Only one 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'direct'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80*2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Files included with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EXE     Dis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DOC     Documen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Short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BBS.ASC      Logo of GE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 : This software is primary created to vie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NSI2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UR  : 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2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et   : 73:73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