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 are LiV�WiR� 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SYSOP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Domain       Ex-Nihilo       (208)Dis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you can see I have no support boards at this point in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King's Domain is my board and I'm getting ready to move.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 disconnected.. and I don't have a new number for it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(208)466-1679...  so if you see that number on anyboard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always upload the newest version of my produc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ssio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cover the 2 coasts and the middle of the US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numbers for these sometime next vers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