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DISP (v1.666) with MOTAMA and HDUDD/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by James L.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NOTICE DOES NOT APPLY TO HACKDISP VERSIONS 1.0 TO 1.5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n be freely distributed, as long as no money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all the files are included, unmodified, and with thei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distributed as a part of, or in conjunction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 or transferred to CD-ROM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use this product, please give complet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without any warranti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I, James L. Powers,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special or consequential damages or any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siness interruption, loss of business inform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rising out of the use of or inability to use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written material, even if I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software is prohibited from decompiling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those portions of the program known as the HACK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Display Driver with Intelligent Monochrome (HDUDD/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he support of ANSI are the sole property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on-O-Tronic Attribute Minizing Algorithm (MOTAMA)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, where it belongs.  The name itsel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 the author, but the algorithm may be freely used. 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software authors is encouraged and the algorithm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the file MOTAMA.DOC, which 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CKDISP" copyright 1992-1995 James L.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TAMA"   copyright 1994-1995 James L.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DUDD/IM" copyright 1994-1995 James L.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or registration fee required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use of HACKDISP v1.666 with MOTAMA and HDUDD/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y a business or government institution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for-profit BBS systems.  There is no fee required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"registered" version is available at this time (January 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istributable versions of this software for specific BBS sy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 at a future date to registered users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cut here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HACKDISP, mail the following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James L. Pow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/o The DLS BBS &amp; Mortu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649 Balkan 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umbus, O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3231-3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HACKDISP v1.666 REGISTRATION FORM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, INSTITUTION, or BB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RST and LA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St,Zip,Countr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(voice)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number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umber:____________________________________Baud: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BS software:______________________________ Version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ad and agree to the terms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