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�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 � ��� ��� ���� �  ���  ����� 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 ������� ���� � �����   ���� �  ���  � ����� 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��� ��� ��� ������ ��� ��� ������ ����� ������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ersion 1.666         copyright 1992-1995  James L. Pow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MOTAMA and HDUDD/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creen conversion utility of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amp;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AFE AND EFFECTIVE WHEN USED AS DIRECTED,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CUMENTAION ("HACKDISP with MOTAMA and HDUDD/I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CKDISP") IS BEING OFFERED FOR EVALUATION PURPOSES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IES AS TO PREFORMANCE OR MERCHANTABILITY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, YOU ARE EXPRESSLY RELEASING JAMES L. POWE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RESULTING FROM THE USE OF THI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THE USER MUST ASSUME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.  BECAUSE OF THE DIVERSITY OF CONDITIONS,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ENVIRONMENTS UNDER WHICH HACKDISP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FITNESS FOR A PARTICULAR PURPOSE IS OFFE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VISED TO TEST AND SUPERVISE HACKDISP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C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HACKDISP with MOTAMA and HDUDD/I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the first time, make a complete backup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(s), use a grounded wrist strap, wear protective cl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dequate ventilation, seek shelter in low ly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ize your car, say three Hail Marys, put your he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ees 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with MOTAMA and HDUDD/IM (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) is the de facto standard in real time missio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conversion empowerment and enabling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rapidly converts color text mode display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, XT, or AT (and 100% compatibles) betwee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and un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was created in 1992 as a tool to convert ANSI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to so-called "@-codes".  Up until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666), HD relied on the host machine's ANSI driv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mechanism for ANSI files, limiting outpu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's screen.  HACKDISP is now totally self-contain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relies on an external driver.  The feat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CKDISP Universal Display Driver with Intelligen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DUDD/IM) are discussed in "HDUDDIM.DOC"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Restrictions on the use of the HACKDISP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river are documented in "REGISTER.DOC",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's Moron-O-Tronic Attribute Minizing Algorithm (MOT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the most efficient conversion between ANSI and its @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X-, and ^A- coded cousins.  It also provides tight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ghing Dog files than Laughing Dog Screen Maker itself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escription of MOTAMA, see "MOTAMA.DOC"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get on with it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determines the file input forma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extension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or *.SCR =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DOG          = Laughing D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SC          = Synchronet ^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PCB          = PCBoard @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BBS          = Wildcat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TXT          =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BIN          = binary screen dump (80x2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MYFI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OS command line causes MYFILE.ANS to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extension can be overridden with the -IN: (or /IN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README.DOC -in: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HACKDISP that README.DOC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makes an excellent text file browser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S BATch fil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"HT.BAT" - a HACKDISP tex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%1 -! -in:Txt %2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T.BAT you could view "README.DOC" without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in filename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is larger than a single screen, HACKDISP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ause" prompt before scrolling.  If you want to w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ng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MYFILE.ANS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a FA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's ANSI driver is extremely fast.  To view ANS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"normal" speed, you may want to use the ANSI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MYFILE.ANS /MY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ce HACKDISP to use your computer's internal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can also take advantage of EGA and 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MYFILE.ANS 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HACKDISP to use 80x50 mode.  Other modes include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-43.  28 and 50 line mode are available ONLY with VGA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ode is available in either VGA 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n to use HACKDISP only for viewing files, get outta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efault file extensions used for viewing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xceptions.  "SCREEN", the default output fil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input.  An extension of "*.C" will caus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ource code if the input is a Laughing D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an ANSI file to Wildcat @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ANSI.SCR ANSI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that is needed.  To output to a file with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ANSI.FIL ANSI.HD /in=ANS/out=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HACKDISP to interpret "ANSI.FIL" as ANSI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SI.HD" to use PCBoard @X color codes.  The /IN and /OU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ASC  /IN=Ans  /OUT:BBS  -out=DOG  -in:Pcb  /OUT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cetera for all support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arator ( "=" or ":" ) is optional and is on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compatibility with older versions of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HACKDISP displays the input screen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vious reliance on an external ANSI driver. 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see the screen that is being converted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COLOR.DOG COLOR.ASC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HACKDISP to use its internal memory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if needed) for its work space.  This is usu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creen memory, especially when combined with the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verters or color editors do not produce optim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times you want to use HACKDISP with MOTAMA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.  HACKDISP will not let you use the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unless you specifically 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C:\WC30\BULL\BULL15.BBS C:\WC30\BULL\BULL15.BB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r /o causes HACKDISP to overwrite the file.  Note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the input and output files ARE THE SAME.  HACKD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verwrite ANY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 of HACKDISP is in the automatic translation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files to native BBS format.  This is where fil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ixes come into play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 SCORE.ANS BULL5.BBS /!/f/n/nos/p:@07@@CLS@~M/s:~M~M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!" switch tells HD to ignore any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f" tells HD to use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n" switch tells HD to cut off everything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nos" switch is the previously mentioned /NOSH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:" introduces text to be prepended to the output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we send a "@07@" to set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a "@CLS@" to clear the screen.  "~M" tells H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/line feed (Ctrl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:" introduces text to be appended to the output fil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used the "/n" switch to chop off everyth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, we threw in a few cr/lfs (~M's) just t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up a bit.  Then we added a @PAUSE@ just for fun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/IN and /OUT options, you can use ":" or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t all to separate the text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special two-character combinations tha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suffix or prefix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M or ^M  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A or ^A   Ctrl-A (for Synchr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[ or ^[ 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/ or ^/  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- or ^-  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_ or ^_  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et character is JUST THAT: it is the caret (^)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ean the Ctrl key.  Always use the tilde ("~"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DESQview, which will take caret-M to mean Ctrl-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, spaces within a prefix or suf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UNDERSCORES.  When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iguration file,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nd suffixes can be up to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Z VARIABLE &amp; H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ly used options can be held her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DZ=/!/f/n/p:@07@@CLS@Perverted by @8E@HACKDISP@07@!~m/s:~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 (or anywhere else) will cause HACK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p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verted by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very file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DISP will search its home directory for a file named "HD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any options found in it.  HD.CFG can b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long.  Obviously, this is primarily for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 or suffixes.  You can specify an alter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"-Z" switch.  For instance, here's a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FDOOR.CFG" for translating an ANSI score file to @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-r/F/n-N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:@07@@CLS@~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=~m@07@Thanks to @0F@JOE SCHMO@07@ for registering BARF DOOR!~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Tch file for running BARF DOOR (assuming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file called BRFSCORE.ANS after each play)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F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ranslate score file with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BRFSCORE.ANS C:\WC30\BULL\BULL10.BBS -zC:\BARF\BARF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-------------------------------------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make sure HD translated the file (non-zero means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t's OK, trash the original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BRF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very time a new score is posted Joe Schmo get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ca$h to register BARF DOOR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.  Awww, ain't that spec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HACKDISP can use any combination of the suppor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parator characters but using "="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LLEGAL.  Also, using the "&gt;" or "|" charac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 in the HDZ variable will cause an error. 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ither of these characters you MUST us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ignored, but everything between two "@"'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�COMMAND LINE OPTIONS IN DEPTH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"-" (minus) character (ASCII 0x2D) can be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" (slash) character (ASCII 0x2F).  Command line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parated by spaces, but each MUST be preceded with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".  Switches that take parameters use "=" or ":"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switch and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     "Immediate" mode.  Ignore HDZ and HD.CFG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's a good practice to precede ALL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ces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FAST mode.  HD will pause for two seconds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ile if this switch IS NOT present. 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ause" prompt when viewing. 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Stop at last non-blank character.  Most often us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Quiet mode.  Never beep for ^G's or @BELL@'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ause the PC speaker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Expand TABs.  Very useful.  TABs ar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Use EOF (end of file) marker.  Some editors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's default behavior of not using the E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BBS and "front door" software will display EO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cautiously.  Gener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View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Use "intelligent monochrome".  The result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look different than with the /B switch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LLENT for creating readable monochrome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Kill the last carriage return/line feed. 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n, which kills EVERYTHING between the end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ast non-space character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File prefix.  See above under "BBS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File suffix.  See above under "BBS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Retry locked files.  May be necessary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 use.  Otherwise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Strip ASCII characters 0-31.  Replaces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Overwrite the input file. 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Specify alternate HD.CFG file.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s help screen.  Or is it a BBS ad?  YOU de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xx      Wait for xxx (0-999) seconds after dis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ing.  Handy for "slide sh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x       Use only xx lines of screen.  Not a very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.  Retain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8        Twenty-eight 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       Forty-three line EGA 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     Fifty line VGA mode.  At times you may see "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s" in some of these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        File input overrid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       File output overrid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S       Prepend "clear screen" to file.  This is actu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d by use of a file prefix.  Retain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V      Don't worry about DESQview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ANSI    Extends background attribute to end of line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olls up.  99% of the time, you don't wan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it's the way MSDOS ANSI.S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HOW    Do not send file to be converted to the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/F for FASTES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BLINK   Strip out blink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ICKS    Replaces 0xDB's (the "�" character) with spa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 and background attribu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YDRIVER  Use DOS ANSI.SYS or equivalent.  HACKDISP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is installed.  Although HD handles most ANSI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may be occassions you would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.  See "HDUDDIM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MOTAMA  Do not use HACKDISP's Moron-O-Tronic Attribut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gorithm.  See "MOTAMA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copyright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&amp; Tomcat   copyright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        copyright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           copyrigh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copyrigh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    copyrigh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          copyright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               copyright Rickie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Dog       copyright Jeff Sloan &amp; Yar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DISP, HDUDD/IM, &amp; MO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 responsible  for   direct,   indirect,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  damages  resulting  from any defect,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ilure to perform.  No other warranty expressed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of 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fication  purposes  only.   Backup  all  hard 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ies,  and  CD-ROMs  before  running  this  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Any resemblance to real persons, living or d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ely  coincidental.   Void where prohibited. 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.   List  each  check  separately  by  bank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teries   not   included.    Contents   may  sett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ment.  Use only as directed.  Do not use whi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motor vehicle or heavy equipment.  Postage will b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ee.  Apply only to affected area.  May be too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listings.  For  recreational  use  only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urb.   All  models  over  18 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ists, consult your physician.  No user-serviceabl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de.   Freshest  if eaten before date on carton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 first class stamps to mail a VHS cassette.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meant  for  educational  purposes 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ous membranes.  Subject to change without  notice. 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ximate.   Simulated  picture.   Your  mileage 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not a news broadcast.  No postage necessary if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United States.  Breaking seal  constitutes 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 agreement.   For  off-road use only.  As seen on TV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fits  all.   Many  suitcases  look  alike.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taintial  amount  of  non-tobacco ingredients.  Celeb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alike.  Colors may, in time, fade.   Slippery  when 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 office  use  only.  Not affiliated with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oss.  Drop in any mailbox.  Edited  for  television.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ol; process promptly.  Post office will not del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age.    List   was  current  at  time  of  printing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ipating locations only.  Not the Beatles. 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nalty for early withdrawal.  Grass catch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 door  closed while engine is running.  Do not wri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line.  Falling rock.  Lost  ticket  pays 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 cancelled  check  is  your  receipt.  Add toner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mp here.  Avoid contact with  skin.   Sanitiz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ion.   Be  sure  each item is properly endorsed.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without admitting guilt.  Slightly higher  w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ssippi.    Not   affiliated  with  Snyder's  of 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ployees and their families are  not  eligible.  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g.    Not   responsible   for   errors  in  typeset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graphy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show.  Limited time  offer,  call  now  to 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delivery.  You must be present to win.  Dramat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vision.   Persons  using hold-open latches must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fueling point during refueling.  No passes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engagement.   No  purchase  necessary.   Use  onl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-ventilated area.  Keep away from fire or flam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 same  type.   Approved for veterans. 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.  Check here if tax deductible.  Bleu Cheese 25� 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 equipment  shown  is  optional. 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xes.  No Canadian coins.   Not  recommended  for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recorded   for  this  time  zone.  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hibited.   3%  surcharge  on  Visa  and  MasterCard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icitors.  No pedestrians, bicycles, or farm machin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chovies  unless otherwise specified.  Vapors harmful.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gine.  No smoking.  List  at  least  two  alternate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 pull  up,  then  pull  down.   Call  toll 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ging.  Driver does  not  carry  cash. 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entives.  May not be  available  in  Alaska,  Hawai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erto Rico.  Sorry, Tennes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