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(tm)     V3.98 Ordering and License Information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sult page 6 of this document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information and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trying GRABBER(tm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interest in the GRABBER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register  their use of the program receive  a cop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 GRABBER packages.  The  registered GRABB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most  recent versions  of the  programs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shareware issue (with exception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    THE SCREENS CAPTURED BY THIS SHAREWARE VERSION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    OF  GRABBER  INCLUDE  A  REGISTRATION REMINDER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    MESSAGE IN THE  LOWER  RIGHT  CORNER.  SCREENS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    CAPTURED BY THE REGISTERED VERSIONS OF GRABBER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    DO NOT INCLUDE THESE MESSAGES.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registered packages you can choose from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.  One is currently available for $59.00 U.S.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2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6  ($59.00) registered  package  is desig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ower user in  mind.  If you need a  program that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resolution  Super-VGA and  8514/A graphics,  or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ge  files created by GRABBER into a 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other software applications for displaying or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$59 package is for you.  The $59 package captures tex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size, plus VGA and Super-VGA  graphics up to 1,280 x 1,0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or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5 ($29.00)  registered package is suited 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intensive graphics needs which  require Super-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or graphics format conversion,  but who still  need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  capture   and  redisplay  high-quality   graphics  on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-compatible computers.   The  $29 package  captures text 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ize, plus VGA  graphics up to 640 x 480 in 16  colors,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x 200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Version 6  package includes  the  GR2PCX  and GR2GIF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ies which you will find in this shareware iss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  PACKAGE *DOES NOT* INCLUDE  GRPCX OR THE  GR2PCX, GR2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2PIC CONVERSION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    V3.98 Ordering and License Information    Pag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what you'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ersion 6 ($59.00) registered GRABBER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ABBER.EXE    Captures text and graphics  with resolution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80 x 1024  and up  to 256 colors.   Captur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f-execu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PCX.EXE      Captures text and graphics with  resolution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80 x 1024  and up  to 256  colors.   Captur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mapped .PCX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TXT.EXE      Captures text  screens of any  resolution to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4AI.EXE      Captures  graphics  screens  on  8514/A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 with  resolutions up to 1280 x 1024 a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256 colors.   Captures to  self-executing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EDIT.EXE     Full-color  editor  for character-based  .EX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s captured by  GRABBER.EXE.  (Does  no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PCX.EXE     Converts  .EXE graphics and  text screens cap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GRABBER.EXE to the .PC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GIF.EXE     Converts   .EXE   graphics  screens   captu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BBER.EXE to the .GI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PIC.EXE     Converts   .EXE   graphics  screens   captu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BBER.EXE to the .PIC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ASCII.EXE   Converts .EXE text screens captured by GRABBE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lai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ANSI.EXE    Converts .EXE text screens captured by GRABBE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NSI graphic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AI2PCX.EXE   Converts   .EXE   graphics  screens   captu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4AI.EXE to the .PC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AI2GIF.EXE   Converts   .EXE   graphics  screens   captu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4AI.EXE to the .GIF file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    V3.98 Ordering and License Information    Page 3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what you'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ersion 5 ($29.00) registered GRABBER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ABBER.EXE    Captures text and graphics  with resolution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0 x 480 in 16 colors and  up to 320 x 200 i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.  Captures to self- execu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TXT.EXE 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EDIT.EXE 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---- See descriptions on previous </w:t>
        <w:t xml:space="preserve">                                                                 s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ASCII.EXE 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GR2ANSI.EXE 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 The Version  5 registered GRABBER  packag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the GRPCX.EXE or GR4AI.EXE  screen capture modules. 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include the GR2PCX, GR2GIF  or GR2PIC conversion modu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have the Version 5 package, you may upgrade to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package for $30.00 U.S.  Use the order form on the last pag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obtained  this program  from a shareware  disk distribu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have paid only for the service of  copying this disk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paid for the program itself.  The publisher  receives no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ce you may have paid to a disk distributor for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rder form for the registered versions of GRABBER is provi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ge of this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s of the registered GRABBER packag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ugust 31, 1996.  The  latest shareware issue  of GRABBE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most up-to-date information  on pricing and new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posted for downloading in thes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puServe GRAPHSUPPORT forum,  Library No. 14, in a 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B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C-Ohio  BBS,  winner  of  Boardwatch  Magazine's  "Best  BB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" contest, at  216-381-3320, in Directory  #1.  (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 GRABBxxx.ZIP, where "xxx" indicates 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RABB398.ZIP means Version 3.98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    V3.98 Ordering and License Information    Page 4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FOR INFORMATION ABOUT THE FOLLOWING SUBJECTS, PLEASE 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CONTACT THE PUBLISHER, GERALD A. MONROE, AT THE ADDRESS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SHOWN BELOW OR BY COMPUSERVE MAIL AT 72321,1257 :    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                                                   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--  SITE LICENSES AND NETWORK LICENSES.            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--  VOLUME DISCOUNTS ON FIVE (5) OR MORE COPIES.   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--  SPECIAL LICENSING OF THE EXECUTABLE "OFFSPRING 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      FILES" CREATED BY THE GRABBER.EXE PROGRAM FOR    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      DISTRIBUTION WITH YOUR OWN SOFTWARE.          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reading this  document after August 31,  1996,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current.   To  make sure  you have  the latest 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and  availability of new  features, contact  the publish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 the latest shareware release of GRABBER in one of th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RDER B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btain  either the  current Version 6  ($59) or  Version 5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release of  the GRABBER  package, register  by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below  with your check or money order  for $59.00 or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er copy, payable to Gerald A. Monroe.  Send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62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veland, Ohio 44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 and overseas  users:  PLEASE USE  A CHECK WHICH  STA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ACE THAT  IT IS PAYABLE AT  A BANK IN  THE UNITED STATES.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CANNOT BE  ACCEPTED.  Canadian  users may  also use a 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ORD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use your  Visa, MasterCard,  American Express  or Dis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register for the latest release of the Version 6  or Vers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GRABBER package,  by ordering through  the Public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(PSL) in Houston, Texas.  Please note that there is a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of $4.00 per order when  you register through PSL (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py costs $63 or $33, depending on the vers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    V3.98 Ordering and License Information    Page 5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RDER BY CREDIT CARD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s are shipped directly by the publisher, Gerald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roe,  usually within 48  hours after receipt by  PSL. 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to 10 days for delivery.  Next-day electronic mail delivery (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only) is available for an extra charge of $5.00 pe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-day  delivery via Federal  Express is available  (in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only) for an extra charge of $10.00 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by credit card, contact Public Software Library  a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voice, toll-free in the U.S.     :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voice, anywhere in the world     : 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fax (use the order form below)   :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mpuServe Mail  : 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nternet Mail    :  71355.4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complete the order  form on the last page of  this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mailing your  credit card order, please be sure  t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ublic  Software Library, *not* to  the publisher.  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mailed to the publish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ublic Software Library telephone  numbers and address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 only.     For  information  about   volume  discounts, 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,  network licensing,  "offspring file"  licensing, shi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, latest  version numbers  or  other information,  cont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62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veland, Ohio 44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Mail:  72321,12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 72321.125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:  216-333-6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:  216-333-60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V3.98         SHAREWARE LICENSE               Page 6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files published herewith  (the "Shareware  Packag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copyright   1987-1995    by   Gerald A.   Monroe   ("Licensor"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.EXE, GRABBER.DOC, CHKVBE.EXE, GRTXT.EXE, GRTXT.DOC, GR4AI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4AI.DOC,    GRPCX.EXE,    GRPCX.DOC,    GR2PCX.EXE,    GRAI2PCX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I2GIF.EXE,   GR2PCX.EXE,   GR2PIC.EXE,   GR2GIF.EXE,   CONVERT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.EXE,   GREDIT.DOC,  GR2ANSI.EXE,   GR2ASCII.EXE,  REGISTE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, and all  executable files generated  by the GRABBER.EX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4AI.EXE  programs other than with respect to visual images the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 ("offspring files").  In addition, the program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contain  or embody valuable 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de secrets of  Licensor which the user acknowledges  and a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disclose to any person.  All rights to  use, adapt or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 Package, any  part of it,  or any  offspring file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except as expressly provi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ackage  is being  marketed in this  special for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 This  means  you have  the  opportunity, and  are 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 license,  to use it  according to its  documentation for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fore you decide whether  to buy.  If you continue to us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in  the Shareware  Package or any  offspring file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30-day  period, then you are  required to register your 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or according to the instructions in this documen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you will  receive  a copy  of  the  latest relea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GRABBER package that you order.  You may not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ackage beyond such 30-day period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or not  you become  a registered  user, you  are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license  to  copy  and  distribute the  Shareware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 absolutely  no fee  is charged, and no  donation requested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pying or distribution  of the  Share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ior express written  permission of  the Licensor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distributor approved by the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"ASP"),  in which  case  permission  is  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 all  of the files  in the  Shareware Package  are always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stributed toge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 none  of  the  files  in  the  Shareware Package  is  mod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, disassembled,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LLY:   No  individual, association,  corporation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,  other than  shareware distributors  actually approv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 may  include  the Shareware  Package,  any part  of  it, 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pring file, on any media or  with any hardware for which any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harged  or any  donation  requested,  without the  prior  ex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V3.98         SHAREWARE LICENSE               Page 7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of the  Licensor.  Such fees or  donations incl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re not limited to, shipping and materials fees.  Non-ASP-ap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,  associations  or other  persons  desiring permiss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 Shareware Package,  a part of it, or any offsp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such  terms should apply in writing to:  Gerald A. Monroe,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16296, Cleveland, Ohio  44116, U.S.A.   Please include 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catalog and/or promotion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use, copying or  distribution of the  Shareware Package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s expressly described herein,  is unlawful and  in vio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V3.98        REGISTRATION LICENSE             Page 8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terms and conditions constitute  a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Gerald A.  Monroe ("Licensor") and each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  package (referred  to  herein  as  "you"  and  "your"). 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 a  copy  of   the  Shareware  Package  as 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, you become  a  registered user and agree  to be bou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rms  and conditions  with respect to  each progra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 GRABBER package  that you receive  upon registering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istered Package") and each offspring file created b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files  (collectively,  the  "GRABBER  package"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7-1995 by  Gerald A. Monroe:   GRABBER.EXE,  GRABBE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VBE.EXE,  GRTXT.EXE,  GRTXT.DOC,  GR4AI.EXE, GR4AI.DOC,  GRPCX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PCX.DOC,   GRAI2PCX,EXE,   GRAI2GIF.EXE,   GR2PCX.EXE,   GR2PIC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2GIF.EXE,   CONVERT.DOC,    GREDIT.EXE,   GREDIT.DOC,   GR2ANSI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2ASCII.EXE,  REGISTER.DOC,  ORDER.FRM,  and  all   executabl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 the GRABBER.EXE  or GR4AI.EXE  programs other tha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 to  visual  images  they contain  ("offspring  files")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the programs contained in the Registered  Package conta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ody  valuable  proprietary information  and  trade  secret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,  which  you acknowledge  and agree  not  to disclose 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becoming a registered user, you are granted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ackage  in accordance with its  published documen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single central processing unit (CPU) at  a time.  Unles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  written  Site License  from  the  Licensor,  you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,  and agree that  you will  not, use any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ackage  on more than one CPU at a  time or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or otherwise store  any program in the Registered  Pack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uter in such a way that it is possible to operate su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re than one CP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reate one backup copy of the Registered Package for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.   You may not  make any other copies  of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 You may  not, and  agree that you  will not,  modify,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 or reverse-engineer any program or file  in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transfer your  copy of  the  Registered Package 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 to  another  party,  but  only  if  the  entire  pack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and  no program or file has been modified  in any w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ansfer a copy  of the Registered Package or any portion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arty, then  you must simultaneously  destroy any por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opies not transferred.   By accepting a copy of any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gistered  Package, the  transferee thereby agrees  to b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bound by all of the terms and conditions of this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s a registered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V3.98        REGISTRATION LICENSE             Page 9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nd  your legal  right to use  the Registered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 automatically if  you  transfer a  copy  of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r any portion of it to another party, or if  you use,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ny portion of  it other than as expressly authoriz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 PACKAGE IS PROVIDED "AS-IS" AND  WITH ALL FAUL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 THAT  LICENSOR HAS  MADE NO  EXPRESS  WARRANTY AS 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IT, AND AGREE THAT NO DESCRIPTION OF THE REGISTERED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OR  ANY  OTHER  DOCUMENT  CONSTITUTES  AN  EXPRESS WARRAN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  DISCLAIMS ANY AND ALL IMPLIED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ACKAGE OR ANY PART OF IT, INCLUDING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 OR OF  FITNESS FOR A  PARTICULAR PURPOSE.   I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 LICENSOR'S  LIABILITY  ARISING  FROM ANY  FAILU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PACKAGE OR  ANY PART  OF IT  TO PERFORM  ACCORDING 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NEEDS  OR EXPECTATIONS EXCEED THE  AMOUNT OF THE FEE  P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 IN CONNECTION WITH THE ORIGINAL LICENSING OF THAT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BER(tm) V3.98  ORDER FORM                 Please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to license the number of copies of the GRABBER packag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I have read and agree to be bound by all of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gistration License contained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(if applicable)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  State: _______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&amp; postal code (if outside the U.S.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(_______) __________________   ____ day;  ____ ev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 REGISTERED GRABBER PACKAGE ......... ____ copies @ $59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REGISTERED GRABBER PACKAGE ......... ____ copies @ $29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ROM VERSION 5 to VERS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Ver. 5 License Number is: _____________.  ____ upgrades @ $30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IO SALES TAX  (Ohio residents only, add 7.0%) ..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CHARGE  (Credit card orders only, add $4.00) 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DELIVERY  (Add $5.00 per order. Not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ddresses. Send to CompuServe Number: _________________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-DAY EXPRESS DELIVERY  (Add $10.00 per order.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U.S.  Not available to post office boxes.) 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one:     Visa     MasterCard     American Express  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__ Expiration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Issuing Bank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 Name (please print)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 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, contact PSL:   FOR CHECK ORDERS, make p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  to Gerald A. Monroe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800-242-4775 or 713-524-6394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713-524-6398 (use this form)           Gerald A. Monr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Public Software Library                P.O. Box 162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35705                         Cleveland, Ohio 44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exas 77235-5705            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