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</w:t>
      </w:r>
      <w:r>
        <w:rPr/>
        <w:t>DreamASCII v1.0 Copyright (c)1993 Andy Stewart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/ETC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p, was sitting around today working on a couple of my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tired of it.  Sooooo....  this little idea popped into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nely idea... but I digress....)  Anyhoo, I was alway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LT codes for certain ASCii chars, (Never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 need except ALT-205 �, ALT 196 �, and a few others.)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es DreamASCII....  by running ASCII.EX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you a chart of all possible ASCii characters and thei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To use the ALT codes, press and hold ALT, typ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ease ALT.  Welp, that's it.  Hope its something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CLAIM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can be considered FREEWARE.  There is no oblig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o register it.  It is because of this that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Any damage done to your system must be dealt with and fix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DreamASCII.  It works on my system, but it may not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WARE, because I think ALL shareware authors OWE it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FREE program once in a while!  Even if its a litt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istribute this software, but do not mak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BLEMS, COMMENTS, or SUGGESTIONS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blems, comments and/or suggestion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@839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@8398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