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    </w:t>
      </w:r>
      <w:r>
        <w:rPr/>
        <w:t>The *ULTIMATE* ANSI Editor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����               �����               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߲�� ��� ��߲߲�����߱�� ��� ����߰� ���߰�� ��� ��߱߱�����߲�� ��� � ���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 �� ����������� ���� �� �����������  ��� �� 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������������ ���  ���� ��������� ����������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</w:t>
      </w:r>
      <w:r>
        <w:rPr/>
        <w:t>n���� ���� ���� ���� ���� ���� ���� ���� ���� 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 ����</w:t>
      </w:r>
      <w:r>
        <w:rPr/>
        <w:t>c��������� ���� ���� ���� ���� ���� ���� ���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߰� ��� ���� ���� ����  ��� ���� ���� ����  �������� ���� ��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ް����� ���  ��� ��������   �����������������   ���  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ܰ���ܰ��߰�������� ��� �� � ���� � ������� ��   � ���ܰ��� ��� ܰ��� ��� 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 ����             �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and Desig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        </w:t>
      </w:r>
      <w:r>
        <w:rPr/>
        <w:t>HOOPTiE (hooptie@whc.net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ܰ��                                                                   �  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itional Programming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d Cracker (blah@blah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Knight (thall@moa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ack Knight (thall@moa.net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Design and Ar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venh and Stone the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���.���.���.���.���.���.���. LEGAL DISCLAIMER .���.���.���.���.���.���.���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or Logic (refered to as "SL") grants the Purchas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accepts a non-transferable and non-exclusive license to us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omputer, ArtWorx and accompanying materials provi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by SL.  The Purchaser is hereby licensed only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its medium into the memory of a single computer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executing the program.  Sector Logic and its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reserves the right to terminate the licens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or warning if the Purchasers violates any of the licensing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agrees that the Software Products and accompanying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roperty of SL and that SL maintains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at all times.  Purchaser agrees to make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working copy and one (1) backup copy for personal use only.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bove, ArtWorx, its accompanying data files,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may not, in any part or in whole, be copied,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distributed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Logic makes no warantees or guarente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the quality, performance, accura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ArtWorx and its accompanying material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SL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n no event shall SL, or any of its representatives,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any other damages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al, incidental, consequential, or other damage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product -- even if SL or an authorized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has been advised of the possibility of such damages --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nderstand the terms and conditions of the abov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local attorney for a detailed expla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an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���.��  General Description ���.���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Worx was written with two design parameters:  Exceed the exist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imit offered by other drawing programs and simplify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more intuitive.  When it was in the beginning stages,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s the "standard" by which a comparison would be mad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 widest used and most stable drawing program current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"ACiDDRAW" and "GUILEDRAW" both exceeded the 100 line li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few nice "gimmics"; neither of them were very stable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ed functionality.  Hopefully, ArtWorx can conquer both are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the development of ArtWorx, features and options were 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s of the beta testers.  After all the new features we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it became obvious that beta testers, artists, and programmer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x to have the same features as iCE's privately released "iCE Draw"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rtWorx has been developed to offer artists and program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est range of capabilities and options.  Here are a list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which are planned (*) or have already been implimented (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mproved interface, getting away for TheDraw'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ble drawing palette options and full 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Brush" like editing/pai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assortment of transformations (ie:  fill/chang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, fill/change characte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tchable lines, elipses and boxes as in VGA pain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ended background colors (iC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CII, ANSI, Binary, C/C++ Header, Pascal, .ADF,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ype support (both for load, save, and me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GA Font Editor/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ADF - ArtWorx Data Format - holds VGA Font Definition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register segment, and binary screen data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nVU - picture's upto 400 lines long can be saved as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cture length is limited ONLY by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ew pictures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uce and Syrup (extended information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ns of options to tailor ArtWorx to your exact lik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ways to scroll pictures (normal and windowed), tw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 menus (normal and with SAUCE info)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6 SX16 with at least 2Mb RAM configured a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roximately 512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-DOS 5.0, Windows 95, Windows NT, 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s been tested on all OS's except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56Kb VGA graphics video card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Compatible Mouse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���.�� Artworx Beta Notice  ���.���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ArtWorx is labeled as a *PROTOTYPE* or Beta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not all of the features have been implimented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have not been worked out.  These are uncompleted versions,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im for authorized Beta testers.  As a result,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"suck" due to the lack of testing, etc.  If you choos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of ArtWorx, you assume all responsibility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that may be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Sector Logic will *NOT* support beta driver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rom third parties.  While version 0.75b was going throug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a great deal of people complained that ArtWorx woul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QEMM.  After a great deal of headaches due to mixed reports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aid that ArtWorx worked fine with QEMM while other said it did n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and time infront of my compiler, I found out that some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ETA version of QE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���.�� Artworx Registration ���.���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Worx is *NOT* Shareware, FreeWare, Public Domain, or a fre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uthorized to use the unregistered version distributed vi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s for a period of 30 days; after which, the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r to register the software by purchasing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REGISTRATION:  Under normal circumstances, users may purchas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icense for $15.00.  When new versions are released,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n will be created.  Registration costs can be reduced or wa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ively in lieu of "services rendered" by HOOPTiE on a "one by 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ArtWorx a money order or casher's check for $15 mus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registration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Logic                    hooptie@whc.net (Author's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01 Cuesta Brava              915.593.0420 Techin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aso, TX  79925              800.595.9846 Orders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optie.whc.net Telnet an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courage users to register ArtWorx, the "Lamer Lag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ed - the program pauses each time you begin the program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When you register ArtWorx, you gain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annoying delays when you start ArtWorx or a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updates th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technical support from the author through the inter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BBS (BioHazard/2) or voice via the Secto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Line (915-593-04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�� Artworx Command Line Options ���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XMS=       Manually set the amount of XMS ArtWorx uses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This will override the XMS detection, thus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blem that occured with beta versions of QEMM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���.�� Artworx Command Keys ���.���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     New Scre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is command does is lets you clea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pace, and load a new one, or "make"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ke TheDraw's ALT-C [clear screen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  Load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is command does is lets you load a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memory, and edit it.  It does not have to b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ny type, it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  Merg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n easy way to load to files together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Draw, AcidDraw, or GuileDraw ... You ca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Draw you can, but, it is a longer process.  By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files, you are loading the two together,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pace.  So, what you are doing is putting th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bas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  Save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will let you Save your current wor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, or whatever you are doing, to a fil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      VGA View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take the current 8x4 or 8x8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ode you are currently using), it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s into a VGA mode, showing you a VG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current work.  Very good if you are want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d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   Transfor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the foreground or background with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center a cut block or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area, flip the block on the X or Y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 foreground, background, or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     Attrib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access to the text color palette based o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values, not ArtWorx's remapp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   ToolBox Acces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olBox lets you choose a variety of 5 option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a Circle (Filled/Open), Box (Filled/Open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(Will have further explanation later in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/X     Quit/eX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pretty much just to "eXit/Quit" Artwor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al exi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      Und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o lets you change the *LAST* change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art/workspace.  Very good if you make a mist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otice it before you do ANYTHING else. 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go back to the normal or "right" screen or the f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one to say.  So you do not have to red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or something that would tak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     Buff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sets the buffer to the current Y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and is used in conjunction with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     Transparenc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toggles the Transparent switch.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 are displayed EXACTLY as they are cut/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t blocks show through blank areas.  Blan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efined as black spaces or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  Windowed Scroll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toggles the WINDOWED_SCROLLING togg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, the picture only scrolls when the curs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outside the limits of the screen.  W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 is scrolled with each moveme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���.���. Artworx Toggles ���.���.���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Palette Togg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oggles the palette on the bottom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at you have easy access to everything. 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gain, it will turn it off or TAKE it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    Debug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ction changes the bottom line of the pal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mal function key characters to a list of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compressed version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      Block/Highlight Displ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display your current block hil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      50 Line Togg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toggle your workspace or screen into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, making the screen more compact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t MORE lines into the screen, converting it 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make the screen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W      Windowed Scroll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toggles the WINDOWED_SCROLLING togg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, the picture only scrolls when the curs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outside the limits of the screen.  W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 is scrolled with each moveme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      Ansi Under Ans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toggles the UNDER_ANSI switch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, displayed blocks are shown as if they ar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; and, when this is on, displayed block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f they are behind the screen.  Giving i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aving an ansi UNDER another ansi.  Pretty wi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  Transparenc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toggles the Transparent switch.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 are displayed EXACTLY as they are cut/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t blocks show through blank areas.  Blan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efined as black spaces or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O      Cursor Togg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toggle your cursor into a "�" typ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lashing), or into the normal little flash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M      Mini-Palet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give you a smaller palette, making i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lines to use on your screen, OTHER than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palette toggled on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 Artworx Palette Manipulation Keys 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Character Set Togg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iment the character set back on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Character Set Togg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iment the character set forward on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 Foreground Color Selec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iment the foreground color forward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l-LEFT   Foreground Color Selec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iment the foreground color back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Background Color Selec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iment the background color back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  Foreground Color Selec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iment the background forward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     Quick-Toolbox Togg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ets you just access what the toolbox ALT-F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you toggle.  You do not have to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box by using this command. 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retch 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     Quick-Toolbox Togg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ets you just access what the toolbox ALT-F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you toggle.  You do not have to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box by using this command. 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retch Filled 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  Quick-Toolbox Togg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ets you just access what the toolbox ALT-F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you toggle.  You do not have to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box by using this command. 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retch Elip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     Quick-Toolbox Togg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ets you just access what the toolbox ALT-F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you toggle.  You do not have to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box by using this command. 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retch Filled Elip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     Quick-Toolbox Togg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ets you just access what the toolbox ALT-F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you toggle.  You do not have to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box by using this command. 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retch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  Block/Highlight Togg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allow you to toggle the "Block/Highligh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���.�� Artworx Editing Keys ��.���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F10    Function Key Characte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set you currently have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you hit the given key for F1 -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     Cursor Moveme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s the cursor in variou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     Block/Highlight Cop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a highlighted block from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 it on the clipboar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ARROW  Block/Highlight Tex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s a block for Cutting/Copying, Tra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INS    Pas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es a block from the clipboard on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DEL    Block/Highlight Cu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s a highlighted block from the screen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n the clipboar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Block/Highlight Dele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s a highlighted block from th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���.���.���.���.���.���.���.���.���.���.���.���.���.���.���.���.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