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TCT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1 G. Adam Stanisl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CTL is a program which accesses and controls the inner work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this chapter if you are not interested in technic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.SYS is a DOS device driver. As such it can receive messag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OCTL call. In addition, AVATAR.SYS can receive the sa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t 2Fh. This latter method is used by AVTCT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string to AVATAR.SYS, AVTCTL.COM firs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vatar Console is loaded. This is how it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 1A00h</w:t>
        <w:tab/>
        <w:t>; Generic ANSI/AVAT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 'AV'</w:t>
        <w:tab/>
        <w:t>; AVATA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 'AT'</w:t>
        <w:tab/>
        <w:t>;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 'AR'</w:t>
        <w:tab/>
        <w:t>;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Fh</w:t>
        <w:tab/>
        <w:tab/>
        <w:t>; Generic 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</w:t>
        <w:tab/>
        <w:t>nope</w:t>
        <w:tab/>
        <w:tab/>
        <w:t>; No ANSI, no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al</w:t>
        <w:tab/>
        <w:tab/>
        <w:t>; If present, AL = F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nope</w:t>
        <w:tab/>
        <w:tab/>
        <w:t>;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ither ANSI or AVATAR is loaded. Se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x, 16h</w:t>
        <w:tab/>
        <w:tab/>
        <w:t>; ^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n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Yes, Avata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:</w:t>
        <w:tab/>
        <w:t>; No, Avatar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VATAR presence is determined, a control string can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ring must be pointed at by DS:SI, its length must be in C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Ah, AL = '!', BX = 'AV'. Under these circumstances, int 2Fh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tring to AVATAR internal control routine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, then reactivate Avatar (which resets it), to tell it to inte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keys when Scroll Lock is depressed, and to turn Tandy mode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dalt" must be sent to Avatar control. This i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  <w:tab/>
        <w:t>db</w:t>
        <w:tab/>
        <w:t>"d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</w:t>
        <w:tab/>
        <w:t>equ</w:t>
        <w:tab/>
        <w:t>$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ctl</w:t>
        <w:tab/>
        <w:t>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 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h,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l, '!'</w:t>
        <w:tab/>
        <w:tab/>
        <w:t>; Or take the shortcut: mov ax, (1A00h or '!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x, 'A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cx,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 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2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ctl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CTL.COM does essentially the same: It passes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ATAR.SY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CTL.COM is very simple to use. Just type AVTCTL followed b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ass to Avatar control routines. For example, to se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discussed abo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TCTL d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case sensitive. Avatar will process them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vied. Thus, the above example will tell Avatar to disable itself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itself again, to interpret gray keys when Scroll Lock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o to Tand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disable and then enable Avatar in one step?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ets the driver to it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TAR.SYS will ignore any commands it does not understand. Tha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spaces, or even dashes and slashes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CTCL -d /a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AVTCTL, the program will display available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assed may vary from version to version of AVATA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however,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the activate command. If the drive was deactiva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vated 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the deactivate command. AVATAR.SYS passes a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ever console driver was in existence before AVATA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s loaded. Thus, if you place ANSI.SYS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fore AVATAR.SYS, the d and a commands will let you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 the two driv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the gray keys are always interpreted. That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press gray + or gray -, the DOS readchar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a 0 followed by a scan code. This is in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Avatar PC keyboard emulation which lets function ke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ansfered over modem lines (see AVT/0 specs for detail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 - the gray keys are never interpreted. That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press gray + or gray -, the DOS readchar()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a '+' or a '-'. This is the default whe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is detected, as this keyboard allows you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tar PC keyboard gray +/- by pressing Alt-gray+ and Alt_gray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- the gray keys will be interpreted if Scroll Lock is de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 interpreted otherwise. This is the default if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oard is not detected. (This is a lowercase 'l', no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witch to slow mode. By default, AVATAR.SYS write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deo screen which makes its output lightning fast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cause problem with the original IBM CGA.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see snow on your screen all the time. AVATAR.S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do all its output using BIOS calls. Thi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lower, so don't use it if you do no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- switch to fast mode. Will return to direct screen write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f by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ommands are included only with the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of AVATA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turn on Tandy mode. The Tandy 1000 keyboard use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 codes on its numeric keypad which makes it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certain programs. This option will remap the keyboa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atible with such programs. Do not use it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- turn Tandy mode off. Tandy 1000 specific programs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andy 1000 keyboard map. This command will restore i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es nothing on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 and T commands are ignored by AVT386.SYS as Tandy 1000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3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TA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pass control parameters on AVATAR.SY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effect as soon as AVATAR initializes itself. Because MS DOS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rameters to upper case, we have been forced to make them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(unlike those mentio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ny of the command line options, place a switch (a das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) on the command line, immediately followed by an op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avatar.sys -s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vatar to use the slow screen mode and always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keys. Because of the case insensitivity, the same could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= AVATAR.SYS -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use slow screen output 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always interpret gray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ever interpret gray ke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interpret gray keys when Scroll Lock is de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turn off Num 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emap Tandy 1000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load AVATAR.SYS and disable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tion ('D') is present only in the commercially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TAR.SYS. It loads AVATAR.SYS but lets whatever previous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control the console (e.g. ANSI.SYS if loaded before AVATA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load ANSI.SYS or any similar driver, the standard DO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charge. AVATAR.SYS will be dormant until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TCT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T' option is also coded in version 0.10, but once en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isabled with AVTCTL, nor can it be enabled with AVTCTL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sen on AVATAR.SYS command line. Of course,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able and disable 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, I could not live without the 'X' option. AT style machine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um Lock when the computer is first booted. I do not like this 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VATAR.SYS turn it off. This is only a one-time act. The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controlled by pressing the appropriate key. I know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who like the default, but if you happen to dislike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by all means use the '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use the commercial version of AVATAR.SYS, send $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$5.00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islav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2 Mall Blvd., Suit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roeville, PA 15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 Adam Stanislav. This offer is go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ted States of America. I was told there are some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software. I'll have to find out what they are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 is guaranteed till the end of March 1991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idered after. Anyone who has licensed the use of Contro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ceive AVATAR.SYS for $25, plus $5.00 s&amp;h. In any case, Pennsylvan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stat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ver heard of ControlD: It offers command line interface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nstead of using DESQview menus, you can enter command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from batc files. You can also disable and re-enable any menu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assword protect an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D is available at the same address for $65.00, plus $5.00 s&amp;h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 Adam Stanisl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et both, ControlD and AVATAR.SYS at the same time for $90.00 plu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VATAR.SYS is a DOS console driver, it suffers from the sam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S: non-reentrancy. Thus, to run it under DESQview you need DVAVATA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on it at the same time as AVATAR.SYS, but then set it asid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rgy to AVATAR.SYS. Anyone who licensed or licenses Contr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VAVATAR.SYS for FREE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DVAVATAR will only work under DESQview and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tar Serial Dispatcher in it (having it there would actually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). It is still recommended that you license AVATAR.SY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ct to use DVAVATA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of AVATAR comes in two varieties (both inclu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st): AVATAR.SYS which runs on all PC compatibles, and AVT386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and is optimized for '386 machines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should be sent to the above address. Or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 1:129/39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