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atar Serial Dispatcher</w:t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G. Adam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  <w:tab/>
        <w:tab/>
        <w:tab/>
        <w:tab/>
        <w:tab/>
        <w:t>Januar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document is intended for programmers writing commun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PC/XT/AT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common problem we have to deal with is the fact that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ning concurrently with ours, trying to access a serial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same IRQ with our ow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 till now the only feasible solution was to use a FOSSIL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ultitasking program. Unfortunately, there is a lim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: Not all programmers like using FOSSIL, mostly becaus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 to program user, or at times because it does not do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vatar Serial Dispatcher (ASD) offers a new solution to this proble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software is written to comply with the following spec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ccess serial ports sharing the same IRQ, whether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ir ow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D is built into AVATAR.SYS, both the commercially availa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rsion included for free with the AVT/1 consol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SD is an int 0Bh and int 0Ch dispatcher. Whenever one of the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SD will call user installed routines starting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nstalled, ending with the first one or with the o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SD saves all registers and allocates enough local stack. ASD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ding 20h to port 20h after all routines were called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ould the installed routines send 20h to port 20h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ach routine should end with a far return. It should make AX =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interrupt was meant for it. Otherwise it should make AX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Each and every routine is called with AX unequal 0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is not for you, you can just leave AX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ercially available versions of AVATAR.SYS can hav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utines installed for int 0Bh and 20 others for int 0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comes with AVT/1 console specs has room for up to 8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 install a routine, make ES:DI point at your routine, AX = 1Ah, BX = 'AV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'B' or 'C', depending on whether you want the routine called by int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 0Ch. Make sure DS contains the data segment your routin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int 2Fh. ASD will restore your DS before calling you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ery handy for routines written in high languages, such as C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t 2Fh will return AX unchanged if AVATAR.SYS (or another ASD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stalled. It will return AX = 0, if no more room is left in A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AX will contain a handle which you can later use to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tar Serial Dispatcher</w:t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  <w:t>Copyright (C) 1991 G. Adam Stanislav</w:t>
      </w:r>
    </w:p>
    <w:p>
      <w:pPr>
        <w:pStyle w:val="PreformattedText"/>
        <w:bidi w:val="0"/>
        <w:jc w:val="left"/>
        <w:rPr/>
      </w:pPr>
      <w:r>
        <w:rPr/>
        <w:t>All Rights Reserved</w:t>
        <w:tab/>
        <w:tab/>
        <w:tab/>
        <w:tab/>
        <w:tab/>
        <w:t>January 2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o deinstall your routine, make AH = 1Ah, BX = 'AV', CX = handle,</w:t>
      </w:r>
    </w:p>
    <w:p>
      <w:pPr>
        <w:pStyle w:val="PreformattedText"/>
        <w:bidi w:val="0"/>
        <w:jc w:val="left"/>
        <w:rPr/>
      </w:pPr>
      <w:r>
        <w:rPr/>
        <w:t>AL = 'b' or 'c'. Then call int 2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If installation fails because there is no ASD handler, use the old</w:t>
      </w:r>
    </w:p>
    <w:p>
      <w:pPr>
        <w:pStyle w:val="PreformattedText"/>
        <w:bidi w:val="0"/>
        <w:jc w:val="left"/>
        <w:rPr/>
      </w:pPr>
      <w:r>
        <w:rPr/>
        <w:t>method of installing your own int 0Bh or 0Ch handler which saves all</w:t>
      </w:r>
    </w:p>
    <w:p>
      <w:pPr>
        <w:pStyle w:val="PreformattedText"/>
        <w:bidi w:val="0"/>
        <w:jc w:val="left"/>
        <w:rPr/>
      </w:pPr>
      <w:r>
        <w:rPr/>
        <w:t>registers, allocates local stack, sets DS, and calls the same routine you</w:t>
      </w:r>
    </w:p>
    <w:p>
      <w:pPr>
        <w:pStyle w:val="PreformattedText"/>
        <w:bidi w:val="0"/>
        <w:jc w:val="left"/>
        <w:rPr/>
      </w:pPr>
      <w:r>
        <w:rPr/>
        <w:t>would otherwise install with A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It is possible to modify existing FOSSIL drivers to follow this spec.</w:t>
      </w:r>
    </w:p>
    <w:p>
      <w:pPr>
        <w:pStyle w:val="PreformattedText"/>
        <w:bidi w:val="0"/>
        <w:jc w:val="left"/>
        <w:rPr/>
      </w:pPr>
      <w:r>
        <w:rPr/>
        <w:t>That way FOSSIL programs can co-exist with programs that use their own</w:t>
      </w:r>
    </w:p>
    <w:p>
      <w:pPr>
        <w:pStyle w:val="PreformattedText"/>
        <w:bidi w:val="0"/>
        <w:jc w:val="left"/>
        <w:rPr/>
      </w:pPr>
      <w:r>
        <w:rPr/>
        <w:t>seria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 important thing to remember is that ASD saves all registers, checks</w:t>
      </w:r>
    </w:p>
    <w:p>
      <w:pPr>
        <w:pStyle w:val="PreformattedText"/>
        <w:bidi w:val="0"/>
        <w:jc w:val="left"/>
        <w:rPr/>
      </w:pPr>
      <w:r>
        <w:rPr/>
        <w:t>the value of AX after each routine, restores all registers and informs the</w:t>
      </w:r>
    </w:p>
    <w:p>
      <w:pPr>
        <w:pStyle w:val="PreformattedText"/>
        <w:bidi w:val="0"/>
        <w:jc w:val="left"/>
        <w:rPr/>
      </w:pPr>
      <w:r>
        <w:rPr/>
        <w:t>PIC of the end of interrupt. Thus, the routines need not worry about saving</w:t>
      </w:r>
    </w:p>
    <w:p>
      <w:pPr>
        <w:pStyle w:val="PreformattedText"/>
        <w:bidi w:val="0"/>
        <w:jc w:val="left"/>
        <w:rPr/>
      </w:pPr>
      <w:r>
        <w:rPr/>
        <w:t>and restoring any registers, and about sending 20h to port 20h. They should</w:t>
      </w:r>
    </w:p>
    <w:p>
      <w:pPr>
        <w:pStyle w:val="PreformattedText"/>
        <w:bidi w:val="0"/>
        <w:jc w:val="left"/>
        <w:rPr/>
      </w:pPr>
      <w:r>
        <w:rPr/>
        <w:t>make sure to return 0 in AX if the interrupt was mean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Most high languages place return values in AX, which makes it very</w:t>
      </w:r>
    </w:p>
    <w:p>
      <w:pPr>
        <w:pStyle w:val="PreformattedText"/>
        <w:bidi w:val="0"/>
        <w:jc w:val="left"/>
        <w:rPr/>
      </w:pPr>
      <w:r>
        <w:rPr/>
        <w:t>easy to use A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If this document is too terse, let me know, I will expand it further.</w:t>
      </w:r>
    </w:p>
    <w:p>
      <w:pPr>
        <w:pStyle w:val="PreformattedText"/>
        <w:bidi w:val="0"/>
        <w:jc w:val="left"/>
        <w:rPr/>
      </w:pPr>
      <w:r>
        <w:rPr/>
        <w:t>I can be reached via Fidonet at 1:129/39.0, or via US Mail at Stanislav</w:t>
      </w:r>
    </w:p>
    <w:p>
      <w:pPr>
        <w:pStyle w:val="PreformattedText"/>
        <w:bidi w:val="0"/>
        <w:jc w:val="left"/>
        <w:rPr/>
      </w:pPr>
      <w:r>
        <w:rPr/>
        <w:t>Publishing, 322 Mall Blvd., Suite 174, Monroeville, PA 15146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