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elcome-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ow do I use 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1-1992 The Arena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-g is a Utility that you use in your event.sys file to exa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swap of the welcomg. file used by PCBoard at the time of log-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 to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need to operated welcome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COME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ansi or @X Graphic file for each day of the week, each file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3 letters of the day it represents and also a trailing 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G.   this file =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G.   this file =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EG.           this file =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DG.           this file =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G            this file = 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G.           this file =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TG.           this file = 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1 ansi or @X Graphic file for each day of the month each fil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date of the month 1-31 and a trailing G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G.     this file = the first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G.     this file = the secound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G.    this file = the twenteth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t.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put an extention on the end of the graph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sure you get the idea as to how to go about setting up each fi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you didn't under stand I have included all graphic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eded to operate WELCOME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also need a configuration file called day.cnf or what 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all it. This Configuration file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line is the location of the temparary ansi or @X graphic fil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is the location of the welcomeg. file the third option  0 o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=display the day of the wee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=display the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et this file up correctly you may get error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driv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able to open file &lt;fil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for the part we have all been waiting for how do I exac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.sys batch file add the follo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welcome             this is the place you have Welcome-g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g day.cnf        this is the command line you must send to exa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screen swaper notice that day.cnf is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line paramiter.  you can name this file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pcb                 return to the pcboard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event.sys file has been included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otice when you check the welcome screens that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changed to the current day or date file depending on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you set the 3rd line peramitor in day.cnf to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ottom of the welcome screen there is a message that sa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reated Using: WELCOMEG.EXE from THE ARENA BBS (801)782-182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rid of this message you must register WELCOMG.EXE with the Arena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welcomeg.exe all you need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$10.0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 M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THE AREN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715 E. 2100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Ogden, Utah 844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 the registration letter give us the following information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end you the Registered vers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ity and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Zip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me Phone Number or number you can be reached via voic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lace to which you first downloaded welcomeg from (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quir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wnload a current copy of welcomeg.exe call the Arena BB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1)782-18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able to download the registered version from the ARENA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receive you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