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Art Gallery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Roger 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NSi Art Gallery requires the ANSI.SYS devic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The program is not dependent on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dating from a prior version of AAG, read AAGSETUP.DOC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ling from scratch, follow the instructions listed in ANSI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new directory called ANSIART under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npackage ALL files into the ANSIART directory. 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Consult FILES.AAG for complet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AAGSETUP.EXE.  Enter in all data before running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Using your favorite text editor, load/create SYSOP.LST. 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s that will be able to access the Sysop Functions ('%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).  If the user is not in the SYSOP.LST file, the [%][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] will not be displayed and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YSOP.LST: (Not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er 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many functions are disabled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-E which allow you to edit, delete, insert,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unavailable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section is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alled REGISTER.CFG.  Enter the registration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, and the registration number on the next lin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in the BBS name EXACTLY as it appears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Ensure all spelling and capitaliz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EGIST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rt Galler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NSIART  &lt;DoorInfoFile&gt; [PORT:&lt;ADDRESS&gt;:&lt;COM 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 for use with a Doo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andard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 C:\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 for a non-standard COM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Hex address "03e8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 C:\BBS\PCBOARD.SYS PORT:03E8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rt Gallery, supports many BBS systems.  If the BBS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can support at least one of the following files, th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Gallery should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formation File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INFOx.DEF                    RBBS, QBBS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                       Telegard, GAP,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FO.BBS             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.TXT      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SYS         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or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 no longer renames the filenames of ANSi's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stored in the record.  Instead, from version 3.30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's will be stored in a separate directory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NSI records for no description, AAG will check inside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mpare it with ANSI.DAT to find which are missing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specially important not to specify in AAGSETUP a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besides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a FOSSIL driver to speed up the program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with ANSi Art Gallery,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ART &lt;DoorInfoFile&gt; [PORT:F:&lt;COM 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 to use a FOSSIL driver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 C:\BBS\PCBOARD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kie Belitz, ANSi Art Gallery will enable the 16550 or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Chip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Si Art Gallery does not use 32-bit operations,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work under OS/2.  This program has been tested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Should problems arise, please contact the lis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 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3              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4               Toggle page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7               Toggle caller alar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            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            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            Chat mode  (use the ESCAPE key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key 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-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 pressing the ALT-H key will bring up the nex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creen.  The 1st screen is a help screen, the seco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ws your COM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function keys marked with an "*"  will only be of use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CBOARD.SYS.  The rest are functional with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add as much protection to your 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ttempt to send files to a different directory whi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 Using the "restrict" command in DSZ, I have minimize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the possibility of users tampering with the BBS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 responsibility if a user somehow is able to har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elects a "single file upload" protocol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filename.  This filename, to help prevent any hackers,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part into directory, drive, filename, and extension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are then put together, and the directory an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This is an extra security measure for sysops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ttempts to view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 will return an Errorlevel and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 during execution.  Here are what they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Unable to open BB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CBOARD.SYS, DOOR.SY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Problem reading BB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Unrecognized BB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Unable to open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Invalid User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 seeking to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Problem reading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PORT command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FOSSIL driver specified but n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Memory allo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ontinue to have problems, contact one of the boa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help.  Make sure you have the Errorlevel on-hand when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 can be answered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ide      (408)251-0357 14.4k Dual Std    Alpha Center I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FidoNet: 1:161/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Tracks    (408)739-5781 14.4k Dual Std    Alpha Center II 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One BBS      (601)287-1336 14.4k Courier HST Beta Center I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send mail through internet, FidoNet, or contacting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before attempting to leave a message on Omega-One, sinc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me on Omega-One may take some time to obtain a respon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be directed to Roger Hu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61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oger_hu@ftracks.jn.tsof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NSi Art Gallery may be downloaded from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ming by Stanley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Marvin Lam for revising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urbo C with modem routines by Rickie Be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SPAWNO routines by Ralf Brown to minimize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registered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a registered trademark of Buffal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is copyright(c) Tom Mack, Capital PC Softwar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is copyright(c) Adam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registered trademark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NSi Art Gallery at your OWN RISK.  The authors of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are not liable for any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rtion of this distribution package should be sold f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nor may any portion be distributed with modifica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Roger 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using PKSFANSI(tm) by Phil Katz.  This program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s (also known as ANSI bombs) from uploads by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tempting to d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modifications that may be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t mode will hopefully support word wrap and perhap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/color chat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y commonly used BBS System not supported by ANSi Ar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-BBS sharing of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nary/text file checking.  At this point, no effor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 an upload is text or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- A computer text file using the driver ANSI.SYS to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  -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