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S2W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utility to convert ANSI files to Wildcat! 3.0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, Charles R. 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will convert your ANSI scree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rmat which is compatable with Wildcat! 3.0 (@xx@)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ny ANSI screen file that you have (includ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) and convert them to the Wildcat! 3.0 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ted screens will have all of the animation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when they are converted.  Only the final screen of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will be converted.  Even ANSI scree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ing codes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this program simply type ANS2WLD [filespe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filespec] is then name of the ANSI screen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nvert.  The output file will contain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put file except the extention will be changed to "W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utput file already exists you will be promp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ish to overwrite it or not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overwrite the output file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you will find this program useful 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ildcat! BBS.  There is no registration fe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program.  I only ask that if you like it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rop me a postcard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R. 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a, GA 30916-6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t! is a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ersion corrects an "undocumented feature"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version which was not assigned a version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ANS2WLD.EXE version put trailing spac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causing all screens to be full 80 column screen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ke Reed, SysOp of The City Boy BBS for his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ing this "fea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