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h a   A M P r o   A N S I N a t o r   Verz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  O  C  U  M  E  N  T  A  Y  S  H  U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tor and all acompanying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write(c) Alex Mea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z no warenty expressed or implied, and Alex Mead nor A.M. Produc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held libul fer any damagez to your system az a result uv th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this software.  Tha use uv this software meanz that you agree 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z, and all that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.................................Ri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yooshun and what not...............Down a little wa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 awthor and hiz company..........Dow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shunary uv Termz.......................Down fe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on tha ANSINator..........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ud kno about tha ANSINator.....A tiny bit fe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shunz..............................Down there even fe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Hintz.............................Way Way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t...............................Way down near th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 Fun...................................All tha way down at tha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yooshun and what not: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tor iz freeware.  she may be uzed freely by anywu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z her usefull free uv charge for however long you need her. 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by any meanz fizical or electronic with th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may not charge for tha AMPro ANSINator.  You may charge fo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give to a person, or tha Postage or Upload cost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cez uv distribushun, but you may not under any circumstancez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may not alter tha files in any way.  Tha AMPro ANSIN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EXE   - Tha AMPro ANSIN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PIC   - Wun uv tha start up scre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O.PIC   - Tha other 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P.PIC     - Tha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DOC   - THa AMPro ANSINator Documentayshu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TXT     - New Additions to tha ANSINator this ver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NN - An Example AMPro ANSINator Pik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NS - Tha Example convert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TX - Tha Text Porshun uv tha Example ANS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93.MAR  - Tha March 1993 AMPro Software AMProGram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v theze files must be included and unaltered in any copy uv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that you give out.  Tha file arkiver you uze or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kive them at all iz up to you, but all 10 files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 With tha following excep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y if you wanna "correct" all tha spelling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 hav chozen my werdz carefully so do NOT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 (and only if) space iz a big problem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93.MAR &amp; NEW.TXT (not that this will save all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evry other file must be present and read az I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v course reverse engeneering uv tha ANSINator iz strik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alterayshunz to tha ANSIN.EXE are not only against tha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iylie im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ex Mead and A.M. Producshunz iz not responsible for tha content uv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cherz created with tha AMPro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SIz created with tha ANSINator belong solely to their 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zed for any leagal pu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 Awthor and hiz company: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MPro ANSInator wuz ritten by Alex "AMPro" Mead (me) tha foun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) uv A. M. Producshunz.  A.M. Producshunz iz for th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Software comany that makez video gaimz, but I am also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k ANSI artist, and tha ANSINator wuz something I develop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 a lot eazier and kwiker, and she wuz so great I decid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are her with everywun who wanted her.  Not knowing that people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r so and I wud be obliged to make better verzionz (and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uv time doing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kez AMPro (tha company) yuneeke (besidez tha way it spellz I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that I akchually care about tha people that I wurk for.  I hav netw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z on many Buletin Board System Netwukz and I get a fair number uv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m my yoozerz.  I can be reached via EMail by most uv tha uzerz uv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z, and am kwite personab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er yer info, tha AMPro ANSINator wuz 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z a most excelent programing environment.  On tha hol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eloperz that uze C understand memory far too well f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they hav a habbit uv trash tawkin about QuickBAS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knowin what it iz they're tawki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like to make my gaimz and utilitiez suitible fer tha 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blood n gutz, wimen az irrespectable objex uv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r than sex, and all that really sell well and that I'd make more m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at avenue, but also realize that tha Computer wurld iz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z increasingly difficult to regulate, and in frunt uv a computer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parentz feel they kin leave their children una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z uv time and it shud be.  I don't think that there'z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 with adultz having gaimz uv their own, but some uv tha stuff tha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 to tha public iz just horrid and some shareware compan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 be ashamed uv themsel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yshun or a list uv A.M. Producshunz productz,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 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, NY 14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AMPro(Me)    AMProPrime(assistant)   Netw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56       26@7656  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57       26@7660           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60       26@7669                 Drag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17661      26@17661       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:    [75570,2760]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:    mead27@snybufva.cs.snybuf.edu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yshunz are also welcumd and appresheay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run a BBS and would like to becum an AMPro Distribyoo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eaze don't hezitate to rekwest an applicayshun. 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code that duzn't seem to hav any AMPro Distribyooshun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yer favorite SysOps, and bug them until they become an A.D.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f you run a WWIV or VBBS or similar board and are on any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ormenchund Netz, you may want to subscribe to tha AMProL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or detailz on more AMPro Prod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    Net         Host Board                  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0        DragonNet   Fantasia                 Battle Axe &amp;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59       IceNet      The Disaster Area        Ja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56       WWIVNet     The Midnight Hawke       Acc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59       WWIVLink    The Dizaster Area        Jay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are now Message basez for tha AMPro ANSIN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uze WWIV4.22 or above. 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ame                               Sub Types    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AMPro ANSINator Showcase            27656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657   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660        Drag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661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AMPro ANSINator Discushun Sub       37656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657  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660        Drag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661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 ANSINator subz are gaytid to wun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shunary uv termz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um uv tha wurdz in this document are unfamilyer to you, here'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shunary uv termz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Tha Cursor iz tha flashing dot that letz you kno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z - Tha cursor keyz are tha keyz on tha keyboard that hav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z on them.  Some keyboardz hav two setz uv cursor keyz, wile ot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 only wun (with numberz on tha keyz az well az arrowz)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e tha cursor keyz with tha numberz on them, then you must be sh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Num-Lock key iz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A default value iz tha value that will be uze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different value.  For example if a Paramater haz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uv 0, then if you enter a number she will uze tha number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do not enter a number she will u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 - In tha ANSINator, tha commandz are nowne az funcshunz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22 different funcshunz each called by a different letter key o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Intensity Color - High intensity colorz are tha colorz 8 - 1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a same colorz az tha lo intensity colorz only bri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Intensity Color - Lo intensity colorz are tha colorz 0 - 7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same colorz az tha hi intensity colorz only d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hunz - Most uv tha Funcshunz have several different opshunz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opshunz are grouped together with other similar or related op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- Most uv tha funcshunz rekwire you to enter more informay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kin execute properly.  Each kweschun it askz uv you iz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creen iz made up uv Pixels, a pixel representz wun ti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 screen wich can be set to any wun uv 16 colorz.  Tha ANS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z 78 pixelz wide by 150 pixelz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jyun - A reejyun iz an area uv screen COMPLETELY surround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Tha boarder color) or a single color and tha screen edj.  A reejy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 be tha interior uv a full circle or rectangul, or tha interior uv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fik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trted on Tha AMPro ANSINat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a AMPro ANSINator type ANSIN at your DOS promp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Enter(Return) key.  In order to run tha ANSINator you should hav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or better monitor and 512k or more uv RAM.  You should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fiylz in tha same directory and run tha program frum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zu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 about tha ANSINat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NSINator iz a utility that will help to make ANSI pikchurz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zier than any ANSI Program that I've ever seen.  Az far az I kn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no program uv it'z kind out there now (but what do I kno).  What she 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letz you draw a pikchur in grafix mode, then she will save your pikch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fix mode, you kin draw pixel by pixel.  Tha Pixelz each hav a set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rum 0 to 78(left to rite) across and frum 0 to 150 (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up and down.  So 0, 0 iz tha pixel at tha upper left hand side uv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39, 75 would be tha pixel in tha middle uv yer screen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urk on tha ANSI again you will hav to also save it a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N pikchur file.  Tha ANSINator Loadz and sayvz .ANN fiylz, but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ANSI pikch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NSI fiylz made by tha AMPro ANSINator are fully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drawing utilitiez, but you will be limited by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z.  For example if you make a 75 line ANSI with tha ANSIN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perly load it into an ANSI editor that only does 50 line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MPro ANSINator now haz a screen saver uv sourtz.  If you leave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or don't press a key) for five minitz or more wile yer o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tha Dancing Fool will go crazy all over yer screen.  This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yer monitor frum having an image burned into it wich kin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a still image on screen for too long.  Do not be alarmed 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n go back to editing jus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MPro ANSINator adz a line at tha very bottom uv yer ANSI wich s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ytor v2.10, and while it'z no sin to remove it, and it wu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e off or anything, I'd appreciate it if you let i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a fact that Tha ANSINator uzez two pixelz on top up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r each Character, when you are asked to enter text coordi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ud enter tha X Coordinit frum tha screen, and tha Y Coordinit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 uv tha most iportant thingz to realize iz that tha ANSINator kee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 uv two seperit sourcez to ANSINate frum.  Wun iz yer pikcher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z tha Tiny Text Buffer.  Tha tiny Text buffer taykz prec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z to say there iz a buffer that keepz trak uv evry availibu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er ANSI to see if there iz Tiny Text there, if there i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 tha Tiny Text there in yer ANSI, if there iz no tiny text t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ze your pikcher in yer ANSI.  There iz a lot more info i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shunz below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shunz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NSINator haz a small wite screen 78 by 150 pixelz. 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 middle uv tha screen (at 40, 75) and will hav a flashing bla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a pikvher by movin tha cursor around.  Uze tha cursor key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er cursor around.  It iz eazier to uze tha cursor keyz on t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(make shure num-lock iz off) becuz then you kin move y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fferent direcshu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Left &amp; Up      8 - Up           9) Rite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Left           5 - No effect    7)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Left &amp; Down    2 - Down         3) Rite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puting Paramet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uv tha funcshunz you will be asked for addishunal paramet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a parrameterz she rekwestz will be numberz.  When she iz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he will give you a prompt that lookz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X Coordinate (0 - 78[10]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at prompt meanz, iz that she iz expecting a value for tha Ne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o move to, and she will except any number between 0 and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 default value she will uze iz 10, so if you want a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10, just press Enter otherwize enter a number between 0 and 78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If tha number you enter (including defalt valyuze iz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 closest number that iz in range will be uzed, fe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z looking fer a number between 0 and 10, and you enter 20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e promptz you for a filename az a parameter, just enter th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tha file you wish to load/save/whatever.  Filenamez ki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z in length, and any addishunal characterz will be cut off, an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kly provide tha file extenshu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uncshun Keyz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- Arc/Cirle/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for drawing Perfect Circles, or arcz or Ellipse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lliptical acrz fer that matter.  When you choze this opsh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al Paramaterz to input to define tha evenchual outcome uv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First she will ask you for Coordinates, tha coordinate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zed az tha centerpoint uv tha figyur.  Tha default valuez fo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yer current cursor locayshun, so to yuze yer current pozi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tha centerpoint, just hit enter for tha first two parameterz.  Th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e will ask you for iz color, simply enter tha numbver uv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, there will be a key uv what number representz wi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ourth parameter will be Radius, so enter tha number uv pixelz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m tha center point you want tha edge uv yer figure to be.  Tha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z she asks for are starting point and ending point (in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z how you make it into an arc instead uv a  full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 half circle frum 0 to 180 degreez, enter 0 f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and 180 for tha second parameter.  Tha defualt valu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360 (wich representz a full circle/ellipse), so if you wan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/ellipse, you kin just press enter twice for theze two paramet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last parameter she will ask you for iz ecentricity, this iz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 eliptical rather than circulur.  .78 ecentricity iz th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perfect circle) any number lower than that will give you a f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any number hiyer than that will give you a tall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nce you enter all uv yer parameterz, you will hav a chance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ntil you get them perfect.  You will see tha figyer you sel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creen, az well az a readout uv tha variyabulz you selected acros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v tha screen.   You incerease and decreas a variabul with th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z, and yu swich to a diffrent variyubul to alter with th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e arrow keyz, tha variyabul you are on will be hiyliy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- Box/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will allow you to draw a line box or filled in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ich you choze you will be asked for 5 parameterz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a X and Y coordinates uv yer Starting poi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a X and Y coordinates uv yer ending point, then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lor.  Tha default value for tha coordinates will be yer 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yshun.  Then if you pick line, she will draw a line frum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 to tha end point, if you pick box she will draw a box uzing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az a corner, and tha other endpoint az tha oppozing co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ze a block, she will draw a filled in box uzing tha two enpo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ppozing corn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nce you enter all uv yer parameterz, you will hav a chance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ntil you get them perfect.  You will see tha figyer you sel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creen, az well az a readout uv tha variyabulz you selected acros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v tha screen.   You incerease and decreas a variabul with th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z, and yu swich to a diffrent variyubul to alter with th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e arrow keyz, tha variyabul you are on will be hiyliy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- Change Cursor Color/Width/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allow you to change tha cursorz attribyutez.  Whe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beginz, yer cursor will be wun pixel wide, and wun pixel 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black trail, but you may choze wun uv tha opshunz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 to change thoze settingz.  You may chooze a cursor frum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z tall, frum wun to 50 linez wide, and any wun uv tha 16 possible col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ze tha + and - keyz to change color kwickly instead uv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- Dancing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 program startz, there iz no dancing fool *sigh*, but forch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in change that.  If you press D, tha dancing fool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tertain you, press D again to get him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 tha rumorz are true, tha Dancing fool iz modeld after yerz tru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- Speshul Eff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to create effex in yer ANSI.  There are 6 op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amp; 2) Stipple a color or Stipple all colors.  Stippling a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andom patternz amung that color.  For example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(4) then when it getz to a red block, instead uv fi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ly, it will fill it in with wun uv tha vareyus degree shay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random pattern for reejyunz uv that color.  St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z will create a random effect thruout tha enti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kcher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&amp; 4) Normalize a Color or Normalize all colorz.  Theez opshunz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to it'z previous state, it unduz stippling, Conver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mbol(explained below), and Radom Generashun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lained Below).  When tha program beginz all color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vert Color to Symbol.  This opshun can also create sum 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x.  You must supply tha number uv a color, and th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v tha Symbol you want, and then every time tha ANS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z a full block uv tha color it will produce tha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.  For example if you specify that you want th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(Blue) converted to tha Symbol 196(A horizontal line)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giving you a solid blue background, it will give y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linez.  For a complete list uv Ascii codez, consult th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this docum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Random Generayshun Disabling.  Tha Randum generayshun funcshu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raw randum objex uv with random colorz, but you ki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for that funcshun with this opshun.  Fe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a draw a lot uv random circles on tha screen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any uv them to be wite, uze this opshun to disable th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e(15).  You may disable az many colorz az you chooze.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a colorz will be tha same az disabling nu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a lot longer to ANS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- Fi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fill manager allowz you to controll filling uv reejyunz.  T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color opshun will determine tha boarder color uv tha reejy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jyun iz an area COMPLETELY surrounded by a color, or a color and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arder.  Fer instance if you hav a purpul circle and wu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in with tha current fill color or pattern, chooze tha set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shun and select purpul(5), then any subsakwint reejyun fillz (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funcshun) will fill to tha edjiz uv purpul reejunz.  Tha se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hun iz uzed to select a new color for filling reejyunz.  Whe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l Color, that fill color will be uzed until a diffe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pattern iz ch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 fill patern.  Setting a fill pattern iz sorta comple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praduce sum nifty rezultz.  When you select this opshun frum th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you will be asked fer tha number uv Columnz tall you want y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, and you kin chooze any hite frum 1 to 15 layerz ta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very enlarged representayshun uv yer fill patte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orm uv a grid.  You kin move arround tha grid with tha cursor keyz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bottom rite hand corner uv tha screen, there iz another grid, th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shun grid.  You kin swich back n forth between tha fill patter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 color selecshun grid by pressing tha space bar.  and you k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ither grid by uzing tha cursor keyz.  Once you have selected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tha fill pattern grid, and move to where you wanna p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ess tha Enter key to lay it down.  You kin repeat th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ng az many different colorz az you want, and when yer dun, pres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r new fill pattern will be saved.  Any uncolord blox on tha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llbe consider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- Generate Random Obj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in uze tha Generate Random Objex funcshun to make sum great patter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ziynz.  Tha funcshun will make random Circles, Skwarez, Rektangul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z, or dotz.  This funcshun drawz az many or az few uv them a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you kin tell it not to uze certain colorz with Col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a 'E' - Effex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Help funcshun iz dezined to give you a little help frum withi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a help offered here in this document iz far more ext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help offurd with tha Program'z help funcshun.  Stil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uv this document handy when you run tha program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Help usefull untill you becum familiar with tha commandz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H', you will get a short list uv what each key'z Funcshun iz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get a short descripshun uv each funcshun by pressing tha letter uv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.  Press Space bar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- Inver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a Invert Funcshun to create a mirror image uv a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 kin yuze this funkshun to invert horizontaly or vertikly.  Tha func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a coordinates uv tha Upper Left and Lower Rite cor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tha reejyun you want a mirror image uv, and then will ask you for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uv where you'd like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- Set Jump Facto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er program beginz, you X and Y Jump factorz will be 1, wich me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press tha up cursor key, you will go up wun pix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ess tha rite cursor, you will go rite wun pixel at a time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a X Jump factor, you kin specify how many pixelz to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te at a time, and by setting tha tha Y Jump Factor, you ki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ixelz to jum up or down at wun time.  It iz also possib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multayneyu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- Loca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allowz you to Locate or move to a specific point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you chooze to locate a point, then tha point you specif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lited by a flashing crossbar, this iz ideal for finding o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oving to them.  Or also if you wish to move to new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yuze tha cursor keyz to get there, chooze wun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pshunz, and your cursor will move to tha specified coordin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good fer getting frum wun side uv tha screen to another kw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- Make/Change Ta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will allow you controll over Tagz that Tha ANSIN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er ANSI at tha bottom.  If you hav an ANSI in yer we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AUTOTAG.ANS" then it will append up to five liynz uv this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ANSI yer werking on at tha bottom, also there iz a product Tag wich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reated with Tha AMPro ANSINaror&lt;Verzion 2.0&gt; with a randu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andum colorz that it will append to tha very bottom.  Theze func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more control over theze ta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sabul AutoTag.  This opshun will make shur that no AutoTag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yer ANSI even if you hav wun in yer we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sabul TAA2.10 Tag. This will allow you to disabul th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  I hope pepul wont wanna do this, but it'z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 pleze pleze pleze don't pl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t Tag Colorz.  If you don't set tag colorz, Tha ANSIN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ick colorz that go along with yer ANSI, o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white.  If you hav a certain color in mind fer th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uze this funcshun to set tha Tag Colorz (plez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olorz 0 - 7 are availibul for background Tag Col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made tha program check for entering tha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ground and forground, so you can do this, and th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not be vizibul, but I urge you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ke an AutoTag.  Uze this opshun to create yer own AutoTa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 small AutoTag Editor wich you kin uz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g.  Uze it to create a signacher fer yerself that you k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vry ANSI.  Wunce you save an AutoTag however you will not be ab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ze this opshun to alter it, you will need to rite a ho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g evry time you wanna make changez, but hey they're only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ynz long anyway.  Tha info on Tha AutoTag Editor iz th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tha Tiny Text Editor (See tha T funcshun below) except i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g editor there iz no F7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- Non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 Draw Mode allowz u to move yer cursor to another pozish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rawing a trail behind you.  When you hav gotten to tha poi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, press 'N' again or press Enter, and you will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  (Most other funcshunz are not availibul while in no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while in draw mode there will be an indicator in tha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uv tha skreen telling u that u are in non-draw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-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will temporarily drop you back to tha operating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zing so that you kin do whatever it iz you do there, and yer pik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safely in memory until yer ready for it again.  You reent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by typing 'exit' at yer operating system prompt.  Hopefu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her will be waiting for you when you return (but this feacher iz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ul on machines with less memory or with a lot uv other progr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a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- Pikch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Pikcher manager proviedz tha important funcshunz.  You ki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creen az an .ANN file, Get a directory listing, or CONVER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HER TO ANSI.  Saveing your file az an .ANN file iz VERY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want to wurk on yer pikcher again, you must save it az an .AN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in load it again, tha ANSINator Will NOT load ANSIz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ze tha save or load .ANN file opshunz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Your filename can be any word up to 8 characterz long, and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ly tha appropriate extenshun for you.  Plez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ooze a filename that you will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n entering a filename, tha program will apply th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N .ANS or .ATX (See 'T' Text funcshun) file extenshun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an extenshun, tha appropriate wun uv theze th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instead uv tha wu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a ANSINator duz not load ANSIz, so save yer wurk to an .AN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a ANSINator iz pretty bug free, but you never kno what'z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, so save yer wurk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ze tha directory listing opshun, tha program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betized listing uv yer files, this iz usefull for when you ferget fi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fourth opshun under pikcher manager iz what this program iz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z tha ANSINayshun opshun, it will convert your pikcher to an ANS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nto acount any speshul effex that you specified, and ad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text that you specified az well.  When you select tha ANSINays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hun, there will be a flashing line.  Uze tha cursor keyz to pozish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a upper edge that you want fer yer ANSI and press enter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 see tha selecshun rectangle, uze tha up and down arrowz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hite uv yer ANSI, you kim make ANSIz az short az 7 linez or az long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screen (77 linez).  While you are selecting, there will be an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how many linez yer ANSI iz so far, this iz important if you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hure yer ANSI iz 50 linez tall so that it kin fit into wun uv tho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edito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unforchunately you can't stay in tha ANSINator ferever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z time to exit tha program, we've included this hand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 program funcshun.  8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- Reejyun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ill a reejyun with tha current Fill Collor, or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f wun iz defined.  A reejyun iz an area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current boarder color.  If there are any gapz in tha reejyun,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will escape thru thoze pointz and continue filling until 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rrounded by tha boarder color or reachez tha egez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you mistakenly leave a breakj in tha reejyun and this happ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ress tha 'U'(Undo)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-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having no sukcess at all, and you just wanna start over 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uze tha Start over funcshun to give yerself a fresh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a last fill patern, and your cursor dimenshunz ect (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y frum scratch you would hav to press 'S' &amp; 'Z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Text Funcshun iz also pretty handy.  There are ate opshunz und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ig Text.  Big Text iz tha eaziest to uze, and arguably th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, but tha hardest to fit on tha screen. 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to say, and want to say it in a big way, uze this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haz a different coordinate System, and uzez rowz and colum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uv coordinates, you kin also specify tha color uv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iyzabul Text.  Siyzabul text iz fun to play with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at you want it to say first, then select a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be able to play around with playcing it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, and it will appear on tha screen.  Uze tha cursor ke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a text around, uze tha plus and minus keyz to enl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minish tha text, and uze tha space bar to rotate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uv text you kin create sum nifty eff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iny Text.  There iz an awful lot to doing Tiny Tex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explain az much az I kan.  This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haracterz and tiny detailz to yer work.  It iz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bilt in text editor.  First it will ask you fer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hunz uv yer Tiny Text (it'z a good idea to make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hunz bigger than you need becuz you kin uze F9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shrink" your text area lay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out there are Status Figures at the to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 you tha current text color, tha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tha current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 Following insert iz tha docyewmentayshun on th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Text iz a way for you to detail your ANSI. Here iz a list uv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 keyz in tha Tiny Text Edito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: Moovz yer cursor up one line unless yu are on tha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ch case it moovz yu to tha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: Moovz yer cursor down wun line unless yu are on th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wich case it moovz yu to tha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: Moovz yer cursor Left wun space unless yer in tha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 in wich case yer cursor moovz to tha Ritemost co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 Cursor: Moovz yer cursor Rite wun space unless yer in tha Rit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 in wich case yer cursor moovz to tha Leftmost 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: Moovz yer cursor to tha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: Moovz yer cursor to tha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Moovz yer cursor to tha start uv tha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Moovz yer cursor to tha End uv tha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 Tha Ins Key will shift all character to tha Rite uv yer cursor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tha 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r Backspace: Will Erase tha character to yer immediyit left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z to tha rite uv yer cursor wun space to tha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H: Will give you a list uv wich keyz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Pressing Esc (tha escape key) will allow you to exit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r block uv text.  Hey we all change ower mindz sumtiy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Producez tha current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Allowz you to change yer cu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1 (refer to tha color chart at tha bottom uv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Allowz you to change yer curren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(refer to tha color chart at tha bottom uv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Changez tha Current Default ASCii Character.  Tha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iz what will be printed if you press F1. 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by entering tha three didjit number uv tha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 For a list uv ASCii Charz, uze F6 frum tha Tiny 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fer to tha bottom uv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Will change evry space on tha screen to tha Current fo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without changing what caracter iz in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z usefull if you want tha hole screen to be a cert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you don't feel like pressing space on evry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Producez a tabul uv ASCii caracterz for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Recall frum previous Text.  This iz wun uv tha most important func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.  This will call onto tha screen, and caracterz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 text buffer at tha same pozishun you are.  When yoo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kshun with tha Zoom into text opshun (more detailz availi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you kin werk on yer ANSI at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: Invizibul Character.  This will print a unfilld happy face. 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an to you tho, iz when you press F8, this character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F8, it will just uze whatever Tiny Text wuz in th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(frum preveyus tripz to tha Tiny Text Editor) if there wuz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t will leave it blank (Empty with no Tiny Text in it) if there w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: Erase Character.  Very Similar to tha invizibul Caracter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make sher that tha space iz devoid uv Tiny Text, if there w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text in that space before (frum preveyus tripz into tha Ti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 they will be wiped out az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F1: Producez tha � (Soli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2: Producez tha � (Lite Shay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3: Producez tha � (Medium Shay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4: Producez tha � (Dark Shay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5: Producez tha   (Empt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6: Will change tha Current Text Color to whatever Text Color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yer curser at th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-F7: Will change tha Current Background color to whateve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z under yer cursor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8: Will change both Text and Background Colorz to tha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z under yer cursor at th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-F9: Changez tha Default ASCii character to tha Charac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 cursor at th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F10: Changez wich menyew iz displayed on tha top uv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 yu first enter Tiny Text, tha F1-F10 Menyew will appear at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but pressing F10 will Toggle tha Alt-F1 - Alt-F10 o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 F10 agen will toggl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y uv tha letter or numeric keyz frum tha regular key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ze them to appear at yer cursor pozi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amp; 5) Save and Load text.  This funcshun allowz you to save and load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ext, this funcshunz iz handy since yer tiny text iz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 .ANN filez.  This funcshun iz also neet, becuz you 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set uv text you like, and load it in and ad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y diffrent pikcherz.  .ATX filez are big howe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zn't praktikal to save a lot uv them, and Tiny text adz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ytz to yer ANSIz, so uze it az little az possibul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r disk space iz an is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ext Mapping.  This opshun will allow you to see where on y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 uzed Tiny Text, and where you havn't.  It will take a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ute where you hav and havn't uzed it, then all tha plac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 uzed it will star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Text Mooving.  Uze this opshun to move or copy Tiny Text frum w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o another.  It will give you a menu askin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r copy text, copy will copy tha text frum tha ol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 new place without erasing tha old place'z text, move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um tha old place to tha new place, and erase tha text frum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place.  You will be asked to enter tha Text Coordinitz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and lower rite boundriez uv yer source text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 upper left text coordinitz uv yer destinayshu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onvert to text.  This iz probably tha most handy new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ll tha Text Buffer with tha characterz that it wud 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ANSINating.  After uzing this funcshun, you ki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ext and uze tha F7 key az sort uv a zoom in feacher.  It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ndy for detailing yer werk, but it will make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z (more extra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) Don't Convert tha hole ANSI if yu don't hav to,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 ANSI bigger than it haz ta be.  Convert only tha part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 When you go into Tiny Text, make sher you supply tha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wordinitz so that when you press F7, you will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 tha editor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) -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to undo a mistake.  After every command you run,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savez a backup copy uv tha screen before you ran tha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to undo tha command just press U.  Tha U Key must be tha VE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press, once you ishue another command or do something el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ble to undo that change only wun backup uv before th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ed iz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allowz you to copy a rectangular area to another spot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a funcshun first askz you fer tha coordinitz un tha uppe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te cornerz uv tha area to copy frum, then askz fer tha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tha upper left area uv tha area to copy to, and then copeez tha pik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a rectangular area within tha coordinates to tha secshun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.  With this new verzion, there are 3 diffrent typez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a True Copy wich copiez tha image exactly, Reverse Copy wich cop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image but givz you tha reverse colorz (wich kin create sum nifty eff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nd Copy wich Blendz what your copying with what wuz already there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z up tha colo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- View Variab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allow you to see tha current settingz uv th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ulz.  It will give you a readout telling you what tha cu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shun, cursor color, text pozishun, full pattern or color, fill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 - Zap Vairiab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return all uv tha variabulz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rmalize all colorz, it will return your cursor to tha middl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creen, return tha jump factorz to 1, return tha cursor dimenchun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,  remove tha current fill paterz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z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a ANSINator Convertz every 2 pixelz uv hite into wun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different hi intensity colorz cannot be represented in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wun uv tha hi intensity colorz will be translayted into it'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intensity counterpart, this kin make yer ANSI look weerd.  Two wa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und this are a) Uze az little hi intensity color az possib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ze two hi intensity colorz next to each other.  b) Go to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Cursor hite uv 2, and a Y Jump facter uv 2 before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pikcher. (this maykz it a lot harder to 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tha funcshunz tha most common default coordinates are y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shun, so if yer having trubul placing objex in tha rite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ove tha cursor to where you want tha object plac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ze tha defaultz for tha coordinates.  Also tha 'L' funcshun iz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fter you ANSINate yer pikcher, Uze tha 'O' funcshun to go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then yuze tha TYPE command to type tha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NSINate a pikcher and call it MyAnsi,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MYANSI.ANS, uze tha 'O' funcshun to get back to yer OS, and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Y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will show you yer ANSI, so you kin see if it turned out 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Exit to go back into tha ANSINator, and make any necesary chang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y all uv tha funcshunz.  If you can't figure out what they do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ry to figure it out by uzing them.  Some uv th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z are tha more dificult wunz to understand, and they are wurthw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on't enter cammaz!  Not to indicate thouzandz place, no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not even in tiny text, just don't ever uze em in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hintz on entering filenaymz, consult tha 'P' Pikcher manager func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 Instrucshunz se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conserve filespace, try to hav az fyew color changez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possibul.  For instance if you hav a background that g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your ANSI very large whereaz if you h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blu blu blu blu blu blu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red red red red red r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blu blu blu blu blu blu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red red red red red re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will b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z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= 33     " = 34     # = 35     $ = 36     % = 37     &amp; = 38     ' = 3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= 40     ) = 41     * = 42     + = 43     , = 44     - = 45     . = 4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= 47     0 = 48     1 = 49     2 = 50     3 = 51     4 = 52     5 = 5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54     7 = 55     8 = 56     9 = 57     : = 58     ; = 59     &lt; = 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= 61     &gt; = 62     ? = 63     @ = 64     A = 65     B = 66     C = 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68     E = 69     F = 70     G = 71     H = 72     I = 73     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75     L = 76     M = 77     N = 78     O = 79     P = 80     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82     S = 83     T = 84     U = 85     V = 86     W = 87     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89     Z = 90     [ = 91     \ = 92     ] = 93     ^ = 94     _ =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` = 96     a = 97     b = 98     c = 99     d = 100    e = 101    f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103    h = 104    i = 105    j = 106    k = 107    l = 108    m =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10    o = 111    p = 112    q = 113    r = 114    s = 115    t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117    v = 118    w = 119    x = 120    y = 121    z = 122    {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124    } = 125    ~ = 126     = 127    � = 128    � = 129    �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31    � = 132    � = 133    � = 134    � = 135    � = 136    �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38    � = 139    � = 140    � = 141    � = 142    � = 143    �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45    � = 146    � = 147    � = 148    � = 149    � = 150    � =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52    � = 153    � = 154    � = 155    � = 156    � = 157    � =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59    � = 160    � = 161    � = 162    � = 163    � = 164    �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66    � = 167    � = 168    � = 169    � = 170    � = 171    � =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= 173    � = 174    � = 175    � = 176    � = 177    � = 178    � =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80    � = 181    � = 182    � = 183    � = 184    � = 185    �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87    � = 188    � = 189    � = 190    � = 191    � = 192    � =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94    � = 195    � = 196    � = 197    � = 198    � = 199    �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01    � = 202    � = 203    � = 204    � = 205    � = 206    �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08    � = 209    � = 210    � = 211    � = 212    � = 213    � =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15    � = 216    � = 217    � = 218    � = 219    � = 220    �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22    � = 223    � = 224    � = 225    � = 226    � = 227    � =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29    � = 230    � = 231    � = 232    � = 233    � = 234    � =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36    � = 237    � = 238    � = 239    � = 240    � = 241    � =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43    � = 244    � = 245    � = 246    � = 247    � = 248    � =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50    � = 251    � = 252    � = 253    � =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Background or Forground---&gt;   &lt;----Foreground Only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Black        4 - Red           8 - Dark Grey     12 - Pinkis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ark Blu     5 - Dark Purpul   9 - Tan(Brown)    13 - Purp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reen        6 - Tan(Brown)   10 - Brite Green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yan         7 - Grey         11 - Brite Cyan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Forground in Tiny Text Only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f theze colorz will appear az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Black       20 - Red          24 - Dark Grey    28 - Pinkis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Dark Blu    21 - Dark Purpul  25 - Tan(Brown)   29 - Purp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Green       22 - Tan(Brown)   26 - Brite Green  30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Cyan        23 - Grey         27 - Brite Cyan   31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 fu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ud like to thank my Beta Test Team fer all their help and suggesc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tch    . Tyger    . Goose    . Sky Kid    . Accipter    .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ud like to thank my rite hand man Dave Yuhnky (Tha AMProPRiMe)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 help he'z been recruting new AMPro Dist Sites, and being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lp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nyone who posts on or readz tha AMProLan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joyz AMPro Prod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espeshully thank Shatterstar an extrordinary ANSI 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me to many uv tha thingz tha ANSINator needed, and haz mad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taking ANSIz with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mile every time I see a new ANSI made with tha AMPro ANS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e helpz you, she haz helped me kwite a great deal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 eazy to uze, and I hope you will feel free to send yer comm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chunz to me I do try to read all my mail, and respond to az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possible.  Tha adresses where I kin be reached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, Peace and AMProN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