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 File Viewer (A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Mark McK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 is a menu file viewer intended for ease of viewing of 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ANSI coded text files on IBM or compatible computer systems.  A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using Borland International's Turbo Pascal 6.0. 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has gone into making an easy to use menu driven ANSI 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Righ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program for a limited period not to exceed 2 wee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ime you must either discontinue use of the program or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it to others only on a no-cost basis an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intact non-modifi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r assumes no responsibility for any damages either alle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which may result from the use of this program.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sequences of its use are entirely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is program as a part of a commercial endeav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as part of a commercial package you are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for a written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this program or updates to it are conducted on a hobb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commercial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ritten using Borland's Turbo Pascal 6.0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rsed, sanctioned, recommend or associat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How to use A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- IBM or Compatible Computer with ANSI.SYS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 may be call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y typing AFR at your DOS prompt with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. A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a point and shoot type directory where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s move to the ANSI file you would like to view and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.  Hitting the Return key on a directory entr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at directory. (I recommend having AFR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your DOS path for ease of use.).  You may als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/or filename to view and you will be show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AFR in this fashion will list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for you to choose from.  AFR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file you select no matter what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.  ANSI files will be shown as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DOS prompt by typing "Type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y typing AFR at your DOS promp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needed is the file spec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#1  "AFR *.ANS"        -&gt; lists only files with the extension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#2  "AFR Welcome.ANS"  -&gt; lists only file named 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#3  "AFR *.CLR"        -&gt; lists only files with the extension 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AFR you have a choice of 2 different types of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your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llowing the instructions on the directory listing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how you got this program without the REGISTER.TXT include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he same information he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ENJOY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this program is $1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get for register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good feeling that you helped support bringing quality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w price to computer users everywhere by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tification of future versions of this software if upgrading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ing is necessary along with FREE register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will be returned a thank you letter as proof of regist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as the registration fee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can call my BBS and download the non-annoying version 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the owner of that particular file and any updates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secure feeling that I won't wish bad things to happen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equipment and your momma's baby sister's cousin's un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's boss's pet gerbil if you don't register and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a version without the registration reminder sen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an additional $2.00 (in the US only please to cove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k costs) and I will send you your personal non-annoy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y calling your BBS and uploading it, or sending it to yo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Mail.  Please specify which method you would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450-9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1-804-671-8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Node Number : 1:275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 Detach here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FILE READER 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,ST: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Code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enclosed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a BBS Sysop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BB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 Number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number if applicabl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in advance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