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�    �    �      �     �      �    �  � 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�    � ���  � �����    ����� ����  ������</w:t>
      </w:r>
      <w:r>
        <w:rPr/>
        <w:t>ܱ ����ܱ   ���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�     �    ������</w:t>
      </w:r>
      <w:r>
        <w:rPr/>
        <w:t>ܲ �����    ����� ���� ��۰    � ���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</w:t>
      </w:r>
      <w:r>
        <w:rPr/>
        <w:t>ܲ ��  �   ���ܲ�������  ���  �   ���  ���  ��۰    �  ���   �  ���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</w:t>
      </w:r>
      <w:r>
        <w:rPr/>
        <w:t xml:space="preserve">ܱ�  ������ ��� ����۰ ���  �   ��۰ ��۰ ��۱    �  ���   �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�� � ����     �� ���</w:t>
      </w:r>
      <w:r>
        <w:rPr/>
        <w:t xml:space="preserve">۱ ���  �  ���۱ ��۱ ������     ���  ��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 ����</w:t>
      </w:r>
      <w:r>
        <w:rPr/>
        <w:t xml:space="preserve">۰     �  ���۲ ��۰ �  ����  ��۲ ��۰     � ��۰ �۰ ��۰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� �����    � �   ���  ��</w:t>
      </w:r>
      <w:r>
        <w:rPr/>
        <w:t xml:space="preserve">۱    ���� ����  ��۱ �   � ��۱ �۱ ��۱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۰  ����� ����     �    ����  ��۲    ���� ����  ���  �   ۰��۲��� ���۲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۱  ���������۰    �  � ����   ����  ����� ���   ���� ����   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  ����</w:t>
      </w:r>
      <w:r>
        <w:rPr>
          <w:rtl w:val="true"/>
        </w:rPr>
        <w:t>ݰ   � ��  ��</w:t>
      </w:r>
      <w:r>
        <w:rPr/>
        <w:t>۰</w:t>
      </w:r>
      <w:r>
        <w:rPr/>
        <w:t xml:space="preserve">  � �������    �       ���       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   ���</w:t>
      </w:r>
      <w:r>
        <w:rPr/>
        <w:t xml:space="preserve">۱ �   ��� ��۱  �   �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   ��</w:t>
      </w:r>
      <w:r>
        <w:rPr/>
        <w:t xml:space="preserve">۲ �   ��� ��۲  �  ���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     ���</w:t>
      </w:r>
      <w:r>
        <w:rPr/>
        <w:t xml:space="preserve">۲ ����  ����  �  ��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</w:t>
      </w:r>
      <w:r>
        <w:rPr/>
        <w:t xml:space="preserve">&lt;MoD!&gt;  ������     �����  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�����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NCLVIEW(tm) version 0.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by        : Da CyBA GaNGSTaRR (NC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&amp; Layout by  : The MoD! (NC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CE            : Tasmaniac (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y : The MoD! (NC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NCLVIEW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LVI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0x50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a VESA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erimental 320x200x256 &amp;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Director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e VESA modes you must have a VESA compatible Video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your VESA-Driver install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 =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 =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3  = Scrollb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4  = Chang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=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while vie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sor Up   =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sor Down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Down      =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Up        =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        = Skip to beginning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         = Skip to end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        =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n't do y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in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properly in 320x200x256 (the image looks st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ill be in the next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uff under "What is doesn't do yet" will b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BUGS found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s will be sorted Alfabe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Coo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till isn't finished, so there might still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sty Bugs, that can hang your system or something ...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d dewdz ... But if you happen to find BuGz, you'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em at any of the BBS'es mentioned in our NCL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for more info on SAUCE, read the ACIDVIEW.NF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ACiD Art-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