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[255D#[0;1;30m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8C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#[9C#[34mM#[6CY#[7CS#[6CT#[6Ci#[5CC#[7CH#[6CA#[6CT#[5C#[30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#[6C���   � ���  � ������ �������  ���  �����  ���  � ������ ����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75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#[6C�#[44m #[40m����� �#[44m #[40m�  � �#[44m #[40m�  � � �#[44m 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35C� �  �#[44m #[40m�  �#[44m #[40m�  � �#[44m #[40m�  � �#[44m 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1C#[44m#[40m�  � � �#[44m #[40m�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#[6C�#[44m�#[40m�   � �#[44m�#[40m�  � �#[44m�#[40m�#[6C�#[44m�#[40m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37C   ���  �#[44m�#[40m�    �#[44m�#[40m�  � �#[44m�#[40m�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9C#[44m�#[40m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#[0;34m�����#[1;30m�#[44m�#[40m�#[0;34m���#[1;30m�#[0;34m�#[1;30;44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18C#[44m���#[0;34m�#[1;30m�#[0;34m��#[1;30;44m�����#[0;34m���#[1;3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33C�#[44m�#[40m�#[0;34m����#[1;30;44m���#[0;34m��#[1;30m�#[44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47C�#[0;34m����#[1;30m�#[44m�#[40m�#[44m��#[40m�#[44m #[40m�#[44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1C#[44m#[40m�#[44m  #[40m�#[44m   #[40m�#[44m�#[40m�#[44m  #[0;34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74C #[1;30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#[0;34m�����#[1;30m�#[44m�#[40m�#[0;34m���#[1;30m�#[0;34m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21C#[1;30;44m�#[40m�#[0;34m�#[1;30;44m���#[0;34m��#[1;30m�#[0;34m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33C#[1;30m�#[44m�#[40m�#[0;34m����#[1;30m�#[44m�#[40m�#[0;34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45C#[1;30m�#[44m�#[40m�#[0;30;44m�tb�#[1;40m�#[44m�#[40m�#[44m  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7C#[44m#[40m�#[44m #[40m�#[44m�#[40m�#[44m��#[40m�#[44m   #[40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9C#[44m�#[40m�#[44m  #[0;34m� #[1;30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#[6C�#[44m�#[40m�   � ���  � �#[44m�#[40m�  �   �#[44m�#[40m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41C#[44m�#[40m�  �#[44m�#[40m�    �#[44m�#[40m�  � �#[44m�#[40m�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6C  �#[44m�#[40m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#[6C�#[44m�#[40m�   � �#[44m�#[40m�  � �#[44m�#[40m�  �   �#[44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35C�    �#[44m�#[40m�  �#[44m��#[2C#[40m� �#[44m�#[40m�  � �#[44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1C#[44m#[40m�  �   �#[44m�#[40m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#[6C���   � �����  �����    ���   ����� �����  ���  � ���  �   ��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75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#[6C#[0;34m[  MYST#[1mi#[0;34mC CHAT #[1mby #[0;34mB#[1mlackw#[0;34mO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34C#[1mlf #[0;34mP#[1mrogramming #[0;34mC#[1mompany v#[0;34m1.o1#[1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2Cr #[0;34mBETA  ]    #[1;30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#[6C#[0;34m[#[8CANS#[1mi by #[0;34mTM#[1mi#[0;34mB [MYST#[1mi#[0;34m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39CCO] � #[1mtmib#[0;34m@#[1mearthlink#[0;34m.#[1mnet#[7C#[0;34m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74C #[1;30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A#[73C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[0mMYSTiC CHAT v1.10Beta is our attempt to improve the internal RG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9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has a lot of the same features of the RENEGADE internal chat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73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ple of improvements.  Right now it is tes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;30mTES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[0mTestware means that this product right now is in beta test stage o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9C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ement.  What does this mean?  Well right now it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have to pay to use it.  We would like your feed back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;30m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[0mThere are no warrenties what so ever on this product. 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9C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79C    or company of BlackWolf Programming can be held liab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loss, lost wages etc. etc. etc. that the use of this produc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73Cin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79C    If you have any questions about wether or not you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DON'T!  You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;30mDiSCLAiMER ][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[0mThe alpha test of this product was fairly bug free, and we have ye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9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nter any major damaging bugs.  If you would like to send us feedb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73C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e the section entitled CONTAC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;30m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[0mUnfortunately I am only familiar with Renegade and Telegard and 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9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 clones.  If you run something other than RG or TG and have successf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73C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MCHAT Beta please send me a MSG telling me how you did 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73C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enclude it with future releases.  You will have your name added t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73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s as part of the credits, and will be eligable to register M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73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half price.#[2C#[1;30m(*NOTE: see REGiSTERiNG below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3C#[0mSTEP 1 -#[Cunzip mchat110.zip into it's own directory (and note t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6Che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2 - Load up TG or RG in local mode.  # from the WFC screen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73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 editor.  M to modify your games menu.  I to insert a n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73C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command.  Set it up like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Long description   : (M)YSTiC CHAT v1.10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hort description#[2C:#[C(M)YSTiC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Menu keys         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4. ACS required       : s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5. cmd keys           :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6. Options            : MCHAT110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s     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et 4 to what ever your validated users setting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DD is DORiNFO1.DEF you can also use DG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4C*** this is where you put the name of the .BAT file that runs M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3 - Edit the included mchat110.bat file to suit your system.  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73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re that the path matches your system.  TG make the dro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73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BBS directory, while RG you can define where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4 - Test it... make sure that you set everything up right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;30m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3C#[0mWhat does registering get you?  Why should you register?  Well 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8C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good questions, and I have the answers for you.  Fir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73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person that gets to me good instructions on how to install M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ir bbs software will receive 1/2 off the registration price of t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73C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  You get free upgrades (via the support board or via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73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own personal REGiSTRATiON Code.  Mostly free Technical support..(v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73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ail, support board, or internet).  etc.. etc..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 costs only $10.00#[C depending on how you would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delivered there can be additional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2C#[1;30m�#[0minternet file attach -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[1;30m�#[0mdirect netmail attach to FiDO or RGSNet#[Caddress - $1.00 (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0Cto cover 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[1;30m�#[0mUS mail system - $2.00 to cover disk and S/H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You will also receive shareware copies of the latest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6Cother BlackWolf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[2C#[1;30m�#[0mSupport BBS - free (well you have to pay your phone b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0C.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;30mCO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2C#[0mIf you would like to contact BlackWolf Programming#[Cyou ma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5C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mediu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[1;30m� #[0m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mib@earthlin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lf@empir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2C#[1;30m�#[C#[0m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lack Leag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o3.465.36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modded RG v1o-o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o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2C#[1;30m�#[C#[0mSnai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0CBlackWolf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4R Flint Pon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0CHollis, NH 030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;30mCREDi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2C#[0mMYSTiCHAT ansi is (C)opyright 1996 MYSTiC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2CMYSTiCHAT program is (C)opyright 1995,1996 BlackWolf Programming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2CRENEGADE is the property of Cott L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GARD is ... who does own T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0m#SAUCE00MCHAT110.DOC                       TMiB                BlackWolf Programmin19960228�#####P#z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