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View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is program was the lit viewer in the first pack, in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snew" file confuses yo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...  A major rewrite, folks!  Let's start with the whatsnew cr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FLASH!!!!  At 2:00AM the night the pack was going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scrap the old ANSi viewer and use my text view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 This means that the ANSi support is PRETTY DAMN cr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splay is accomplished through the ANSI.SYS driver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upport for scrollback.  This is due to time contraint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eleasing code that's this lame.  Keep in mind that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on my coding skills -- the true function of this view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view *.LIT files.  The next revision will definit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engine in full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 support!  Full credit goes to Mark J Cox for MOD-OBJ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bility nor the desire to code a tracke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f this quality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's now a K-R/�D status line at the bottom of the 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The nifty status bar should keep the TV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while the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le selection screen looks almost completely different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!)  The interface is improved and looks pretty damn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me.  Thanks to Vital Substance for doing that "D�RK" logo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nished product looks nothing like what he gav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now pops up a help screen.  You know, for those people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status line.  Besides, it outline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(though still present, even in version 1.00)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 tagging and sequen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now lets you change the filespec to whatever you wan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�RK lit work will include the artist name and onl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"*.lit", "*.doc", "*.asc", and "*.drk" will have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  This feature always existed, but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were hard-coded into the program cause I did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de the "dialog box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now toggles between 80x25, 80x28, and 80x50 viewing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eature that was stripped from v1.00 to help quash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.  I had to rewrite all the display routines by hand fo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now displays the credits.  This was more to satisfy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ontributed to the viewer than to satisfy my own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viewing a bunch of tagged files in order, you can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key to go back to a previously viewed file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will pop up a help screen while view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neat-o-mosquit-o smooth scroll when you qu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in the beta release which caused choosing "No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 your computer.  You can blame Mar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the maximum text file size to 1000 lines.  Lines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will not be viewable.  After all, how much lit is 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?!?  Also cleaned up these routines to be more tolerant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ember my lame lit viewer in the first D�RK pack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4:00AM in a matter of minutes.  Well, here'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Hopefully this one looks a little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nk more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