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FILES v1.00 - Adds Files to Synchronet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ddfiles dir_code ["*uploader"] [filename "description"] [/filelist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NODE DO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SBBSNODE must be set prior to running ADDFILE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the path to NODE1 reflects the complete path of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_code parameter is the first argument and is the internal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file directory you are adding the files to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. The dir_code parame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lo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uploader parameter sets the name of the uploader of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llowing the asterisk. An example would be: "*Digital Man"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 is not specified, files will be added with "-&gt; ADDFILES &lt;-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. The quotation marks are only necessary for uploader name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ord. The quotation marks are not used as part of the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Joe Doe</w:t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*Joe Doe"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ploader names can be used if more than one file or file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"*Bob" /FILES.BBS "*John Doe" TICTAC.ZIP "tic-tac-to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ould add the files listed in FILES.BBS using "B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ploader, and then add TICTAC.ZIP using "John Doe" as 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descri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individual filename and description pair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. The filename is NOT case sensitive and the description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only necessary for descriptions o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-Tac-Toe</w:t>
        <w:tab/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Tic Tac Toe</w:t>
        <w:tab/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.ZIP "Tic Tac Toe"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list can be specified for adding to the database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ust be as follows (FILES.BBS lists work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escription on single line. Number of spaces betwee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contain a period (.) if an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GAMES.ZIP</w:t>
        <w:tab/>
        <w:t>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ZIP</w:t>
        <w:tab/>
        <w:t>is NO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  .ZIP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control characters, dash (-), or extended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gnored (this includes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8 characters of descrip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list is specified on the command line after the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S GAMES /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/description pairs are given on the command line and no /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given, ADDFILES will attempt to use a file list with the dir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name and .LS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IL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files to the GAMES directory using GAMES.LST as the file li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LST is can not be found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ADDFILES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