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 Codes Used in Detailed Activity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Modem connectio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- Modem connection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! 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! Log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New user begin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+ New user finishe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! New user fail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+ Sysop enab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Sysop disab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! Sysop secu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+ 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 Re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! Pos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Rea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 Dele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+ Sen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! E-mai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+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- Remov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! Attemp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! Attemp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+ Gaine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- Lost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+ Gaine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 Lost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LOG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