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Version 1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one sysop (System Operator) per BBS - the owner a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which Synchronet is running on and accepting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systems require more than one sysop and Synchronet is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. Within Synchronet, a sysop is defined as any user with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90 or above. Any user that qualifies as a sysop, is promp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:" to enter the system password at logon (only if remote -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quired if user is online locally). Anytime a sysop attempt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unction that may breach the system security, he is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Y:" to enter the system password before he can proceed. Users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n cause serious damage to the system. Give out this 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any user with a main level of 90 or greater can perform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"So why have levels 91-99?" you might ask yourself. 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restrict a user with sysop access from accessing Message Grou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or File Libraries or Directories by setting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bove that user's level. For example: If you have a remote sys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level of 90, you can still have a Message Group or Sub-bo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d level of 91. Now this remote sysop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 or Sub-board. While it is true that sysops can edi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bordinate user's accounts, they can not edit a sysop of higher lev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(when calling remot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 functions will be performed locally, while some sysop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perform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-U (User Edi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place within Synchronet, pressing Alt-U at the lo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op the local console into User Edit while the remote side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remote user) will see [WAI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-# (Auto Validatio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then any of the numbers 0-9 will chang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levels/flags to the settings for that auto-validation slo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IN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-S (Crazy Cursor Togg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S will toggle the state of the crazy cursor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user's default settings regar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t-Fx (Macro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lt and any of the function keys F1-F10 will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F*.MAC in the TEXT directory if the file exist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an ASCII text file and is used as input for the board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is reached. Macros are handy for sign-off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tly used cliches, jo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display one line of user inform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urrent line, use the up and down arros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different information lines, or HOME to go to the default 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 to go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(Local I/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on remotely, this allows the local console to us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remote users just sees [WAIT]. Pressing F1 again re-i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(Inform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user is on remotely, you can view a screen of user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user can continue to use the bbs. He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screen, and untill and remote key is hit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will not reflect what the user is do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Toggle Remot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connected remotely, hitting this key will disabl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enter anything. The user will see all the bbs's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y characters sent from his side will not be accept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F3 again enables remote inp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Sysop Page 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is currently paging the local sysop (annoying sou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nsole), hitting F4 will turn them off. Scroll-lock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sop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s up on the current us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(Sysop 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e local sysop will b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message and t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6 (Re-run this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urrent user logs off the bbs, this nod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(Subtract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s one minute from the user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(Add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minute to the user's time allowed online thi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Temp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current user sysop status temporarily for this logon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again removes the temp sysop status. This doesn't actually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 level of the user to 90, but gives him access to all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(Guru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apparent local chat with the system's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(Local C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user into chat with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10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the local console into DOS. If a user is on remotely, he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AIT] till the local console exits the sh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