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naire File (*.QUE)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line is total number of questions (max: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following are question and answers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Each group starts with the actual question (max: 79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The next line in the group consists of the total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x: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The next line consists of the maximum number of answers this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A single line for each answer (total answers from lin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 Repeat lines B-E for each question (total questions from line 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