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lanation of Synchronet v1c Access Require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not] [parm] [not] [equal] &lt;value&gt; [or] [and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not</w:t>
        <w:tab/>
        <w:t>is the word "NOT" or the symbol '!' to specify revers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m</w:t>
        <w:tab/>
        <w:t>is one of any keywords (or short-hand symbols)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pecific required parameter (default i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</w:t>
        <w:tab/>
        <w:t>is the word "EQUAL", "EQUALS", the words "EQUAL TO"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mbol '=' to specify exact equali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</w:t>
        <w:tab/>
        <w:t>the required value (for either minimum requirement or e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  <w:tab/>
        <w:t>used to specify that any one of two or mo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may be met to match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  <w:tab/>
        <w:t>may be used for clarity in read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</w:t>
        <w:tab/>
        <w:t>Symbol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>&amp;</w:t>
        <w:tab/>
        <w:tab/>
        <w:t>More than one requiremen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ab/>
        <w:t>!</w:t>
        <w:tab/>
        <w:tab/>
        <w:t>Logical negation (i.e. 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</w:t>
        <w:tab/>
        <w:tab/>
        <w:t>=</w:t>
        <w:tab/>
        <w:tab/>
        <w:t>Equali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>|</w:t>
        <w:tab/>
        <w:tab/>
        <w:t>Either of two or more parameter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</w:t>
        <w:tab/>
        <w:tab/>
        <w:t>$A</w:t>
        <w:tab/>
        <w:tab/>
        <w:t>User's age (years since birth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</w:t>
        <w:tab/>
        <w:tab/>
        <w:t>$B</w:t>
        <w:tab/>
        <w:tab/>
        <w:t>User's current connect rate (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  <w:tab/>
        <w:tab/>
        <w:t>$F</w:t>
        <w:tab/>
        <w:tab/>
        <w:t>User's flag 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ab/>
        <w:t>$L</w:t>
        <w:tab/>
        <w:tab/>
        <w:t>User's level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  <w:tab/>
        <w:tab/>
        <w:t>$N</w:t>
        <w:tab/>
        <w:tab/>
        <w:t>Current node (1-2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</w:t>
        <w:tab/>
        <w:tab/>
        <w:t>$P</w:t>
        <w:tab/>
        <w:tab/>
        <w:t>User's post/call ratio (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  <w:tab/>
        <w:tab/>
        <w:t>$S</w:t>
        <w:tab/>
        <w:tab/>
        <w:t>User's Sex (M o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FT</w:t>
        <w:tab/>
        <w:tab/>
        <w:t>$T</w:t>
        <w:tab/>
        <w:tab/>
        <w:t>User's time left online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DAY</w:t>
        <w:tab/>
        <w:tab/>
        <w:t>$D</w:t>
        <w:tab/>
        <w:tab/>
        <w:t>Time of day (minutes since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ED</w:t>
        <w:tab/>
        <w:tab/>
        <w:t>$O</w:t>
        <w:tab/>
        <w:tab/>
        <w:t>User's time online this call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  <w:tab/>
        <w:tab/>
        <w:t>$U</w:t>
        <w:tab/>
        <w:tab/>
        <w:t>User's number (1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irement strings are used to specify the requirents of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features/sections of a Synchronet BBS. The string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f english key words and numbers or use short-hand symbol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ecurity requirements into the 60 character spac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requirement strings. Short-hand symbols and key word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ably and combined in the same string. For clarity,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key word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specifies that only users with a level of 60 OR HIGHER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The space between the level and the required value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ally equivalent, but doesn't read as well. You may also us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ymbols in place of key words to sav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functionally equivalent. Once again, the space between the shor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 the required value is optional. If a parameter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is assumed to be LEVEL. So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 and evaluates the same as the abo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LEVEL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specifies that only users with a level BELOW 60 will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Short-hand symbols may be used to abreviate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LEVEL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L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actly the same meaning as the first string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EQUAL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specifies that only users with a level EQUAL TO 60 will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. The key word "EQUALS" and the combination "EQUAL TO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place of "EQUAL" if prefer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EQUALS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EQUAL TO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functionally equivalent to the first string in this example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hand symbols may be used to make the string shor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tes indentically to the above example strings and the space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=' symbol are also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and may be preferred by some sysops. Since level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ype, the following string is also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not suggested, for reasons of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0 AND FLA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ndicates that the user must have a level of 60 or highe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'A'. The user must meet both requirements in order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eting the requirements of the string. The "AND" portion of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d for clarity in reading and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0 FLA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meaning, but may be confusing when read. The follow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the same meaning as the first string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60 &amp; $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60 AND $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60$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$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reasons of clarity, the first string is preffered if spac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F 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specifies that the user must be of FEMALE gender OR have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 or higher. The following strings are functional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F |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F|LEVEL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F | $L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F|$L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 EQUAL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specifies that user #20 will not meet th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us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!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 9600 OR NOT TOFDAY 1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specifies that the user must be connected at 9600bps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ime of day must be before 7pm. The number 1140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number of hours since midnight (19 in this case) b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utes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 9600 OR NOT $D1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9600|!TOFDAY1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9600|!$D1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 9600 OR TOFDAY NOT 1080 OR TOFDAY 1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specifies that the user must be connected at 9600bps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ime of day must be before 6pm, OR the time of day must b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multiple parameters of the same type consequetivel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wo of the required parameters are "TOFDAY"), the param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be restated. For example,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 9600 OR TOFDAY NOT 1080 OR 1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meaning as the first string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 9600 OR NOT $D 1080 OR 1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9600|$D!1080|1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A OR FLAG B OR FLAG C 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ring specifies that a user must have flag A, flag B, flag 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of 90 or higher to meet the requirement. Using the "sticky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eature of AR Strings, we can shorte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A OR B OR C 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zing symbols, we can shorten it even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A|B|C 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t to extre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A|B|C|$L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ampl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QUALS 145 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ndicates that user number 145 will meet the requirem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level 90 and higher (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shorte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=145 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ltimate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=145|$L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string examples have been single expressions tha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rue of false. Sometimes, you may wish to require access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nested"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the user is level 90+, OR the user has the A flag, AND is 21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ars of age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ould be read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he user must have level 90+, and either the A FLAG or be 21+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he user must be 21+ years old and have either the A FLAG or level 9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ify which of the above methods were intended, we use parenthe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two true/fals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LEVEL 90 OR (FLAG A AND AGE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(LEVEL 90 OR FLAG A) AND 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1 and 2 are interpreted differently and correlate to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log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using a combination of AND and OR logic, neste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 follow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90 OR FLAG A AND 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 and would most likely, NOT produce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be nested (using paranethesis) as deep a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LEVEL 80 OR FLAG S) AND AGE 18) 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VALID string that would evaluat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level of 80 and age 17 would not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level of 80, flag S and age 17 would not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level of 80 and age 18 would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flag S and age 18 would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with level 90+ would qualify regardless of age o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 9600 OR (BPS 2400 AND TOFDAY NOT 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be connected at 9600bps or higher, OR be connected at 2400b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nd the time of day being before 3pm. 9600bps users will alway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. 2400-9600bps users will only meet this requir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00 midnight and 3pm in the after noon. 1200bps and slower call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eet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when nesting expressions, the parameter type DOES NOT st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pression to anoth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 9600 OR (2400 AND TOFDAY NOT 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VALID string. The 2400 would be interpreted as a LEVE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s the beginning of a new expression and LEVEL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correct) string in this example, can of course also b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mbols (and eliminating the AND key w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9600|($B2400$D!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X M AND AGE 21) OR (SEX F AND AGE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specifies that only male users of 21 years or older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18 and older will meet th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SM$A21)|($SF$A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Examp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PS 2400 AND PCR 20) OR LEVE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would indicate that users of any level will have acces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at 2400bps and have a Post/Call ratio of 20% or higher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has as least level 90 (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the default parameter type of level, the LEVEL key w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PS 2400 AND PCR 20) OR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unctionally equivalent, though more confusing, A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 to shorten the string would be to eliminate the A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B 2400 $P 20) | $L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spaces creates an even compac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B2400$P20)|$L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