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QWK Packe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some basic definitions. A QWK netted BBS is either a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b, or both. A node is a BBS that calls another QWK net hub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(receiving QWK and sending REP). A hub is a system that receive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nodes and transfers packets (sending QWK and receiving 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BBS as a QW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FG program, you'll need to specifiy your system's taglin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name and phone number), the hubs to call, when to call, w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calling, and which sub-boards to carry for each hub (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nd receive messages from more than one hub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b's System ID is important and must match the System ID of the hub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hub, you can specifiy a list of sub-boards to network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, you must also set the conference number for the sub-bo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BBS. In Synchronet, conference numbers are based on the Group/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Group 1 / Sub 1 is conference number 101, Group 2 / Sub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203, etc. (Note: this is NOT the conference number for the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 It is the conference number on the hub BBS.) Also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you must set the method of Ctrl-A code handling. If the hub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chronet BBS, you'll want to leave Ctrl-A codes in. If it is n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str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ecide which node will do the calling-out and configure i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cide if you want your BBS to call-out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t any given time based on a total number of calls per day (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your hubs are local) or if you wish the BBS to call-out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very day (usually if one or more hubs are long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set the command line to execute to perform the call-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a batch file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!q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ecute QNET from the EXEC directory. QNET, in this exampl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executes Telix or another communications program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out (Robocomm is quite popular for calling PCBoard and Wildcat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s script interpreter is far inferior to Telix). Both Rob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BBSQNET.RS), Telix (SBBSQNET.SLT and QNET.SLT), and  Qmodem (SBBSQNET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come with SBBS. If you're not calling a PCBoard or Wildcat hub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 you use the Telix or Qmodem scripts for call-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bove mentioned scripts are distributed in the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QNET.B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qnet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directory to the \TELIX directory and execute Telix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script QNET.SLC (compiled QNET.SLT) which intur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QNET.SLC (compiled SBBSQNET.SLT) for each hub to call. The 'q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elix in "quie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elix to perform your call-outs, you'll need to edit the QNET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ll the hubs your system calls and then compile it using the 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 with Telix. You shouldn't need to edit the SBBSQNET.S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timed event, you can make your system call a hub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times, or have one hub (or set of hubs) called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day and another hub (or set of hubs) called once a day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copy QNET.SLT to another similarly named fi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() lines. Then make your timed event execute a similar QN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run Telix and have Telix automatically execute this new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-out script. This is convenient if you call-out to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and long distant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ving your BBS perform that call-out to a QWK network hub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ysop of the hub create an account for your system using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BBS ID as the login name. If the hub is a Synchronet BBS,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ive your account the 'Q' restriction, configure your accoun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an to only include the sub-boards you are going to network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essage scan pointers for the netted sub-boards to a relatively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The 'L' and 'T' exemptions are also helpful on a QWK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BBS as a QWK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QWK network hub, just means that other QWK network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logon to your system and upload and download messages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reate a user account for each QWK network node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your system. The user name/alias should be the QWK system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BBS. The account needs to have the 'Q'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Q' restriction is used only for QWK network node accounts.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striction will receive the QWK: prompt immediately upo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access any other facility of the BBS. This restriction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unt to send messages that are from other users as well a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osts that are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'Q' restriction, the 'L' (logons per day) and 'T'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) exemptions may be helpful, depending on how many times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r system a day and the time per call/day and logons per da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you've give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QWK network node calls your system, you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new message scan to only include the sub-board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with it (&amp;N main section command). If the account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restriction, you can use the ;CHUSER command to change into tha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s configuration. Also, keep in mind that new user accou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message scan pointers set to the beginning of ti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a QWK node account's pointers to a recent date/time (&amp;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mmand), the first time the node calls in and receives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every message on every networked sub-board. This may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, but most sysops don't want a large group of old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iegn BBS to suddenly appear on their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give all node accounts sufficient access to read and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-boards networked between the node and your BBS. The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 the 'E' exemption if you wish elite text to be p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only available when ctrl-a codes are lef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QWKNET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