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nchronet v1b Chat Docum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Users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within Synchronet, you can list the users currently on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, Transfer, Multinode Chat, or Private Chat sections you c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us of all the nodes with the '/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sting nodes (either with the Ctrl-U or /L commands)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nodes. The format of each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n: username action connection (flags) [sys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name =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on = what the user is currentl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= how the user is connected (bps rate if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ags = letters representing special modes of the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- Activity Alert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er of this node will not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ther users logging on or off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- Node is locked for sysop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de is temporarily reserved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- Message waiting for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 unreceived node-to-nod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aiting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- Page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er of this node does not wis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ers of other nodes to page him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 send him node-to-no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flags = modes that are sysop settable/viewabl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- Anonym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er on this node is in anonymo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-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node will be shutdown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-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node will run it's daily event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specified) before waiting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- Node will be interru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de connection will be terminat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 - Qui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er on this node is in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- Re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node will Rerun when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- User data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user's data has been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other node and needs t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ode is not in use, the possible stat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line: Node is not currently running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ing for Call: Node is waiting f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ing: Node is currently executing networ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User Logging On: A user is logging on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ing for all nodes to becom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external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ing for node x to finish externa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rivate message to another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where within the BBS, Ctrl-P will allow you to send a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 up to 70 characters to another node (or all 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multinode chat, private chat, disable or enable paging, or dis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node activity alerts, you must first enter the chat section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C' at either the main or transfer prompts. You will then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t:" prompt. As with most Synchronet prompts, you can hit '?' to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commands. The availabl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Disable/Enabl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command to keep users on other nodes from paging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you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Activity Alert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if you don't want to see when users on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gg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Chat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ysop is available, you can toggle the sysop pag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Talk with The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page The Guru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Join/Initiate Multi-Node Cha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node chat session can be joined or initiate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receive a few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lcome to Multi-Chat - Type /? for men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lcome to channel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nodes currently in multinode chat channel 1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 are on the Ai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, there isn't a command prompt. If you type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, it will be sent to the other nodes in the same c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et a command prompt, type the '/' character as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ne. Now you will have a "Command:" prompt. Type '?' for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mmands. Typing 'Q' will return you to to the chat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odes in the chat session will be notified of your 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number at the "Command:" prompt will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to the number specified ('/3' changes to channel 3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toggle the echoing (repeating) of your chat inp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/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 can only access channels from 1 to their M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if a couple of level 20 users change to channel 20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with an ML less than 20 will not be able to jo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user to join any channel (other than channel 1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sked if he wishes to password protect that chann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decides to protect the channel with a password,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ing to join the channel will be prompted fo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ust enter it correctly. If a user has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 channel an asterisk ('*') will appear next to hi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in the node listings. The password is also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ysop can type '/0' and join a "global" channel where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l the chat messages on all channels and if he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of text, it will be sent to all users in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Private Node-to-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user wishes to chat with just one user in a real-time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aracter chat mode, he can request private cha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with the 'P' command from the Chat: prompt. If the user acce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users will be in a live chat, as opposed the to line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aragraph style of multinode chat. The command acces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ultinode chat, in that '/?' will display a menu. '/L'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nodes, '/E' will toggle echo, and '/Q' will quit privat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user's terminal or terminal program supports split-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the '/E' command can be used to toggle off the echo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input so that the user can then start the split-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of his or her term program. Now, both users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taneously without disrupting each other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CHAT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