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BBS XTRN_SDK v1.0 beta Documention 04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XTRN_SDK.C and .H contain functions useful for creat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Synchronet and are public domain. SBBS v1a r6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N.DAT file necessary and support the MODUSER.DAT file for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the external program. For now, an example XTRN.DA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ration of the NODE.DAB and an external program, NODE_SDK.C and .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ed in the future for intercommunication between users on s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ternal program, or for use with utilities that need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node statuses. These two files will be public domai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program (XCHG) is included as an example of how to use the xtrn_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will be included (with source) in SBBS v1a r6 along with XTRN_S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XCHG.BAT into your NODE directory(ies), XCHG.CFG into your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XCHG.EXE into your EXEC directory. XCHG is capable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user access through its use of n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is for use with Borland's MAKE v3.0 or later. You can als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and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c xchg.c xtrn_sd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akefile gives more versa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the xtrn_sdk files. If there are changes you wish to make,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(digital man), and I'll figure a way to make them accessable via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ition or other methods. This is necessary if you want your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between versions of XTRN_S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XTRN_SDK.C and .H for mor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