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Synchronet FidoNet Import/Export Utility v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BSFIDO is a utiltiy to import NetMail and import/export EchoMail.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must be in the FidoNet stored message format specified in FTS-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(#.MS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doNet semaphore file is specified in the SCFG Network option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 by Synchronet when a user has sent NetMail from the BBS. Net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exported from Synchronet, so SBBSFIDO does not need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will be exported to and imported from the directory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configuration in SCFG. EchoMail will be imported to and expo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choMail path specified for that sub-board, or off the base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pecified in SCFG Network options in a subdirectory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ode of the sub-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erence (Sub-board) messages echoed across FidoNet in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ets - AKA Conferenc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ront-end mailer does not directly support EchoMail, an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is necessary. TosScan is an example of an EchoMai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nt-end Mai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EMSI compatible FidoNet message front-end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ntDoor, SEAdog, Binkley, and D'bridge are examples of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to point mail in FidoNet stored message format FTS-0001 (1.MS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BSFID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BBSFIDO.EXE Synchronet/FidoNet import/export utility normally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your EXE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low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Synchron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</w:t>
      </w:r>
      <w:r>
        <w:rPr/>
        <w:t>Ķ NetMail � EchoMail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��������������������</w:t>
      </w:r>
      <w:r>
        <w:rPr/>
        <w:t>ͼ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</w:t>
      </w:r>
      <w:r>
        <w:rPr/>
        <w:t>^      ^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�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����������</w:t>
      </w:r>
      <w:r>
        <w:rPr/>
        <w:t>ͻ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������</w:t>
      </w:r>
      <w:r>
        <w:rPr/>
        <w:t>Ķ SBBSFIDO �&lt;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�      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�        </w:t>
      </w:r>
      <w:r>
        <w:rPr/>
        <w:t>^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�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�  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��</w:t>
      </w:r>
      <w:r>
        <w:rPr/>
        <w:t>&gt;� EchoMail Program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������������������</w:t>
      </w:r>
      <w:r>
        <w:rPr/>
        <w:t>ͼ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</w:t>
      </w:r>
      <w:r>
        <w:rPr/>
        <w:t>^      ^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�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��������������������</w:t>
      </w:r>
      <w:r>
        <w:rPr/>
        <w:t>ͻ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</w:t>
      </w:r>
      <w:r>
        <w:rPr/>
        <w:t>&gt;� NetMail � EchoMail �&lt;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Front-end Mailer Progr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BBS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BBSFIDO requires either the DOS environment variable "SBBSNODE" to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path of your NODE1 directory or it will accept the path of the 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sbbsnode=c:\sbbs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bbs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bbsfido c:\sbbs\no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BBSFIDO.EXE is not in your search path, you'll ne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SBBSFIDO.EXE exists on you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sbbs\exec\sbbsfido c:\sbbs\no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BSFIDO, when run without any switches will import any new NetMail or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ort any new EchoMail that has been posted on the BBS, will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FidoNet messages, and uses 4 dimensional (Zone:Net/Node.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switch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n</w:t>
        <w:tab/>
        <w:t>Do not import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i</w:t>
        <w:tab/>
        <w:t>Do not import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e</w:t>
        <w:tab/>
        <w:t>Do not export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</w:t>
        <w:tab/>
        <w:t>Do not delete NetMail after it i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x</w:t>
        <w:tab/>
        <w:t>Do not delete EchoMail after it i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k</w:t>
        <w:tab/>
        <w:t>Do not kill exported EchoMail after it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p</w:t>
        <w:tab/>
        <w:t>Ignore point in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z</w:t>
        <w:tab/>
        <w:t>Ignore zone in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</w:t>
        <w:tab/>
        <w:t>Ignore message pointers (export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u</w:t>
        <w:tab/>
        <w:t>Update message pointers (export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t</w:t>
        <w:tab/>
        <w:t>Do not update messag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a</w:t>
        <w:tab/>
        <w:t>Do not export extended ASCII and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l</w:t>
        <w:tab/>
        <w:t>Log output to SBBSFIDO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r</w:t>
        <w:tab/>
        <w:t>Create report of import totals (SBBSFIDO.MSG) in TEXT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s in configuring Synchronet with FrontDoor/TosScan, see SBBSFD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.BAT, and EXEBB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SBBSFIDO.DOC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