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Sysop Start-Up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've already installed Synchronet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file. Refer to GLOSSARY.TXT for the definition of term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basic informatio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tting Up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etting Up the Fil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Adding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Start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has a specific sub-directory for executable programs (EX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py all utilities that the BBS will run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es not mean Doors or Online Games). For example, you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and PKUNZIP.EXE into your EXEC directory. If you plan o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/compression programs on your BBS, you should copy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XEC directory as well. Any file transfer protocol program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into your EXEC directory. Synchronet comes with an unregiste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SZ. If you have a registered version, copy it into the EXEC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o your NODE1 directory and run the Synchrone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"System", set your system's name (BBS Name), the sysop's name (You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ation (City, State), and system password. Under "Advanced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Message Options", set your system's QWK ID (Up to 8 characte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tion). Under "Toggle Options" set "Allow Aliases" to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if you want users to be known by their real names on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any time within SCFG, you can hit the F1 key to g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the current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Sysop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configuration program and run SBBS from your NODE1 director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nu that says "Synchronet Version xx", (Wait for call screen)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logon. Answer 'Y' to the Logon (Y/N) prompt. At the NN: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NEW" to create a new account. Answer the questions until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nchronet Main Menu". You now have created your user account. Hit Alt-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dit Menu. Make sure that you have a Main Level of 99 (the maxim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evel of 99, Main Flags A-Z, Transfer Flags A-Z, and Exemptions A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he first person to logon as new (User #1), the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values should have been automatically given to you. Hit 'Q'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, then 'O' to log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an alternate command set for your default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command and other commands specified in this document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ss for any other user accounts you wish to create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out high access levels and exemptions very carefully. Users wit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90 and above are of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To logon from the wait for call screen quickly, hit SPACE, then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ast sysop (user #1)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To stop the annoying automatic display of menus, turn "Expe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" on from the Default Configuration menu ('D' from th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or 'I' from the User Edit menu) and use '?' when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a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To keep your logons from being written to the logon list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fault to quiet mode" on from the Default Configuration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users to see you're online, you can toggle quiet mode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;QUIET" sysop command from the Synchrone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the Message B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ssage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C' from the wait for call screen and select "Message Base" from the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add any additional message groups you want. A message grou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message sub-boards that have a similar subject matter or othe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It is common to put all of your local sub-boards in one group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sub-boards (where messages are shared with other BBSs)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An example configuration that separates local and networked sub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ab/>
        <w:tab/>
        <w:t>Sub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ab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ab/>
        <w:t>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ab/>
        <w:t>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ab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ab/>
        <w:t>Adverti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</w:t>
        <w:tab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</w:t>
        <w:tab/>
        <w:tab/>
        <w:t>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</w:t>
        <w:tab/>
        <w:tab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</w:t>
        <w:tab/>
        <w:tab/>
        <w:t>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</w:t>
        <w:tab/>
        <w:tab/>
        <w:t>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</w:t>
        <w:tab/>
        <w:tab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</w:t>
        <w:tab/>
        <w:tab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-Net</w:t>
        <w:tab/>
        <w:tab/>
        <w:t>Synchro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</w:t>
        <w:tab/>
        <w:tab/>
        <w:t>Interus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</w:t>
        <w:tab/>
        <w:tab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</w:t>
        <w:tab/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</w:t>
        <w:tab/>
        <w:tab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</w:t>
        <w:tab/>
        <w:tab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message groups is to group sub-boards of similar topic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ab/>
        <w:tab/>
        <w:t>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ab/>
        <w:tab/>
        <w:t>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ab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ab/>
        <w:tab/>
        <w:t>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ab/>
        <w:tab/>
        <w:t>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ab/>
        <w:tab/>
        <w:t>BBS Ads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  <w:tab/>
        <w:tab/>
        <w:t>Softwa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  <w:tab/>
        <w:tab/>
        <w:t>Hardwa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  <w:tab/>
        <w:tab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</w:t>
        <w:tab/>
        <w:tab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</w:t>
        <w:tab/>
        <w:tab/>
        <w:tab/>
        <w:t>Sing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</w:t>
        <w:tab/>
        <w:tab/>
        <w:tab/>
        <w:t>Dear A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</w:t>
        <w:tab/>
        <w:tab/>
        <w:tab/>
        <w:t>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</w:t>
        <w:tab/>
        <w:tab/>
        <w:tab/>
        <w:t>Finan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ertainly can mix the two examples of message group utiliza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invent your own. Or, you can just have one message group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-boards - forgoing the organizational advantages of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You must have at least one message group configured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-board in that group that all users have access to. Us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ny sub-boards, can't use the BBS at all until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ssage groups, select the position you want the new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with the arrow keys. If you want the new message group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roup, highlight the top line. If you want the message group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group list, highlight the bottom line. Hit INS (inser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essage Sub-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ub-boards, hit enter on the message group you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 to, then select "Message Sub-boards". Adding sub-board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dding groups except you will be prompted for an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de should be a short description (name abreviatio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. Each sub-board must have its own unique internal code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s for the sub-board, select it by hitting enter on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the File Transfer Se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le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ile Transfers" from the SCFG main menu. Then select "File Librar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NS (insert key) to create a file library. File libraries ar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that have a similar subject matter or other commo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ies are often used to separate Program files and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on a Hard disk and files stroed on CD-ROM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hat separates programs from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</w:t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  <w:tab/>
        <w:tab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  <w:tab/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  <w:tab/>
        <w:tab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  <w:tab/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  <w:tab/>
        <w:tab/>
        <w:t>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  <w:tab/>
        <w:tab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  <w:tab/>
        <w:tab/>
        <w:t>Text (Documentation, Stories, Che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  <w:tab/>
        <w:tab/>
        <w:t>Program Source Code (C, ASM, PAS, 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  <w:tab/>
        <w:tab/>
        <w:t>Still Pics (GIF, PCX, 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  <w:tab/>
        <w:tab/>
        <w:t>Animation (FLI, GL, 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  <w:tab/>
        <w:tab/>
        <w:t>Sound (MOD, WAV, 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  <w:tab/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that separates hard disk directories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</w:t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  <w:tab/>
        <w:tab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  <w:tab/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  <w:tab/>
        <w:tab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  <w:tab/>
        <w:tab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  <w:tab/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  <w:tab/>
        <w:tab/>
        <w:t>Graphic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  <w:tab/>
        <w:tab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  <w:tab/>
        <w:tab/>
        <w:t>Graphics, Animation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D-ROM</w:t>
        <w:tab/>
        <w:tab/>
        <w:t>G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D-ROM</w:t>
        <w:tab/>
        <w:tab/>
        <w:t>G Rated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D-ROM</w:t>
        <w:tab/>
        <w:tab/>
        <w:t>G Rated 800x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D-ROM</w:t>
        <w:tab/>
        <w:tab/>
        <w:t>R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D-ROM</w:t>
        <w:tab/>
        <w:tab/>
        <w:t>R Rated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D-ROM</w:t>
        <w:tab/>
        <w:tab/>
        <w:t>R Rated 800x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D-ROM</w:t>
        <w:tab/>
        <w:tab/>
        <w:t>X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D-ROM</w:t>
        <w:tab/>
        <w:tab/>
        <w:t>X Rated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D-ROM</w:t>
        <w:tab/>
        <w:tab/>
        <w:t>X Rated 800x6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CD-ROM</w:t>
        <w:tab/>
        <w:t>Games - Mono, C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CD-ROM</w:t>
        <w:tab/>
        <w:t>Games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CD-ROM</w:t>
        <w:tab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CD-ROM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CD-ROM</w:t>
        <w:tab/>
        <w:t>Graphics and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CD-ROM</w:t>
        <w:tab/>
        <w:t>BBS Software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CD-ROM</w:t>
        <w:tab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CD-ROM</w:t>
        <w:tab/>
        <w:t>Windows Programs, Fonts, Ic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one file library and one file directory for any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Fi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reated at least one file library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library. Creating a file directory is much lik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brary except that you will be prompted for an internal c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de should be an abreviation of the name of th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hat specifies the contents of the directory.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its own unique inter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rectory, you need to specify the file storage path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ctually located (Drive and directory) on your system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storage path, a sub-directory will be created of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\DIRS directory with the directory's internal code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If you wish to use the default storage path (DATA\DIRS\&lt;code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move any files that you wish to be added to the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dding CD-ROM directories, be sure to set the "Chec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toggle option" to "No", and "Copy to Temp Dir" to "Yes"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D-ROM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Adding files to the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created at least one file library and one file director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library, any files located in the storage path for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utomatically available for users to download. The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BS file datab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(v1b and la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ASCII list of your files with descriptions (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), you'll want to use the Synchronet ADDFILES program to im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escription information into the BBS file database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ase for CD-ROMs and when converting a file database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FILES.DOC for more information on using the ADDFILE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ADDFILES utility, you can download it from Ve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14-529-9525 (2400bps) or 714-529-9547 (HST/V.32b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port ASCII file lists with v1a, but the process is fair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voice technical support number for more information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k 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files that are located in the storage paths of your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exit the configuration program, logon to the BBS a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#1), go to the file transfer section ('T' from the main menu)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UPLOAD ALL" then hit ENTER. If there are any files that are in you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but not already in the BBS file database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ccess Transf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"You cannot access the transfer section"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ansfer section in the BBS, then you have not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/or directory security options. A user must have access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directory in one library to access the transfer section at 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has access to a library, but no directories within that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be denied access to the entir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ffline Fi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an have an offline file directory. This is wher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removed from the system, but the file information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uploader, etc.) remains in the database. Offlin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special. They are not scanned for new file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optional destination for the file information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a sysop. Offline file directories are specified by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 of "Offline" (not case sensitive). Only one offlin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er library. Offline file directories should have the "Chec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" toggle option set to "No". The minimum transfer level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90 so that users will not be allowed to uploa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yso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file directory is a directory that users can upload to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nor download from. You can only have one sysop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it can belong to any one of the file libraries. A sys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specified by the short name of "Sysop" (not case sensit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the destination directory for uploads with the 'Z' (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sop) transfer section command. The minimum transfer level to acce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90 or higher so that only sysops can view the director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and the upload access level should be set to 0 (or high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number of users who can upload to the sysop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User-to-User Transf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to-user transfer directory is used for users to send a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user (or group of users) with only that user (or group of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see the file and download it. It's like a private e-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rs send files to other users with the "/U" comman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ther users with the "/D" command. This feature is on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creates a user-to-user transfer directory. This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any library on the system, but must have a short name of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ase sensitive). The minimum transfer level to access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or higher so that only sysops can view the directory and downlo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from it and the upload access level should be set to 0 (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trict the number of users who can upload user-t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This directory should have the "Allow extended descriptions"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 to "Yes" so that the uploader of the file can attach a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he or s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Nod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FG. Select Nodes from the main menu. Hit INS (insert key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des (up to your Node license limit). Each added node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opied from the last node. Make 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(including modem/com port configuration)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CFG. Copy *.BAT from your NODE1 directory into each added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"Sharing violation" when running multiple simultaneou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reported problem with Windows and Lantastic), delete the S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f your node directories and copy SBBS.EXE from your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of your no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&gt; Where to go from here? See CONTE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TART-UP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