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ization Doc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xt files that are displayed to users at differ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The locations and descriptions follow (* indicates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ANS </w:t>
        <w:tab/>
        <w:t>Answer message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ANSWER.MSG </w:t>
        <w:tab/>
        <w:t>Answer message for non-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\SYSTEM.MSG </w:t>
        <w:tab/>
        <w:t>Description of the system and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EWUSER.MSG</w:t>
        <w:tab/>
        <w:t>Displayed to new users (usually system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FEEDBACK.MSG</w:t>
        <w:tab/>
        <w:t>Displayed before new users write validation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NUPGUESS.MSG      *Displayed to callers attempting to guess the 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TOOSLOW.MSG       *Displayed to users logging on a node &lt; min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HELLO</w:t>
        <w:tab/>
        <w:t xml:space="preserve">       *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BSNEWS       *Included in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QWK\BLT-0.?       *Included in QWK packets (? must b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asiest and possibly the most obvious ways to custom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 your BBS is to change the look of the menus. Menus are mearl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(with optional ctrl-a codes or ANSI escape sequences)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\MENU directory. The filenames are descriptive of the menu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represent the content of the file. The possible exten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</w:t>
        <w:tab/>
        <w:t>Contains ANSI escape sequences suitable f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Contains ANSI escape sequences suitable for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</w:t>
        <w:tab/>
        <w:t>Contains just ASCII text and optional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ile types can contain ctrl-a codes, and only the 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. If you create a menu entirely of ctrl-a codes,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or MON files and they should be deleted as the BBS automatical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trl-a codes for monochrome and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color ANSI, the ANS file will be displayed;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monochrome ANSI, the MON file will be displayed;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he ANS file will be displayed; and if it doesn't exist the MS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out ANSI will always be displayed the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ANSI escape sequences, it is usually prefer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esigned for such a task. TheDraw is quite popular for th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files with ctrl-a codes, you can use any editor that allow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trl characters, but you won't see the attributes till you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ynchronet. You can, however, use the SBBS editor (;ED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and it will display the attributes as you edit the file.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line length to 79 characters which may not be sufficient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ctrl-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ANS</w:t>
        <w:tab/>
        <w:tab/>
        <w:t>Advanced main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MAIN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ANS</w:t>
        <w:tab/>
        <w:tab/>
        <w:t>Advanced transfer command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XFER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ANS</w:t>
        <w:tab/>
        <w:tab/>
        <w:t>Sysop's reading all mail on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AIL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  <w:tab/>
        <w:t xml:space="preserve"> MSG</w:t>
        <w:tab/>
        <w:tab/>
        <w:t>Ctrl-A code menu for use within the SBB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MON</w:t>
        <w:tab/>
        <w:tab/>
        <w:t>Batch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XFR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ANS</w:t>
        <w:tab/>
        <w:tab/>
        <w:t>Batch 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DPRO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MON</w:t>
        <w:tab/>
        <w:tab/>
        <w:t>Batch 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UPRO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MSG</w:t>
        <w:tab/>
        <w:tab/>
        <w:t>Bidirectional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MON</w:t>
        <w:tab/>
        <w:tab/>
        <w:t>Cha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MON</w:t>
        <w:tab/>
        <w:tab/>
        <w:t>Down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RO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  <w:tab/>
        <w:t xml:space="preserve"> MSG</w:t>
        <w:tab/>
        <w:tab/>
        <w:t>SBBS editor commands and line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</w:t>
        <w:tab/>
        <w:t xml:space="preserve"> MSG</w:t>
        <w:tab/>
        <w:tab/>
        <w:t>Exemp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ANS</w:t>
        <w:tab/>
        <w:tab/>
        <w:t>User reading s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ANS</w:t>
        <w:tab/>
        <w:tab/>
        <w:t>Logoff ('O' command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ANS</w:t>
        <w:tab/>
        <w:tab/>
        <w:t>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MON</w:t>
        <w:tab/>
        <w:tab/>
        <w:t>User reading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EA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ANS</w:t>
        <w:tab/>
        <w:tab/>
        <w:t>Main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LAG MSG</w:t>
        <w:tab/>
        <w:tab/>
        <w:t>Mai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MSG</w:t>
        <w:tab/>
        <w:tab/>
        <w:t>User message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CAN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MSG</w:t>
        <w:tab/>
        <w:tab/>
        <w:t>Multinod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HA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</w:t>
        <w:tab/>
        <w:t xml:space="preserve"> MSG</w:t>
        <w:tab/>
        <w:tab/>
        <w:t>QWK Packe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 MSG</w:t>
        <w:tab/>
        <w:tab/>
        <w:t>Sysop report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MSG</w:t>
        <w:tab/>
        <w:tab/>
        <w:t>Restriction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ANS</w:t>
        <w:tab/>
        <w:tab/>
        <w:t>Sysop additional commands while reading s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SMAI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ANS</w:t>
        <w:tab/>
        <w:tab/>
        <w:t>Sysop additional commands while 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L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N  MSG</w:t>
        <w:tab/>
        <w:tab/>
        <w:t>Sysop additional commands for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ANS</w:t>
        <w:tab/>
        <w:tab/>
        <w:t>Sysop additional commands while messag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SCAN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XFER  MSG</w:t>
        <w:tab/>
        <w:tab/>
        <w:t>Sysop additional commands for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ANS</w:t>
        <w:tab/>
        <w:tab/>
        <w:t>Temporary directory command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S</w:t>
        <w:tab/>
        <w:tab/>
        <w:t>Transfer s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MSG</w:t>
        <w:tab/>
        <w:tab/>
        <w:t>User Edit (for 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ANS</w:t>
        <w:tab/>
        <w:tab/>
        <w:t>Upload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ROT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MSG</w:t>
        <w:tab/>
        <w:tab/>
        <w:t>User Edit (for Non-Aliases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ANS</w:t>
        <w:tab/>
        <w:tab/>
        <w:t>Waiting for c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</w:t>
        <w:tab/>
        <w:t xml:space="preserve">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FLAG MSG</w:t>
        <w:tab/>
        <w:tab/>
        <w:t>Transfer flag descriptions for use within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created in the TEXT\MENU directory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 xml:space="preserve"> MSG</w:t>
        <w:tab/>
        <w:tab/>
        <w:t>Message Grou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S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MSG</w:t>
        <w:tab/>
        <w:tab/>
        <w:t>Message Sub-board listing, 'x' is the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 xml:space="preserve"> MSG</w:t>
        <w:tab/>
        <w:tab/>
        <w:t>File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MSG</w:t>
        <w:tab/>
        <w:tab/>
        <w:t>File Directory listing, 'x' is the lib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x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 xml:space="preserve"> MSG</w:t>
        <w:tab/>
        <w:tab/>
        <w:t>External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 MSG</w:t>
        <w:tab/>
        <w:tab/>
        <w:t>Text File S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SEC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 xml:space="preserve"> MSG</w:t>
        <w:tab/>
        <w:tab/>
        <w:t>Text File listing, 'x' is the text fil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 xml:space="preserve">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x</w:t>
        <w:tab/>
        <w:t xml:space="preserve">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 MSG</w:t>
        <w:tab/>
        <w:tab/>
        <w:t>Displays when the user enters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SSAGE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  MSG</w:t>
        <w:tab/>
        <w:tab/>
        <w:t>Transfer policy (&amp;T transfer sect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 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LICY  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n information file displayed for sub-board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 scanning command and '&amp;S' main section command, create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board in the DATA\SUBS directory using the internal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as the name and .MSG as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SUBS\GENERA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in information file for file directori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&amp;D' transfer section command, create a file for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\DIRS directory using the internal code as the name and .MS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GAME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ustom file listing header for a file directory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the DATA\DIRS directory using the internal code as the name and 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tens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GAMES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some of colors of the BBS you can edit the ATTR.CFG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CTRL directory. The file contains one color per l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s to the use of the color. The colors are represented with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ttribute letters/numbers. The number of colors you can chang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the text and color that the BBS displays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DAT in the CTRL directory. The syntax of this file is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 should be taken when editing it. Knowledge of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helpful in producing the desired results. If a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change colors of a certain text line, take care not to distur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the other characters on the line. Ctrl-a codes can be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embedded ctrl-a character (usually a black happy face) or by a '\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f() equivalent of ctrl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characters between the double quotations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printf() format string with one exception: \xxx where 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0-9) represents a decimal number, not an octal number.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255. If you wish to set a background color using \1 for the ctrl-a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eed to pad the attribute number with zeros. For example;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o blue, you might try to use the sequence "\14" which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ither embed the actual ctrl-a character (which is preferr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\00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rings have characters preceeded by a tilde ('~'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as mnemonics. The tilde preceeds a charact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for users supporting ANSI and enclosed in parenthesis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Usually used for prompt strings that contain the valid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use for the highlighted characters, normal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are specified in the CTRL\ATT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the TEXT.DAT file before you edit it. If you dama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hen editing it, Synchronet may execute errorneously or even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source code to Synchronet, refer to SOURC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iting and compiling a modified vers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USTOM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