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ynchronet v1a Chat Documen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Users On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here within Synchronet, you can list the users currently onlin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U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and Transfer S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either the Main or Transfer Sections, you can send a single lin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other node with the '/S' command. You can list the current status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des with the '/L' command. The following is a description of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L:List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mmand lists the current status of all the nodes of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node is in use, the format of the status line for each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de n: username action connection (flags) [sysflag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 = n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rname = user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ction = what the user is currently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nection = how the user is connected (bps rate if remo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lags = letters representing special modes of the n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 - Activity Alert Disab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User of this node will not be notifi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ther users logging on or off other n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 - Node is locked for sysop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Node is temporarily reserved for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us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 - Message waiting for n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n unreceived node-to-node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waiting for this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 - Page disab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User of this node does not wish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users of other nodes to page him for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r send him node-to-nod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ysflags = modes that are sysop settable/viewable on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 - Anonymo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User on this node is in anonymou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 - Ev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This node will run it's daily event (i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s specified) before waiting for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 - Node will be interrup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Node connection will be terminated as so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Q - Qui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User on this node is in quie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R - Reru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This node will Rerun when user logs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 - User data upd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his user's data has been mod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nother node and needs to be re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node is not in use, the possible statu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fline: Node is not currently running Synchr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iting for Call: Node is waiting for a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tworking: Node is currently executing network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w User Logging On: A user is logging on as ne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aiting for all nodes to become in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unning external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aiting for node x to finish external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S:Send message to another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mmand allows you to send a message of up to 7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nother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s of text received from other nodes in the chat sess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ame n: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ame = user's name who sen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 = node from which the message was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ext = up to 70 character of a text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t S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cess multinode chat or disable or enable paging, or disable or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de activity alerts, you must first enter the chat section. To do this,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C' at either the main or transfer prompts. You will then be given a "Chat: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mpt. As with most Synchronet prompts, you can hit '?' to be given a menu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 The available command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:Disable/Enable P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 this command to keep users on other nodes from paging you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ing you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:Activity Alert Disable/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is command if you don't want to see when users on other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logging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Chat with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is sysop is available, you can toggle the sysop page on an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:Talk with The Gu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is command to page The Guru for c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:Join/Initiate Multi-Node Chat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multinode chat session can be joined or initiated with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will receive a few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Welcome to Multi-Chat - Type /? for menu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Welcome to channel 1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the nodes currently in multinode chat channel 1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the mes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You are on the Air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is point, there isn't a command prompt. If you type a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, it will be sent to the other nodes in the same chat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get a command prompt, type the '/' character as the first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line. Now you will have a "Command:" prompt. Type '?' for a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commands. Typing 'L', or 'S' has the same effect as from the mai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fer prompts. Typing 'Q' will return you to to the chat promp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nodes in the chat session will be notified of your leav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ing a number at the "Command:" prompt will chang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nnel to the number specified ('/3' changes to channel 3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-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rs can only access channels from 1 to their Main Level. So i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ple of level 20 users change to channel 20, any user with an ML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 20 will not be able to join their convers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 user to join any channel (other than channel 1) will be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he wishes to password protect that channel. If the user decid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tect the channel with a password, any users trying to jo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nel will be prompted for the password and must enter it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 user has password protected his channel an asterisk ('*'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ar next to his channel number in the node listings. Th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also displayed to sys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ysop can type '/0' and join a "global" channel where he wi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the chat messages on all channels and if he enters a line of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ill be sent to all users in all chann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End of CHAT.DOC 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