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Alph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ALL of this file, then don't run this alph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03/17/94) incorporates the new message base format,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swapp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is planned for three stages: message base (this one), fil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mand shells alpha is stable, we will begin beta, then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will be the same for all alpha releases: v2.00 rev A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update all the executables you are sent. Th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with the "IV" command from the main menu (as al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1CTO2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 program is run, you will need to manual 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\DIRS\*.* to DATA\DIR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\TEXT\*.* to DATA\TEXT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\XFER.IXT to DATA\XFER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options you see in SCFG have been implemented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urus and multliple chat ac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o longer automatically purges messages as they are cre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(currently, only with SMBUTIL) the maximum number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message per base and use SMBUTIL to maintain the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ack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message base, use the included CHKSM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mprehensive analysis of the message base and report any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, changing the maximum number of msgs, max crcs, or max 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G does not change the message base. You must do this with SMBUTI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x crcs to 0 disables duplicate message checking and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y odd behavior, please do you best to find out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at the time and attempt to recreate the problem before you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create the problem, but it does reoccur und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please notify us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different swap types (EMS, XMS, and Extended)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f you don't have enough of the available swap mem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 (which can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2.0 COM routines (int 14h and 115.2k DTE)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a v2.0 UTI driver or AUTONODE utility yet. If you requi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hen don't convert yet. Please let us know that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et, if that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and Tranfer menu command keys for external programs have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The command shell alpha will return this capabili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Swindell 714-529-6328, 1:103/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LPHA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