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nchronet Multin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ersion 1a runs under DOS v3.0 or greater and SHARE (or Ne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process is required for each node on a Synchronet system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on one cpu with DOS multitaskers such as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S/2 v2.0 or you can run one node per CPU and let the CPU'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common hard disk via Local Area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CPU per node is by far the fastest (and possilby cheapest)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Synchronet nodes. Since Synchronet runs in 8086 real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can run Synchronet with sufficient speed. The minimum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each node would be a power supply, motherboard, at least 5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, a network interface card (NIC), floppy drive and controll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boot PROM for the NIC), and a modem. Some BIOS's require a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and/or a keyboard as well, but they are not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se computers together, you will need some form of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DOS based networks (Lantastic, NetWare Lite, CBIS Network O/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LAN etc.) are the cheapest and don't require a dedicated CPU a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but they lack the speed of a dedicated file server an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. The most popular Network Operating System (NOS) is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. The disk performance on a dedicated NetWare file server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over a local hard disk (especially on XT's) due to NetWare'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ile system and dedicated memory for intelligent disk caching.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un on any NOS that allows multiple CPU's running DOS to access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using an individual computer for each node would b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on a card" board. Currently the most popular and reliab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se is Cubix Corporation. You can purchase a 4 XT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 straight into a NetWare file server bus slot for under $1500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ormal workstation for monitoring the nodes and perform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but you could make that workstation a node as well.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cellent performance with up to 21 nodes on just two comput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and the file server). And external expansion buse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lding up to 12 cards (48 nodes) without adding any mor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You will need an external modem and serial cab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that allows the simulataneous execution of multiple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multiple Synchronet nodes per CPU. To relia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run multiple DOS sessions on one CPU, you will probabl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(the faster, the better), and at least 2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re, the better). Different multitaskers will have diffe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but the common denominator seems to be an 80386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separate IRQ line and UART I/O address for each COM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If you wish Synchronet to always use BIOS call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you need to include the B parameter on the SBBS command lin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ses direct video for block text which can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s that manage a split screen for multiple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faster the machine, the more nodes you can run. B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at kind of performance is not an easy question to answer. It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on the multitasking software, modem speed, and hardware I/O.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xpect some amount of performance degrada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s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will worry how reliable the system is with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Rest assurred that Synchronet was designed from the groun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users. Data integretity and system fault tole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crificed when adding nodes to a Synchro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post on the same sub-board, e-mail the same user, down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un the same external program, perform virtually any 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Note: External programs must support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f the program has been configured for multiuser access from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and precautions have been taken where user data is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hanges to the real-time database to take place immediately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line on a node other than the one that performed the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curity, configuration, or statistics changes made remotely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section disallows simultaneous uploading of the sam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nd prevents a file that is currently open (be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dded to a user's batch download queue) from being moved, remo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allowing simultaneou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rule, no data files or records are allowed exact simult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if one of the nodes will modify the data. Simultaneous read onl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. Collisions (simultaneous write access requested of a file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nodes) are logged along with the retry count. There is a retry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(or time-out) that will deny access to the requesting node and lo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error for that node. This situation should not occur, but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ade for it in case of hardware failure of a node with a file or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th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