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fiers for use in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     User Alias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  <w:tab/>
        <w:t>Baud (DTE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  <w:tab/>
        <w:t>Conn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  <w:tab/>
        <w:t>Connect (DCE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</w:t>
        <w:tab/>
        <w:t>Estimated CPS rate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f</w:t>
        <w:tab/>
        <w:t>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g</w:t>
        <w:tab/>
        <w:t>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h</w:t>
        <w:tab/>
        <w:t>HardWare Flow Control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  <w:tab/>
        <w:t>UART (COM Port)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j</w:t>
      </w:r>
    </w:p>
    <w:p>
      <w:pPr>
        <w:pStyle w:val="PreformattedText"/>
        <w:bidi w:val="0"/>
        <w:spacing w:before="0" w:after="0"/>
        <w:jc w:val="left"/>
        <w:rPr/>
      </w:pPr>
      <w:r>
        <w:rPr/>
        <w:t>%k</w:t>
      </w:r>
    </w:p>
    <w:p>
      <w:pPr>
        <w:pStyle w:val="PreformattedText"/>
        <w:bidi w:val="0"/>
        <w:spacing w:before="0" w:after="0"/>
        <w:jc w:val="left"/>
        <w:rPr/>
      </w:pPr>
      <w:r>
        <w:rPr/>
        <w:t>%l</w:t>
      </w:r>
    </w:p>
    <w:p>
      <w:pPr>
        <w:pStyle w:val="PreformattedText"/>
        <w:bidi w:val="0"/>
        <w:spacing w:before="0" w:after="0"/>
        <w:jc w:val="left"/>
        <w:rPr/>
      </w:pPr>
      <w:r>
        <w:rPr/>
        <w:t>%m</w:t>
        <w:tab/>
        <w:t>Time Credits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</w:t>
        <w:tab/>
        <w:t>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o</w:t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  <w:tab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q</w:t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  <w:tab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</w:t>
        <w:tab/>
        <w:t>Time (in seconds)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  <w:tab/>
        <w:t>UART (COM Port) I/O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v</w:t>
        <w:tab/>
        <w:t>Synchronet Version (example: 1a6 is Version 1a Revi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  <w:tab/>
        <w:t>Transf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y</w:t>
      </w:r>
    </w:p>
    <w:p>
      <w:pPr>
        <w:pStyle w:val="PreformattedText"/>
        <w:bidi w:val="0"/>
        <w:spacing w:before="0" w:after="0"/>
        <w:jc w:val="left"/>
        <w:rPr/>
      </w:pPr>
      <w:r>
        <w:rPr/>
        <w:t>%z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ercent Symb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