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nation of Synchronet v1c Access Requir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not] [parm] [not] [equal] &lt;value&gt; [or] [and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ot</w:t>
        <w:tab/>
        <w:t>is the word "NOT" or the symbol '!' to specify rever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</w:t>
        <w:tab/>
        <w:t>is one of any keywords (or short-hand symbols)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fic required parameter (default 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</w:t>
        <w:tab/>
        <w:t>is the word "EQUAL", "EQUALS", the words "EQUAL TO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'=' to specify exact equal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</w:t>
        <w:tab/>
        <w:t>the required value (for either minimum requirement or 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  <w:tab/>
        <w:t>the word "OR" or the symbol '|' used to specify that ANY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re parameter values MAY be met to match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  <w:tab/>
        <w:t>the word "AND" or the symbol '&amp;' may be used for cla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ng when specifying that two or more parameter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et to match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</w:t>
        <w:tab/>
        <w:t>Symbol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&amp;</w:t>
        <w:tab/>
        <w:tab/>
        <w:t>More than one requir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!</w:t>
        <w:tab/>
        <w:tab/>
        <w:t>Logical negation (i.e.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  <w:tab/>
        <w:tab/>
        <w:t>=</w:t>
        <w:tab/>
        <w:tab/>
        <w:t>Equal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|</w:t>
        <w:tab/>
        <w:tab/>
        <w:t>Either of two or more parameter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  <w:tab/>
        <w:tab/>
        <w:t>$A</w:t>
        <w:tab/>
        <w:tab/>
        <w:t>User's age (years since birthdate,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</w:t>
        <w:tab/>
        <w:tab/>
        <w:t>$B</w:t>
        <w:tab/>
        <w:tab/>
        <w:t>User's current connect rat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$F</w:t>
        <w:tab/>
        <w:tab/>
        <w:t>User's flag (1-4) and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ab/>
        <w:t>$L</w:t>
        <w:tab/>
        <w:tab/>
        <w:t>User's level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  <w:tab/>
        <w:tab/>
        <w:t>$N</w:t>
        <w:tab/>
        <w:tab/>
        <w:t>Current node (1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  <w:tab/>
        <w:tab/>
        <w:t>$P</w:t>
        <w:tab/>
        <w:tab/>
        <w:t>User's post/call ratio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ab/>
        <w:t>$S</w:t>
        <w:tab/>
        <w:tab/>
        <w:t>User's sex/gender (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$T</w:t>
        <w:tab/>
        <w:tab/>
        <w:t>Time of day (Military time, 0-23: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FT</w:t>
        <w:tab/>
        <w:tab/>
        <w:t>$R</w:t>
        <w:tab/>
        <w:tab/>
        <w:t>User's time left online (minutes,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D</w:t>
        <w:tab/>
        <w:tab/>
        <w:t>$O</w:t>
        <w:tab/>
        <w:tab/>
        <w:t>User's time online this call (minutes,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$U</w:t>
        <w:tab/>
        <w:tab/>
        <w:t>User's number (1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 strings are used to specify the requirents of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features/sections of a Synchronet BBS. The string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english key words and numbers or use short-hand symbol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ecurity requirements into the 40 character sp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requirement strings. Short-hand symbols and key wor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y and combined in the same string. For clarity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key word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of 60 OR HIGHER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The space between the level and the required value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equivalent, but doesn't read as well. You may also u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ymbols in place of key words to sav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unctionally equivalent. Once again, the space between the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the required value is optional. If a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 assumed to be LEVEL. So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 and evaluates the same as the abo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BELOW 60 will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The "NOT" key word can be include before or after th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T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dentically to the first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symbols may be used to abreviat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!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!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exactly the same meaning as the first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EQUAL TO 60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. The key word "EQUALS" or the combination "EQUAL TO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"EQUAL" if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functionally equivalent to the first string in this examp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symbols may be used to make the string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tes indentically to the above example strings and the spac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=' symbol are also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and may be preferred by some sysops. Since leve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, the following string is also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suggested, for reasons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dicates that the user must have a level of 60 or high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'A' from flag set #1. The user must meet both requireme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s meeting all the requirements of the string. The "AND"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is only included for clarity in reading and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FLAG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, but may be confusing when read. When specifying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ag set #1, the set number may be 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the same and is the preferred method of referring to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#1. When specifying the flag set, spaces can be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, or eliminated entir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meaning as the first string in this example, but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asy to read as the second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ings all have the same meaning as the firs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ut have been shortened using symbols and other short-c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&amp; $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60 AND 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60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reasons of clarity, the first string is prefered if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F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of FEMALE gender OR ha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or higher. The following strings are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F |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F|LEVE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F | 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F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 EQUAL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user #20 will not meet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us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!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NOT TIME 19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 of day must be before 7pm. The value for the TIM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ilitary (24hour) format. If the specified time is on an eve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:00" portion may b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NOT TIM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9600 OR NOT $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9600|!TIME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!$T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TIME NOT 18:00 OR TIME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 of day must be before 6pm, OR the time of day must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multiple parameters of the same type consequetivel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wo of the required parameters are "TIME"), the param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restated. For exampl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TIME NOT 18:00 OR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the first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9600 OR NOT $T 18 OR 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$T!18|21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OR FLAG B OR FLAG 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ing specifies that a user must have flag A, flag B, flag C,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lag set #1) or a level of 90 or higher to meet the requirement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icky" parameter type feature of AR Strings, we can shorte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OR B OR 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zing symbols, we can shorten it even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|B|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to extr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A|B|C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QUALS 145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dicates that user number 145 will meet the require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vel 90 and higher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horte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145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=145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X AND FLAG Y AND FLA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X AND 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FLAG 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60 FLAG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60 $F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$F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A OR FLAG 2B OR FLAG 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have either flag 'A or 'B' fro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#2, or flag 'Z' from flag set #4. Using the "sticky" parame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A OR B OR FLAG 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set is not #1, you MUST specify the flag set numb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A OR FLAG B OR FLAG 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same as the first two strings in this example. The second flag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as from flag set #1, since a flag set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shorten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2A|B OR FLAG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2A|B|$F4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ultiple flag sets were developed for advanced sysops who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6 flag limitation (A-Z) was insufficient and request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capabilities. Most sysops will probably not fi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than 26 flags, and therefore have no need for flag se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LAG 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ost not have flag 'G' from flag set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keyword can appear in several places in this string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NOT 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2 NOT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F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!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2!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tring examples have been single expressions tha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e of false. Sometimes, you may wish to require access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nested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user is level 90+, OR the user has the A flag, AND is 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uld be read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user must have level 90+, and either the A FLAG or be 21+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user must be 21+ years old and have either the A FLAG or level 9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ify which of the above methods were intended, we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wo true/fal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EVEL 90 OR (FLAG A AND AG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(LEVEL 90 OR FLAG A) AND 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1 and 2 are interpreted differently and correlate to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og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sing a combination of AND and OR logic, nest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0 OR FLAG A AND 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nd would most likely NOT produce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nested, using paranethesis, as deep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EVEL 80 OR FLAG S) AND AGE 18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string that would evaluat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 and age 17 would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, flag S and age 17 would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 and age 18 would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flag S and age 18 would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level 90+ would qualify regardless of age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(BPS 2400 AND TIME NOT 15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be connected at 9600bps or higher, OR be connected at 2400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the time of day being before 3pm. 9600bps and higher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eet this requirement. 2400-7200bps callers will only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between 12:00 midnight and 3pm in the afternoon. 1200bps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uld never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when nesting expressions, the parameter type DOES NOT st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 to anoth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(2400 AND TIME NOT 15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ALID string. The 2400 would be interpreted as a LEVE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s the beginning of a new expression and LEVE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correct) string in this example, can of course also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s (and eliminating the AND key 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($B2400$T!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X M AND AGE 21) OR (SEX F AND AG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male users of 21 years and older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18 and older will meet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SM$A21)|($SF$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of the above string is more verbose than necessary an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21 OR (SEX F AND AG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PS 2400 AND PCR 20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ould indicate that users of any level will have acc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at 2400bps and have a Post/Call ratio of 20% or higher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s as least level 90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default parameter type of level, the LEVEL key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PS 2400 AND PCR 20) OR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unctionally equivalent, though more confusing, 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shorten the string would be to eliminate the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B 2400 $P 20) | $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spaces creates an even more compac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B2400$P20)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(USER=1 OR USER=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ill meet this requirement accept user #1 and user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ing could also be stated in a non-nested forma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R=1 AND NOT USE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meaning is not quite as clear, they are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econd method requires 2 bytes less in raw logic storag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ested and will be intrepreted slightly faster (by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econds). Just in case you were wond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0 OR (TIME 12:00 AND TIME NOT 1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vel 90 or higher will always meet this requirement.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below 90 will only meet this requirement between 12 noon and 6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 12:00 AND TIME NOT 18:00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has exactly the same meaning. Eliminating the unnecessary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"TIME" parameter shortens the string while keeping 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ME 12:00 AND NOT 18:00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T12!18)|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