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le Formats (Technical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CFG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ormat. Each line contains an option. The dat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at the first TAB character or column 41, whichever comes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used to describe the option the lin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/No options, only the first character is checked and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Field descriptions (comments) are created by SCFG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of the individual CFG files for the forma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MAIL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index file is ASCII text. Each piece of mail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R/LF delimi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F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message that is stored in the DATA\MAIL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.MSG extension. The filename is in the format &lt;tttfff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ttt" is the number of the user whom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, "fff" is the number of the user whom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in hex, and "cc" is the message counter in hex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from one user to another have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ode of the message. To obtain the mode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(20 hex) from the ASCII value of this character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a mode flag for this message. A normal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de of 0. The bits and thei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e-mail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time format (number of seconds past Jan 1 1970)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" is the flag for this message. Unread normal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lag of '*'. Unread validation feedback messages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V'. Unread messages from the sysop have a flag of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messages normally have a flag of ' ' (space)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t a message's flag to any ASCII character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is a variable length record tha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ser who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line contains the name of the user wh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lin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SUBS\*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-boards index is stored as a different file using the 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de as the filename and .IXT as the extensio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ored in the INDX\SUBS directory. The files are ASCII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essage's information stored on there CR/LF delimi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lines of the file are fixed length (zero padd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is the number of messages in the index 5 decimal dig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00250). The second line is the date/time stamp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ointer in the index 8 hexadecimal digits wide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27f4b0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 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tored in the DATA\SUBS\&lt;CODE&gt; directory with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 The format of "filename" is &lt;ttfffccc&gt; where "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message type: "LU" for a local user message, "Q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WK network node, "QH" for a QWK network hub, "FN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node, "PN" for a PostLink/PCRelay node, or "U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UTI driver compatible mail program; "fff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ser whom the message is from (LU or QN), QWK hub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QH) or FidoNet node number (FN) in hex, and "ccc" is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essage mode. Subtract 32 (20 hex)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tored in this position to obtain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The 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Permanent Message (Won't be auto-pu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ix format, stored in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contains the name of the user who po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time u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datetime" is the date/time stamp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laced online (used for new message scanning), and "user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name of the user who the message is to (usually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hre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DIRS\*.I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index is stored as an individua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X\DIRS directory with the directory's code a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XB as the extension. These files are binary should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Only/Deny None" unless you have specific reasons to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entry is 22 bytes. The first eleven bytes a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 of the file. The name occupies the first 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(left justified and padded with spaces), the extension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8 through 10 (i.e. no space between the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11 through 13 contain the data entry offset (byte 11 low, 12 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3 high). Bytes 14 through 17 contain the date/time stam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ploaded (in seconds past Jan 1 1970), and bytes 18 throug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date/time stampe the file was last dow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rt should be helpful in visualiz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11</w:t>
        <w:tab/>
        <w:tab/>
        <w:t>Filename (example: FILE   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3</w:t>
        <w:tab/>
        <w:tab/>
        <w:t>Data record offset (LB,MB,H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4</w:t>
        <w:tab/>
        <w:tab/>
        <w:t>Date/Time uploaded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ab/>
        <w:t>4</w:t>
        <w:tab/>
        <w:tab/>
        <w:t>Date/Time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file data is stored in a differen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's code as the filename and .DAT as the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 in the DATA\DIRS directory. These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using ETX (End of text - ASCII 3) to specifiy the end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fixed length records. If a file's record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X, that record is not in use and is available for a new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data record for a file, you must first obta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ata file from the corresponding IX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should help visualize the file format.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ength ending in "+2" indicate that the field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R/LF. All numeric values are stored in decimal form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7+2</w:t>
        <w:tab/>
        <w:tab/>
        <w:t>Cr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58+2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</w:t>
        <w:tab/>
        <w:tab/>
        <w:t>30+2</w:t>
        <w:tab/>
        <w:tab/>
        <w:t>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</w:t>
        <w:tab/>
        <w:tab/>
        <w:t>5+2</w:t>
        <w:tab/>
        <w:tab/>
        <w:t>Number of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</w:t>
        <w:tab/>
        <w:tab/>
        <w:t>3+2</w:t>
        <w:tab/>
        <w:tab/>
        <w:t>Op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</w:t>
        <w:tab/>
        <w:tab/>
        <w:t>1</w:t>
        <w:tab/>
        <w:tab/>
        <w:t>Miscellane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</w:t>
        <w:tab/>
        <w:tab/>
        <w:t>2+2</w:t>
        <w:tab/>
        <w:tab/>
        <w:t>Alternate path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byte of the "Credit value" field is an ETX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 use and can be eliminated by a future upload, o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;RESORT sysop 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5 bytes (before the CR/LF) in the "Uploader"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pen count" field is the counter for keeping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ultaneous openings of a file. A file record is "opened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tarts to download it, adds it to a batch download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diting it. A file with it's record currently open can no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,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ecllaneous bits field has only one bit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Extended description exis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xtended description exists for this file, it will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DIRS\&lt;code&gt;.EXT\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ode&gt; is the internal code for the directory and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and extension of the file the descrip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ternate path" field contains the number of the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0 if default path for directory is used) in hex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is file is in the alternate path referenced in XF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ata file that Synchronet creates for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. It is an ASCII text file with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</w:t>
        <w:tab/>
        <w:tab/>
        <w:tab/>
        <w:tab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</w:t>
        <w:tab/>
        <w:tab/>
        <w:tab/>
        <w:tab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</w:t>
        <w:tab/>
        <w:tab/>
        <w:tab/>
        <w:tab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</w:t>
        <w:tab/>
        <w:tab/>
        <w:tab/>
        <w:tab/>
        <w:t>System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TRL\</w:t>
        <w:tab/>
        <w:tab/>
        <w:tab/>
        <w:tab/>
        <w:t>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DATA\</w:t>
        <w:tab/>
        <w:tab/>
        <w:tab/>
        <w:tab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ab/>
        <w:t>Total nod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ab/>
        <w:t>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8</w:t>
        <w:tab/>
        <w:tab/>
        <w:tab/>
        <w:tab/>
        <w:tab/>
        <w:t>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  <w:tab/>
        <w:tab/>
        <w:tab/>
        <w:tab/>
        <w:tab/>
        <w:t>ANSI ? (Yes/No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ab/>
        <w:tab/>
        <w:tab/>
        <w:t>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0335</w:t>
        <w:tab/>
        <w:tab/>
        <w:tab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ab/>
        <w:tab/>
        <w:tab/>
        <w:t>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ab/>
        <w:tab/>
        <w:tab/>
        <w:t>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69</w:t>
        <w:tab/>
        <w:tab/>
        <w:tab/>
        <w:tab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ab/>
        <w:tab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ab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</w:t>
        <w:tab/>
        <w:tab/>
        <w:tab/>
        <w:tab/>
        <w:t>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ab/>
        <w:t>COM port (0 if no modem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ab/>
        <w:tab/>
        <w:t>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</w:t>
        <w:tab/>
        <w:tab/>
        <w:tab/>
        <w:tab/>
        <w:tab/>
        <w:t>COM port I/O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ab/>
        <w:tab/>
        <w:tab/>
        <w:t>COM port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Modem uses hardware flow ctr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Modem locked at DTE rat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0E0M1X4&amp;C1&amp;D2H0</w:t>
        <w:tab/>
        <w:tab/>
        <w:tab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m 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E1X4</w:t>
        <w:tab/>
        <w:tab/>
        <w:tab/>
        <w:tab/>
        <w:t>Modem terminal mod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</w:t>
        <w:tab/>
        <w:tab/>
        <w:tab/>
        <w:tab/>
        <w:tab/>
        <w:t>Modem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1M0</w:t>
        <w:tab/>
        <w:tab/>
        <w:tab/>
        <w:tab/>
        <w:tab/>
        <w:t>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ab/>
        <w:tab/>
        <w:tab/>
        <w:tab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154132</w:t>
        <w:tab/>
        <w:tab/>
        <w:tab/>
        <w:tab/>
        <w:t>Address of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ab/>
        <w:tab/>
        <w:tab/>
        <w:t>Number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</w:t>
        <w:tab/>
        <w:tab/>
        <w:tab/>
        <w:tab/>
        <w:t>Names of External Programs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</w:t>
        <w:tab/>
        <w:tab/>
        <w:tab/>
        <w:tab/>
        <w:t>if user doesn't ha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Fien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D F   J</w:t>
        <w:tab/>
        <w:tab/>
        <w:tab/>
        <w:tab/>
        <w:t>User's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  G  JK N</w:t>
        <w:tab/>
        <w:tab/>
        <w:tab/>
        <w:tab/>
        <w:t>User's Transf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L</w:t>
        <w:tab/>
        <w:t xml:space="preserve">   T</w:t>
        <w:tab/>
        <w:tab/>
        <w:tab/>
        <w:t>User's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ab/>
        <w:tab/>
        <w:tab/>
        <w:t>User'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3cfd0</w:t>
        <w:tab/>
        <w:tab/>
        <w:tab/>
        <w:tab/>
        <w:t>Expiration Date (Unix format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ptional file created by external program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f the current user. It is an ASCII text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</w:t>
        <w:tab/>
        <w:tab/>
        <w:tab/>
        <w:tab/>
        <w:tab/>
        <w:t>Credi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ab/>
        <w:tab/>
        <w:tab/>
        <w:t>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ab/>
        <w:tab/>
        <w:tab/>
        <w:t>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E</w:t>
        <w:tab/>
        <w:t>I</w:t>
        <w:tab/>
        <w:tab/>
        <w:tab/>
        <w:tab/>
        <w:t>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</w:t>
        <w:tab/>
        <w:tab/>
        <w:tab/>
        <w:tab/>
        <w:t>Transf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  P   T</w:t>
        <w:tab/>
        <w:tab/>
        <w:tab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b43cfd0</w:t>
        <w:tab/>
        <w:tab/>
        <w:tab/>
        <w:tab/>
        <w:t>Expiration Date (Unix format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lines in the file are blank, that user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The main level cannot exceed 89. Flags (ML, TL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rictions) are toggled on by default. To turn off flags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us (-) to the line. Unlisted fla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ORMAT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