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!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Modem connectio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- Modem connection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! Mod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! Log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New user begin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+ New user finishe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! New user fail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+ Sysop enab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- Sysop disab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! Sysop secu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+ Pos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 Remov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! Post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Rea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- Delet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+ Sen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! E-mai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 C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+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- Remove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! Attempte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-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! Attempte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X- External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+ Gaine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- Lost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+ Gaine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 Lost minu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