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Synchronet FidoNet Import/Export Utility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FIDO is a utiltiy to import NetMail and import/export EchoMail.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ust be in the FidoNet stored message format specified in FTS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#.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doNet semaphore file is specified in the SCFG Network optio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by Synchronet when a user has sent NetMail from the BBS. Net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exported from Synchronet, so SBBSFIDO does not ne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will be exported to and imported from the directory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configuration in SCFG. EchoMail will be imported to and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Mail path specified for that sub-board, or off the bas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 in SCFG Network options in a subdirectory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 of the sub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(Sub-board) messages echoed across FidoNet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 - AKA Conferenc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ront-end mailer does not directly support EchoMail, 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necessary. TosScan is an example of an Echo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Ma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EMSI compatible FidoNet message front-end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Door, SEAdog, Binkley, and D'bridge are examples of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to point mail in FidoNet stored message format FTS-0001 (1.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FI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BSFIDO.EXE Synchronet/FidoNet import/export utility normal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low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Synchro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Ķ NetMail � EchoMail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��������������������</w:t>
      </w:r>
      <w:r>
        <w:rPr/>
        <w:t>ͼ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>^      ^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�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���������</w:t>
      </w:r>
      <w:r>
        <w:rPr/>
        <w:t>ͻ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���</w:t>
      </w:r>
      <w:r>
        <w:rPr/>
        <w:t>Ķ SBBSFIDO �&lt;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  </w:t>
      </w:r>
      <w:r>
        <w:rPr/>
        <w:t>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</w:t>
      </w:r>
      <w:r>
        <w:rPr/>
        <w:t>&gt;� EchoMail Program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������������������</w:t>
      </w:r>
      <w:r>
        <w:rPr/>
        <w:t>ͼ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>^      ^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�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��������������������</w:t>
      </w:r>
      <w:r>
        <w:rPr/>
        <w:t>ͻ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&gt;� NetMail � EchoMail �&lt;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ront-end Mailer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BBS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FIDO requires either the DOS environment variable "SBBSNODE" to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of your NODE1 directory or it will accept the path of the 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bbsnode=c: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bs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bsfido c: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BBSFIDO.EXE is not in your search path, you'll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SBBSFIDO.EXE exists o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sbbs\exec\sbbsfido c: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FIDO, when run without any switches will import any new NetMail o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any new EchoMail that has been posted on the BBS,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FidoNet messages, and uses 4 dimensional (Zone:Net/Node.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</w:t>
        <w:tab/>
        <w:t>Do not impor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</w:t>
        <w:tab/>
        <w:t>Do not impor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</w:t>
        <w:tab/>
        <w:t>Do not expor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</w:t>
        <w:tab/>
        <w:t>Do not delete NetMail after it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x</w:t>
        <w:tab/>
        <w:t>Do not delete EchoMail after it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k</w:t>
        <w:tab/>
        <w:t>Do not kill exported EchoMail after i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</w:t>
        <w:tab/>
        <w:t>Ignore point i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z</w:t>
        <w:tab/>
        <w:t>Ignore zone i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</w:t>
        <w:tab/>
        <w:t>Ignore message pointers (expor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</w:t>
        <w:tab/>
        <w:t>Update message pointers (export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</w:t>
        <w:tab/>
        <w:t>Do not update 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onfiguring Synchronet with FrontDoor/TosScan, see SBBSFD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BAT, and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BBSFIDO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