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s or partial implementations in Synchronet Version 1a 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ptom: Approximately 1k of memory is lost after board re-run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ion of an external program that performs an exec over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ice as much memory is lost in the case of an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XECBBS's enviornment isn't fre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Enviornment of BBS and EXECBBS processes are no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Do not set external programs to EXEC over bbs, ;RERUN, or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positively necessary. Monitor free memory with ;MEM.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un bbs manually if free memory become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Terminal mode from WFC has problems with high speed modem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charact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Lack of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Using Ctrl-T or F10 while at an inverse style input lin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rawing of the line to be messed up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Lack of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In-line editing commands don't work correctly with crazy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: Crazy cursor does not replace current cursor position with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Either don't use crazy cursor, or don't use in-lin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or Half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User Edit                    Ver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from WFC                  Ver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WFC                  Very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User Edit                     Searches all user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