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Synchronet version 1a r10+ to version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ackup before precee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X\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\*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\TEX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*\NOD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\USER\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\USER\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\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\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\MENU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EXEC.ZIP into 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pkunzip -o exec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CTRL.ZIP into CTR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pkunzip -o ctrl c:\sbbs\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nzip MENU.ZIP (with -d option) into TEXT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pkunzip -o -d menu c:\sbbs\text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nzip DOCS.ZIP into DO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pkunzip -o docs c:\sbbs\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DAT has been modified substantially from Version 1a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 should be performed using the new TEXT.DAT as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QWK tagline may need to be shortened. The new maximum (excluding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is 63 characters. Longer taglines will wrap and look bad. Th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:" part of the tagline should now be omitted. Your tagline will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nchro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for a beginning space or '�' in your tagline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perate tagline for each sub-board. If you do not specify a tag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board, it will use the default tagline that you configure in SCFG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wo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and private posts can be allowed, disallowed, or forced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basis. The default setting is anonymous and private pos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Network hub systems should toggle on "QWK Netted" for each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in their sub-board configuration. This will limit the titles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QWK packet 'subject' length limit, to avoid ugl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Node systems can now configure each hub to have a differen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compression scheme, different call-out command line, and different cal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The default is the same configuration for each hub ba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l-out schedule (calling out 7 days a week) and using pkzip/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have the system ask for the "to" user on public posts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 basis. Generally used for networks that don't allow private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e-mail can now be disallowed and is set to be disallow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choice computer type questionaire is now optional and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ing of the location of the caller in user lists (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) is now optional and defaults to displaying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be forced to enter their address and postal code.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now set the default editor for new users and th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if the sysop has configured external editors or alternate command 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' command line option is no longer valid (initialization is always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removed from any batch files or command lines that execute 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BBS ? for list of vali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 can now allow anonymous uploads (disabled by default)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(disabled by default), and toggle off the crediting of an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uploads and downloads. If, for example, you wanted your user to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to be free and not give any credits to the uploader, you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FREE directory with crediting upon upload and download both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 names are now limited to 25 characters (40 previous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the dual column program list (if 10 or more programs configur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node status lines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can now of a cost value (in credits). The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eletion of accounts that have been inactive for a certi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is now an option. Users can be exempted from this form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and expiration with the P (permanent account) exe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s and function keys can now be used to execut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for call screen. The function keys will shrink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key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ynchronet Blackjack installed on your system and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ode, you'll want to get v2.02 of Synchronet Blackjack. The XSDK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 (used to develop Blackjack) now supports the listing of what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ther users are currently running from within the game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ode number of sending messages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1ATO1B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