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nchronet Configur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FG is the Synchronet Configuration Utility that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Waiting for call" screen by hitting 'C' or from DOS by typing 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node directory. SCFG is a separate executable program and mus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information into memory upon initialization. Once SCF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, you will see a main menu titled "Configure".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, use the up and down arrow keys or type a letter or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you wish to highlight. To highlight the first option of the menu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 To highlight the last option of the menu, hit END. You'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up arrow when the lightbar is at the first option of the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ption will become highlighted. This wrap effect also occurs when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 arrow when the lightbar is at the last option of the menu.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highlighted option, hit ENTER. To exit SCFG, hit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figure any node from within SCFG regardless of wha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virtual computer) you're using. To configure a node, select "Nodes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FG "Configure" menu. You will then see a list of all the node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. You will also see the bottom line of the screen now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ey commands added, INS and DEL. INS and DEL are used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nodes from the system. If you select one of the nodes list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other menu titled "Node x Configuration" which contain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 for this node and paths to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s. We will now discuss the options of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ame of the node. This parameter is not used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documentary purposes i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hone number of this node in the format AAA-EEE-N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at will be displayed to callers after the Synchron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gistration number, but before the NN: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Connect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inimum modem connection rate that will be allowed.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till connect and attempt to logon, but without the 'M' exem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be told what minimum connect rate is and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User 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inimum age of new users that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User 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aximum age of new users that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Main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inimum main level that a user needs to be able t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(Required) Main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st of Main Flags (MF) that a user must have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gon to this node. He can either be required to have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ags (Allowed) or have to have all of the flags (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 When Answ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have the BBS sound an alarm when answering the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is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creen While WF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ditor f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option is set to 'Yes' and you have specified a Loc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(next option), when logged on locally this editor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reation of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Text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mmand line to use when editing text files 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ly. This command line is not used when posting or sending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the above option is set to 'Yes'. If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, the default editor for the current user will be us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(using Qedit as the editor)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ing Q.EXE is in the DOS search path. If it isn't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tion of the progr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qedit\q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%f parameter will expand to the path and file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mmand line to use to view text files locally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line is only used to view the system log file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program that allows the text scrolling up and dow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searches. A popular program for this use is Buerg'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multiple nodes and the program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s the file open while viewing, you should use a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copies the file to view and then views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(if program name is LI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T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%1 lis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lis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list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for this field (using the LISTIT batch file)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!listit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%! parameter specifies that the batch file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directory. If is not located there, you can remove the %!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search path will be searched for the batch file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%f parameter will expand to the path and file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umber of the user to whom validation feedback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will usually be set to 1 (the 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ength of the system screen or vide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Per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hould only be set to something nonzero for a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. A billing node is a node attached to special phone lin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charge the caller a predetermined amount (usuall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900 or prefix 976 numbers). Set this value to the amou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will be billed after the initial 30 seconds.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access the BBS through this phone number as 900/976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the sysop by the minute an unrealistic amount. The us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s his or her name/alias and password and their account is cr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amount of credits per dollar specified in the Syst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d by this field (Cost per call) and the user is hung-up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then calls the normal BBS nodes and has instan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purchase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mmand line to execute when the first call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logs off. If the program is located in the EXE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line should start with the %!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 Duplicat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field is set to Yes, duplicate text strings found in TE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se the same memory for storage. This can save memory,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ich depends on how many duplicate strings are in TEXT.D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ding of the TEXT.DAT upon SBBS initialization is slowe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comp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ath to the control directory where all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(.CFG) files for SBBS are stored. TEXT.DAT (the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file that contains almost all of the color and text that 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) and a few miscellaneous binary data files are also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ath to the text directory. This is where all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, SIF files, QWK files, system information, and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stored. All data beneath this directory branch is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ar as Synchronet is concerned, so changing this directory to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would enhance performance and wouldn't risk data loss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is path, be sure to copy all the files and sub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text directory there. If you do change this path to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, you will need automate the copying of all of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there upon system startup (possibly AUTOEXEC.BAT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of command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r: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opy c:\sbbs\text\*.* r:\tex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ath to the directory that this node wil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file storage. This directory must point to somewher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nvolatile. All the files in this directory are dele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of the BBS, so do not store any files you want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rectory. Each node must have its own temp directo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d performance on batch uploads, it is best if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 the same disk drive as the majority of you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Mod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positive about the correct settings of any of the valu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other than COM Port), select Auto-Configuration and selec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mmunications port that your modem is attached to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using a modem, set this value to 0. If for some reas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specify the UART IRQ and I/O address, this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 to the BIOS data area (i.e. COM Port 1 refer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ort found during your computers Power On Self Test)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elect the COM Port, you should answer Yes to set th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and I/O address values to thei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 IRQ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ot sure what IRQ line your modem's UART is using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for the COM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 I/O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ot sure what I/O address your modem's UART is using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for the COM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 (DTE)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ata transfer rate between your computer and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using a non-data-compressing, non-high-speed mod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set to your modem's highest DCE rate (i.e. 2400bps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use a 2400bps DTE rate). If you have a data-compre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-speed modem, this value should be set to the highest DTE 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low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modem supports CTS/RTS hardware flow control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-compressing or high-speed modems), set this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basic modem initialization command for SBBS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be modified unless your unhappy with any of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familiar enough with the Hayes AT command set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ces of the commands. As with all the modem command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 will produce a 500 millisecond pause, and ^M will produce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i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additional initialization commands are pla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modem types - usually data-compressing or high-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i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initialization command given to the modem whe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entered from the SBBS wait for c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Hook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mmand sent to the modem when the phone is to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-hook (made bus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mmand sent to the modem when SBBS detects a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numeric result codes (connection codes)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. For each result code, the DCE rate, estimated file transfer C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8 character description are stored. Hit INS to add a resul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highlighted one, or DEL to delete the highlighted resul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2 Auto-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option you can let SCFG automatically set the values of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 (except COM Port, UART IRQ, and UART I/O Addres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your modem from the available choices. If your modem is a 2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compatible, select Hayes SmartModem 2400. If your modem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or high-speed modem and is not listed, try choosing ano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rand, or set the values of the Modem Configuration and Result Cod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nformation provided in your modem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ity, state and/or other pertinent lo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ame of the system operator. Doesn't have to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user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r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ame of the system's gur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uper-secret system password that only sysops should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he users of the BBS to be allowed to use aliases public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is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Change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enhanced system security, it is suggested that you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o keep the original randomly generated password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by setting this option to No. If you do allow user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passwords, you can make them change their password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disable all bells locally,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ysop in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suggested that you set this option to No, so that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on the BBS is not included in the usag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d to New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disallow access to any new users, set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 to Keep Deleted New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r some reason a user fails to leave validation feedback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will be deleted, but kept from being written over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er for this many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field has a value, new users will have to enter thi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before being able apply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security values assigned to a new user after he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validation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ID for QWK Pack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BBS ID used for QWK packets for offline message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Magic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field has a value, it is assumed the sysop would hav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reference to this "magic word" in NEWUSER.MSG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rompted for this after he enters his own assigne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he doesn't enter it correctly, it is assumed he didn'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displayed to him and he i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ath to the directory where all the data files for 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ored. This value should not be changed unles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ath to the directory where all the index files for 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ored. This value should not be changed unles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ath to the directory where all the executabl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BS are store. This value should not be changed unles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During Log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OGON.ANS or ANSWER.ANS files have animated ANSI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m, you will want to set this option to No. If you hav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 either of these files that you do not want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he user's screen regardless of whether the user has paus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t, set this option to Yes. If you don't care one way or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is option to User Default. The suggested setting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SIF Questionna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ame of a SIF file that resides the text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users will be prompted to answer upon logging on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IF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IF Questionna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ame of the SIF file that is used by the sysop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' answers to the input SIF questionnaire. If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blank, the input SIF questionnaire is used. This output 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able should be identical to the input SIF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ext content. See SIF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Per Dol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onetary value of a credit (How many credits per doll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should be a power of 2 (1, 2, 4, 8, 16, 32, 64, 128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credits are usually converted by 100 kilobyte (102400)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 dollar worth two megabytes of credits, set this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,097,152 (a megabyte is 1024*1024 or 10485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Per 100k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value of a minute of time online. Credits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inutes by the user with the &amp;C command from the main menu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nly converted in 100k (102400) blocks. This field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inutes to give the user in exchange for the 100k credi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Securit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define the values of the Main Security Levels (MLs) (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: time per day, time per call, calls per day, and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ese limits are assigned to all users by 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Quick Valida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define the values of the quick-validation sets (0-9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quickly set a user's ML, TL, MF, TF, Restrictions and Exe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can be quick-validated by hitting Alt-(0-9) while the user is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the 'V' command from Use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allows you to configure message groups and sub-board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Message Base" from the "Configure Menu", you will see a menu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ssage Groups" and the options will be the currently configur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Messag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s typical of the variable length option menus in SCFG. Press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message group or DEL to delete a message group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s. If the number of groups exceeds the displayabl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 arrow will appear at the bottom left of the menu specif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an be scrolled down to access more options. If the menu is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is not currently at the last option, an arrow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of the option area of the menu specifying that the men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up to access more options. Pressing INS allows insert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group above the currently selected one. If you wish to ad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the end of the list, go to the blank option at the bottom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essing INS. To edit the values associated with a messag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group by pressing ENTER when it is highlighted. Another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description of the message group which is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of the system uses the '/*' command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description of the message group which is used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b-board scanning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inimum age of a user that is allowed to access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Main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inimum ML of a user that is allowed to access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(Required) Main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et of main flags that are necessary for the us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roup. You can optionally set the requirement to be an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in this value (Allowed), or all of the flags in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 Message Sub-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sub-boards menu is very similar to the message groups 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INS and DEL keys remains consistent and to select a sub-bo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nter key. Only the sub-boards that belong to the curren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group are displayed. The following options are available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board to view o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description of the sub-board which i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s '*'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description of the sub-board which is used for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b-boards scanning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ame of the sub-board used for QWK packets.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imited to only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inimum age of a user that will be allow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Level to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inimum main level (ML) required for rea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Level to 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inimum ML required for posting access on the sub-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this value lower than the read access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(Required) Flags to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et of main flags that are necessary for the us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access to this sub-board. You can optionally set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ny one of the flags in this value (Allowed), or all of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value (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(Required) Flags to 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et of main flags that are necessary for the us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post on this sub-board. You can optionally set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ny one of the flags in this value (Allowed), or all of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value (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internal code for SBBS to distinguish this sub-bo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s on the system. This must be a unique name of up to 8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filenam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aximum number of messages that will be allow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board. Once the maximum number of messages is reached, a new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ub-board will purge (or roll-off) the first post on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the total number of posts never exceeds the maximum. Pos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lagged non-purgable by the sysop. If all the posts on a sub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n-purgable and the maximum number of posts is reached,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llowed to post new messages on that sub-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llows you to configure various options that relat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ection of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 KBytes Free Disk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inimum about of disk space (in kilobytes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for a user to be allowed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Files in Batch UL Que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aximum number of files that can be stored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Files in Batch DL Que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aximum number of files that can be stored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Users in User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aximum number of destination users in user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Value in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value of one credit in bytes. It is suggest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be set to 1, so that every credit is worth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Credits for Up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ercentage of the credit value of a file that i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loader of a file upon a successful upload. The sugges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10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Credits for Down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ercentage of the credit value of a file that i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loader of a file upon a successful download of th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user. The suggested value is 9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or Tem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ile extension that will be used in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download files. The suggested extension is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reate Tem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mmand line used to create a temporary arch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 directory. The program that this line executes should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for temp files (see above). The suggested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!pkzip %f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1 Extrac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archive file types that can be extracted to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y an external program. The file types are specifi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For each file type you must specify the command line use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(s). Here are some example command lines for extracting various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 %!pkunzip -o %f %g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 %!arj e %f %g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command lines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conversion specifiers are supported in all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SCFG. Conversion specifiers are proceeded by a percent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and are not case sensitive. The above command line exampl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pec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! EXEC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program you are executing with this command l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d in your EXEC directory, you can specify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the program is located or, if the program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path, start the command line with just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 prefix). We suggest specifying the loc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filename of the archive that is to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g Te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path to the temp directory. In the ab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, it is the destination of the extra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File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file specification to extract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PECS.DOC for a complete list of the available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2 View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file types that have content information that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xecution of an external program. Here are a couple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a few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 %!pkunzip -v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 %!arj l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 %!gifdir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3 Tes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file types that will have a command line execut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tegrity upon their upload. The file types are specified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one file extension has is listed more than once, each command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. The command lines must return a DOS error code of 0 (no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file to pass the test. This method of file testing upo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known as an upload event. This test or event, can do more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file, it can perform any function that the sysop wishes.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comments to an archived file, or extracting an archive and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us scan. While the external program is executing, a text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the user. This "working" string can be set for each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 line listed. Here are some example command lines an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or various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 %!pkunzip -t %f                            Testing ZIP Integrit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%!pkzip -z %f &lt; ..\TEXT\ZIPMSG.TXT         Adding ZIP Com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 %!arj t %f                                 Testing ARJ Integrit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 %!gt %f                                    Testing GIF Integr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4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file transfer protocols that can be used to transf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 or from a remote user. For each protocol,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(hot-key) to use to specify that protocol, the command line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downloads, batch uploads, batch downloads, bidirec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, and the support of DSZLOG. If the protocol doesn't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ethod of transfer, or you don't wish it to be for a certai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fer, leave the command line for that method blank. Be advis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or remove any transfer protocols, you will need to edit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(ULPROT, DLPROT, BATUPROT, BATDPROT, and BIPROT) in the TEXT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ccordingly. The following is a list of examp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X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emonic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Command Line     %!dsz port %p estimate 0 %e rx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Command Line   %!dsz port %p estimate 0 %e sx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U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D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ddi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SZLOG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Y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emonic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Command Line     %!dsz port %p estimate 0 %e rb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Command Line   %!dsz port %p estimate 0 %e sb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UL Command Line   %!dsz port %p estimate 0 %e rb %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DL Command Line   %!dsz port %p estimate 0 %e sb @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ddi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SZLOG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Z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emonic  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Command Line     %!dsz port %p estimate 0 %e rz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Command Line   %!dsz port %p estimate 0 %e sz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UL Command Line   %!dsz port %p estimate 0 %e rz %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DL Command Line   %!dsz port %p estimate 0 %e sz @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ddi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SZLOG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Ymodem-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emonic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Command Line     %!dsz port %p estimate 0 %e rb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Command Line   %!dsz port %p estimate 0 %e sb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UL Command Line   %!dsz port %p estimate 0 %e rb -g %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DL Command Line   %!dsz port %p estimate 0 %e sb @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ddi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SZLOG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/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emonic 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UL Command Line   %!hslink -p%p -e%e -u%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DL Command Line   %!hslink -p%p -e%e @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ddir Command Line     %!hslink -p%p -e%e -u%g @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SZLOG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emonic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UL Command Line   %!bimodem /l%p /b%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DL Command Line   %!bimodem /l%p /b%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ddir Command Line     %!bimodem /l%p /b%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SZLOG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Transf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produces a list of file transfer libraries. You can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braries in the same fashion as message groups. If you select 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you can view or edit its values and all the fil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it. The options for each transfer librar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description of the library and is display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the '/*' command from the transf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description of the library and is displayed at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inimum age of users that are allow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Transfer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inimum transfer level (TL) that a user can hav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(Required) Transfer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et of transfer flags (TF) that are necessary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read access to this sub-board. You can optional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 to be any one of the flags in this value (Allowed),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lags in this value (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1 Transf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produces a list of directories that belong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irector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description of the transfer directory that is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uses the '*' command from the transf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description of the transfer directory that is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fer section prompt. Some short names have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hort name is reserved and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hort name specifies that this directory is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line files for the selected library and is treate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ly than other directories. It will 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new-scans and will be the default location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removed or moved. A directory with this short 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he upload level set to 90 and the access level an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same as the library. There can only be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 library with this shor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hort name specifies that this directory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ination for files uploaded by users with the 'Z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transfer section. There should only be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is short name and it should belong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ible library. A directory with this short 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he access level set to 90 and the upload level an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same as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hort name specifies that this directory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age point for user to user transfers. There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directory with this short name and it should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accessible library. Users can upload a fil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or group of users with the '/U' transfer 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download files sent to them with the '/D'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command. A directory with this short nam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cess level set to 90 and the upload level an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e same as the library or at whatever leve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hes to allows users to use the user to us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he minimum required user age to access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Level to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inimum required transfer level (TL) for user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rectory. Directories with a short name of Sysop or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is value set to 90 so that only sysops can lis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Level to Up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inimum required transfer level (TL) for users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directory. Directories with a short name of Off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is value set to 90 so that only sysop can upload fil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(Required) Flags to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st of transfer flags (TF) that are require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access to this directory. The number of flags requir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One (Allowed) or All (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(Required) Flags to Up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st of transfer flags (TF) that are require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access to this directory. The number of flags requir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One (Allowed) or All (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internal code for SBBS to distinguish this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s on the system. This must be a unique name of up to 8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filename characters. The code TEMP is reserved and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st of file extensions (separated by comma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be uploaded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efault extension used when a user views or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out specifying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File Exist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set to 'Yes', when files are listed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, each file is checked to see if it actually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directory. If the file doesn't exist, the credit valu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igh intensity blinking and is followed by a minus symbol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to 'No' speeds up the file listings, but file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sk will appear just as the others. Directories with a sh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ffline should have this value set to 'No' as they should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files that aren't actually in the DOS directory.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stored on CDROM or other slow random access devi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is option set to 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Content Ra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set to 'Yes', when a user uploads a file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to rate the content of the file he is uploaded with a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G, R, or X, and the file description will begin with the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contain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Numbe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set to 'Yes', when a user uploads a file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if the file he is uploading is part of a set of fil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nswers 'Yes', he is then prompted for the total number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he file he is uploading, and the file descri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with the numbering in the format "[n/t]", where n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and t is the total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set to 'Yes', users will be prompted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n extended description for the file upon uploading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description is a message, much like e-mail or a post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ed to the file and displayed when the extended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. If an extended description has been created for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us sign will appear after the filename in the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o Te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option is set to 'Yes', files will be copied from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age directory into the temp directory and downloaded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helpful in reducing the overhea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simultaneous user access to a slow storage device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Value and 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can be sorted either by filename or upload dat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ending or descending order. This option selects the value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d in whi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il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actual path for the storage of the files tha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rectory. If no path is specified, the directory DATA\DIRS\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CODE is the internal code for this directory,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aximum number of files that will be allow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spawn a menu from you can select "Events", "Edito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Online Programs". Events are event or time initiated programs,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ernal text editors, and Online Programs are external programs 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referred to as doors) that are available to the users while on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X' command from the mai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mmand line for a program that will execut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on sequence of every user. The program cannot have use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be executed after the LOGON message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he logon user list is displayed. If you wish to plac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ogon sequence of users that includes interaction o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 information, you probably want to use an onlin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configured to run as a logon event. See 6.3 Onl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mmand line for a program that will execut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ff sequence of every user. This program cannot ha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on because it is executed after carrier is dropp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h to have a program execute before carrier is dropped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use an online external program configured to run as a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. See 6.3 Online Program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mmand line for a program that will run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hat logs on after midnight, logs off (regardless of what 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mmand line for a program that will run a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time (in 24hr format) for the above mention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ode that will execute the event and can optio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run exclusively (all other nodes inactive) by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bring up a list of external editor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ternatives to the Synchronet built-in editor. Editors can be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with the INS and DEL keys. Selecting an editor allows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its settings. The available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description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mmand line to use when the user is online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mmand line to use when the user is online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1 External Editor Configura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wo examples of the options for Synchronet VI (SVI). S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modified version of Stevie for the IBM PC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full-screen VI (pronounced vee-eye) editor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ill Joy and Mark Horton for the Unix operating system. SV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SBBS and is installed in the EXEC directory as SVI.EXE (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 and SVIA.EXE (for remote execution). The following is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or SVI (both novice and expe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     VI (No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mmand Line              %!svi /l%r /n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mmand Line             %!svia /l%r /r /n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     VI (Exp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mmand Line              %!svi /l%r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mmand Line             %!svia /l%r /r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Onl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generate a list of the installed online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and remove external programs from this list with the INS and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If you select an external program, you can edit it's configu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nfiguration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description of the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mmand lin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xternal programs require a second program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after the main program is. If the program your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uch a program, you specify the necessary command lin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Main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inimum main level required to acces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(Required) Main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st of Main Flags (MF) that a user must have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is program. He can either be required to have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ags (Allowed) or have to have all of the flags (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set to 'Yes', the user must have ANSI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defaults to acces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set to 'Yes', Synchronet will allow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us users to run it. If set 'No' it will handle 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ho attempt to run it while another is currently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set to 'No', the entry in the bbs data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ontain the name of the log file to write to, thus dis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to write 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I/O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rogram you are configuring does not have its own COM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, does not require a FOSSIL driver, and uses DOS f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is option to 'Yes'. This option cannot be enabl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"Shrink BB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ink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set to 'Yes', Synchronet will remove all but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tself before running the program. This option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junction with "Intercept I/O Interrupts", "Modify User Dat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Uses WWIV Color Codes", or "Execute on Ev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User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set to 'Yes' and the program creat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ER.DAT in the node directory, Synchronet will rea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eturning and modify the user's data accordingly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used in conjunction with "Shrink BB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n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optionally have this program execute on a certa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ted event. This option can not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rink BBS". The available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the LOGON message is displayed this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the user initiates logoff with the 'O'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 or transfer sections, but before the LOGOFF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. The '/O' command does not initiate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a new user has sent validation feedback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selecting an event type, you will be asked i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ecute as an event only. If you select 'Yes',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available through the external programs menu ('X' ma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WWIV Col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set to 'Yes', any Ctrl-C# (where # digit from 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expanded into ANSI escape sequences. This option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junction with "Intercept I/O Interrupts" and can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nction with "Shrink BB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 Fil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ata file type created by the BBS for the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and obtain information about the BBS and user that ha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 This is often referred to as a door file.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data fil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BS XTRN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use with programs designed to run under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 CHAIN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use with programs designed to run under WWIV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IN.TXT compatibl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P DOOR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use with programs designed to run under GAP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OR.SYS compatibl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BBS DORINFO#.DE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use with programs designed to run under RBBS, Quick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Access, or other DORINFO#.DEF compatibl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t CALLINFO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use with programs designed to run under WildCat, 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other CALLINFO.BBS compatibl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1 Online External Program Configura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configuration examples for some popular onl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games), including Synchronet Blackjack! which comes free with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example batch files in the EXEC directory for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ollow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     Globa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                  %!gwar %f %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Main Level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Mai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Required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Log File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I/O Interrupts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BBS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User Data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WWIV Color Codes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n Event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 File Type              WWIV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     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                  %!twar %f %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Main Level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Mai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Required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Log File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I/O Interrupts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BBS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User Data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WWIV Color Codes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n Event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 File Type              WWIV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     Food F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                  %!foo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Main Level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Mai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Required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Log File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I/O Interrupts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BBS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User Data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WWIV Color Codes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n Event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 File Type              WWIV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     Dic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                  %!dicewar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Command Line           %!cleanwar %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Main Level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Mai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Required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Log File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I/O Interrupts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BBS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User Data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WWIV Color Codes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n Event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 File Type              SBBS XTR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     Synchronet Blackj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                  %!sbj %n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Command Line           %!sbjclean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Main Level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Mai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Required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Log File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I/O Interrupts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BBS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User Data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WWIV Color Codes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n Event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 File Type              SBBS XTR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        Synchronet Blackjack! (No R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                  %!sbj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Command Line           %!sbjclean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Main Level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Mai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Required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Log File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I/O Interrupts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BBS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User Data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WWIV Color Codes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n Event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 File Type              SBBS XTR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Text Fil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ill produce a list of text file sections that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users to freely view text files. It is requested that all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or all of the Synchronet documentation available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At the very minimum, TEXT\SBBS.MSG should be available fo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. You can add and remove sections with the INS and DEL ke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uration options are available for each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description of the text 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inimum required user age for access to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Main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inimum required main level for a user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(Required) Main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st of Main Flags (MF) that a user must have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cess this section. He can either be required to have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ags (Allowed) or have to have all of the flags (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internal code for SBBS to distinguish this text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others on the system. This must be a unique name of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DOS filenam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CONFIG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