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nchronet Version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Ed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ng Us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locally hit Alt-U at anytime within Synchronet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User Edit function with the user that is online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edit. After exiting User Edit, the sysop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where he was prior to hitting Alt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Reading Mail, Scanning Sub-board, or Reading All Mail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'U' will pop the sysop into User Edit with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message as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';UEDIT' at either the Main or Transfer prompts will als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nto User Edit and if a user number is specif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UEDIT 20), then that user will be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User Edit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mote sysop initiates User Edit (with the U or ;UEDIT command)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unctions a little differently than when a local sysop initia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 sysop cannot raise any user's Main or Transfer Level abov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't give a user any Main, Transfer, or Exemption Flags that h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. A remote sysop can not edit any information of an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n Level higher than his own and their passwords, real names,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n't displayed to him. A shorter (faster displaying)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screen is available by hitting ',' at the User Ed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Screen (When aliases are allowed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 : The Albatros                    Password     : 5QOYR30X  08/2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: Joe Shmoe                       Phone number : 714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: Great Uploader                  Age/Sex/BD   : 20 M 04/15/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: 386DX-33 ISA 8514 4 150 ESDI    Modem type   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$ : Voice validated on 09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  : 08/24/91  Expire    : 99/99/99  Last on   : 01/17/92  22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  : 760       Today     : 0   105   Last call : 18  90    Extra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s    : 105       Today     : 0   6     Posts     : 3         Today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s    : 3         To sysop  : 0         Waiting   : 0         Today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  :       593,312 bytes in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:     1,728,599 bytes in 1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 Pts  :       761,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 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 :   C        L N P            Level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:       G        P            Level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ion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s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(37 of 20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Screen (When aliases are not allowed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: Joe Shmoe                       Password     : 5QOYR30X  08/2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: 1701 N. Fake St.                Phone number : 714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: Fullerton, CA           92635   Age/Sex/BD   : 20 M 04/15/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: 386DX-33 ISA 8514 4 150 ESDI    Modem type   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$ : Voice validated on 09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  : 08/24/91  Expire    : 99/99/99  Last on   : 01/17/92  22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  : 760       Today     : 0   105   Last call : 18  90    Extra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s    : 105       Today     : 0   6     Posts     : 3         Today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s    : 3         To sysop  : 0         Waiting   : 0         Today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  :       593,312 bytes in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:     1,728,599 bytes in 1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 Pts  :       761,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  :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 :   C        L N P            Level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:       G        P            Level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mption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s 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(37 of 20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Scree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line contains either the alias (if aliases are allowd) 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, the user's password, and the date the password wa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line contains either the real name (if aliases are allowed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user and the user's phone number in format ###-###-##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line contains either the public note (if aliases are allowed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user, the user's age, sex, and birthdate in the form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line contains the user's computer description and mod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th line contains the user's private comment - only readable or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ysop. If there is a '$' after the "Comment" label, then this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ile currently attached and is view/editable with the '$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th line contains the date the user was first on, the user's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the date and time the user was last on. Dates ar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th line contains the total time (in minutes) the user has been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time today, the maximum time he is allowed per day, amount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st recent call, the maximum time he is allowed per call, and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user may have accumilated through fil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th line contains the total number of logons for this us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ons today, the maximum number of logons this user is allowed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messages posted by this user, and total post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th line contains the total number of emails sent by this user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mails sent to user #1, number of emails currently in user's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emails this user has sen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2th line contains the total number of bytes uploaded by this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3th line contains the total number of bytes downloaded by this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th line contains the number of transfer points this us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5th line contains the amount of time credits this user has (in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7th line contains the user's Main Flags that are set (if an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8th line contains the user's Transfer Flags that are set (if an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Transf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th line contains the user's Exemption Flags that are se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th line contains the user's Restriction Flags that are se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2nd line contains the User Edit command prompt which contai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user and the total number of user slot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user is deleted or inactive, then the 1st line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specifies this status and all other lines will be shifted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st Synchronet command prompts, hitting '?' will display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iases are allowed, this is the comman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User Edit Menu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:Alias                             S:Sex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:Birthdate                         T:Transfer Security Leve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:Computer                          U:Upload/Download Sta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:Delete/Deactivate/Restore         V:Validate Us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:Exemptions                        W:Passwor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:Flags                             X:Transfer Poin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:Go to a User                      Y:Copy User to Another Slo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:                                  Z:Restriction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:Inspect/Edit User's Defaults      ]:Go Up One Us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J:                                  [:Go Down One Us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K:Edit Dates                        }:Search U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:(Reserved)                        {:Search Dow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:Main Security Level               /:Set Search Str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:Note                              ,:Toggle Long and Short Displ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:Comment                           +:Adjust Transfer Poin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:Phone Number                      *:Adjust Time Credi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Q:Quit to Main Menu                 $:View/Edit Free-Form Data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:Real Name                         #:View New User Questionai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iases are not allowed, this is the command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User Edit Menu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:Address                           S:Sex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:Birthdate                         T:Transfer Security Leve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:Computer                          U:Upload/Download Sta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:Delete/Deactivate/Restore         V:Validate Us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:Exemptions                        W:Passwor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:Flags                             X:Transfer Poin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:Go to a User                      Y:Copy User to Another Slo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:                                  Z:Restriction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:Inspect/Edit User's Defaults      ]:Go Up One Us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J:                                  [:Go Down One Us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K:Edit Dates                        }:Search U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:Location                          {:Search Dow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:Main Security Level               /:Set Search Str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:Name                              ,:Toggle Long and Short Displ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:Comment                           +:Adjust Transfer Poin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:Phone Number                      *:Adjust Time Credi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Q:Quit to Main Menu                 $:View/Edit Free-Form Data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:(Reserved)                        #:View New User Questionai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s are listed below with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lias/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iases are allowed on the system, this command will let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alias - a 30 character field that must start with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character. The first letter of each word in the alias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iases are not allowed, this command allows you to edi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field. This is a private 30 character field that onl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dit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irth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the user's birthdate with this command.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s forced as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mput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the user's 30 character computer description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/Inactivate/Restore/Act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user is at normal status (not deleted or inac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this command will prompt you if you wish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tivate this user. If you delete a user, his account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umber of days since his last logon. This number of d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the sysop in the MAIN.CFG. After thi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user may obtain this slot. Inactive slots are the same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, except that they are reserved and can't be used by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rent user is deleted or inactive (as specified by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screen), this command will allow you to rest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orm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xemp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tions are used by the sysop to give user's extended privl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ystem. For example, you might want to give a trust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he right to remove, move, and edit descriptions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ransfer Section. Normally users can only remove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a file they've uploaded, but a user with th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tion can move any file, remove any file, or edi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in the Transfer Section. This ability is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o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command you can toggle the state of an Exemp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itting the corresponding letter. To view a menu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tions, hit '?' or [ENTER] to stop editing the Exemp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the availabe exemp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post and send email anonym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page the local sysop with the ;C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rdless of the sysop availability state (Scroll-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download files even when the user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enough transf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l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write and read elite text in messages.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mode is toggled in messages with the Ctrl-A 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nterrup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interrupt (hang-up on) other n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INT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go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logon the system an indefinit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ode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logon any node at any modem spe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at the minimum modem speed for that nod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Nod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toggle the lock status of any n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LOCK command and log on a locked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toggle the quiet mode of his n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QUIET command. Nodes that are in quiet mode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Waiting for call" to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/Move/Edit Descript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user to remove, move, or edit the descrip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n the Transfer Section that the use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i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user to remain online indefinetly - no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activity timer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ets you toggle the state of all Main and Transfe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'?' will display a menu that is used to remind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ning of each Main or Transfer Flag. Hitting [ENTER]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ing of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Flags (or MF) in conjunction with the Main Level can b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ysop to limit access to Message Groups, Sub-boards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, and General Text Fi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er Flags (or TF) in conjunction with the Transfer 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by the sysop to limit access to file Transfer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o to a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et you change the current user in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tering the user's name, partial name, or number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d that the fastest way to change the current user is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user directly at the User Ed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spect or Edit User's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bring up the current user's defaul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terminal emulation, screen length, screen pausing,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, auto new file scan, clear screen after messsages, au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and default QUIET mode (if the user has the 'Q' exem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Edit Dat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will let you edit the date fields for this use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, first logon, expiration date, and password modific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tes are forced to the form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cation (if aliases are not allow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allow the sysop to edit the us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ity, State, Zip) field. The zip code (last 5 characters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publicly. The first 25 characters of this field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the user's name in user listings and the log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ain Level or M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edit the user's Main Level with this command.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Level is a decimal number in the range 0 to 99.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higher access. Users with an ML of 90 or higher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ysops. The sysop can use the Main Level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Flags to limit access to Message Groups, Sub-boards, Gen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ctions, and External Programs. The Main Level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maximum time online per day, per call, maximum log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, and maximum number of lines per message (post or e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Note/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iases are allowed on the system, this command will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user's public note. The first 25 characters of thi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ield are displayed next to the user's alias in user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og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iases are not allowed, this command allows the sysop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name. The user's name is a 30 character field that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printable non-numeric character. The first letter of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ser's name is forced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Sysop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edit the private 60 charact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regarding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edit the user's phone number in the format ###-###-###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User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the User Edit function and returns the sysop to wher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initiating Use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al Name (if aliases are allow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edit the user's real name -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ield. The first letter of each word in this field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uppercase character is used to describe the sex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ly 'M' or 'F'), but can be changed to any upperc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ransfer Level or 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edit the user's Transfer Lev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cimal number in the range 0 to 99. The Transfer Leve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ysop to limit access to file Transfer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pload/Download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edit the user's upload and download statist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. The statistics are the number of bytes and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number of bytes and files downloaded. These are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alidat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display the ten auto-validation values (0 to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quickly setting the user's ML, TL, MF, TF, Exem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. The auto-validation values are set by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change the user's password.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date doesn't change when using this command (use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password modification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Transfer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sysop to edit the user's transf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Copy User to Another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copy the user data of the current slo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slot. This will overwrite any user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Restriction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op can give a user restrictions from certain sections 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by setting one or more valid Restriction Flags.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f a restriction will toggle its status, '?' will display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valid restrictions and [ENTER] will end the fla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The valid restrictions and their descrip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NSI and Ctrl-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write messages containing either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s or Ctrl-A attribut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put beeps (Ctrl-G, ASCII 7) in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osts, mail, or 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use any ch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email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Emai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send email to user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access the external programs menu ('X' fr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Logon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will only be allowed to logon a maximum of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rdless of what his ML allow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Forced r0d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generated by this user will be forced to r0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put mode while the messages appear normal to al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post messages on 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/Edit Description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remove or edit file descriptions of files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't access the Transfer Se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not upload files to the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Are you sure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will be forced to answer Yes prior to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function from the Main or Transf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- Move Up One User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the current user number by one. If the current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user, the current user will become user number 1 (wr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- Move Down One User 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ment the current user number by one. If the current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user, the current uesr will become the last user (wr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mber) - Change to Use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 user number directly at the User Edit command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at user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- Set Search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to set the string of character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- Search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rom the current user to the last user for the string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/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 Search Back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rom the current user to the first user for the string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/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- Toggle Long and Shor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bbreviated User Edit screen is available for quicker rem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Add or Subtract Transfer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et you add or subtract transfer points to/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account. Putting an 'M' after the number will multi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by one megabyte (1,048,576) or a 'K' will multiple the amou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kilobyte (1024). Placing a minus sign before th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 subtraction of transf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Add or Subtract Min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et you add or subtract time from the user's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Putting an 'H' after the number will multiple the amount b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(an hour). Placing a minus sign before the number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traction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- View/Edit Extended Sysop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et the sysop edit or view an exist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or create a new one. An extended comment is a free-for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a sysop creates that contains information pertain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A '$' after the "Comment:" string on the 5th lin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creen specifies that an extended commen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View SIF Questiona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has specified a SIF questionaire in the MAIN.CF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user has answered the questionaire, this comman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to view the answered questionaire. An output SIF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bbreviation of the input SIF) will be used if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N.CFG, if not specified the output SIF will be used for vie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 End of USEREDIT.DOC 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