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ers for use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User Alia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Rows on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  <w:tab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Synchronet Version (example: 1a6 is Version 1a Revi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  <w:tab/>
        <w:t>Node number (same as SBBSNOD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ercent Symb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