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ecifiers (argument replacement) for use with command lines in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gram. See CONFIG.DOC for information on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      User Alias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  <w:tab/>
        <w:t>Baud (DTE)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</w:t>
        <w:tab/>
        <w:t>Conne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d</w:t>
        <w:tab/>
        <w:t>Connect (DCE)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e</w:t>
        <w:tab/>
        <w:t>Estimated CPS rate*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f</w:t>
        <w:tab/>
        <w:t>File path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g</w:t>
        <w:tab/>
        <w:t>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h</w:t>
        <w:tab/>
        <w:t>HardWare Flow Control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i</w:t>
        <w:tab/>
        <w:t>UART (COM Port) IRQ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j</w:t>
      </w:r>
    </w:p>
    <w:p>
      <w:pPr>
        <w:pStyle w:val="PreformattedText"/>
        <w:bidi w:val="0"/>
        <w:spacing w:before="0" w:after="0"/>
        <w:jc w:val="left"/>
        <w:rPr/>
      </w:pPr>
      <w:r>
        <w:rPr/>
        <w:t>%k</w:t>
      </w:r>
    </w:p>
    <w:p>
      <w:pPr>
        <w:pStyle w:val="PreformattedText"/>
        <w:bidi w:val="0"/>
        <w:spacing w:before="0" w:after="0"/>
        <w:jc w:val="left"/>
        <w:rPr/>
      </w:pPr>
      <w:r>
        <w:rPr/>
        <w:t>%l</w:t>
        <w:tab/>
        <w:t>Maximum Lines P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m</w:t>
        <w:tab/>
        <w:t>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n</w:t>
        <w:tab/>
        <w:t>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o</w:t>
      </w:r>
    </w:p>
    <w:p>
      <w:pPr>
        <w:pStyle w:val="PreformattedText"/>
        <w:bidi w:val="0"/>
        <w:spacing w:before="0" w:after="0"/>
        <w:jc w:val="left"/>
        <w:rPr/>
      </w:pPr>
      <w:r>
        <w:rPr/>
        <w:t>%p</w:t>
        <w:tab/>
        <w:t>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q</w:t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r</w:t>
        <w:tab/>
        <w:t>Rows on user'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s</w:t>
        <w:tab/>
        <w:t>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t</w:t>
        <w:tab/>
        <w:t>Time (in seconds) user h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%u</w:t>
        <w:tab/>
        <w:t>UART (COM Port) I/O Address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v</w:t>
        <w:tab/>
        <w:t>Synchronet Version (example: 1a6 is Version 1a Revision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w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%y</w:t>
      </w:r>
    </w:p>
    <w:p>
      <w:pPr>
        <w:pStyle w:val="PreformattedText"/>
        <w:bidi w:val="0"/>
        <w:spacing w:before="0" w:after="0"/>
        <w:jc w:val="left"/>
        <w:rPr/>
      </w:pPr>
      <w:r>
        <w:rPr/>
        <w:t>%z</w:t>
      </w:r>
    </w:p>
    <w:p>
      <w:pPr>
        <w:pStyle w:val="PreformattedText"/>
        <w:bidi w:val="0"/>
        <w:spacing w:before="0" w:after="0"/>
        <w:jc w:val="left"/>
        <w:rPr/>
      </w:pPr>
      <w:r>
        <w:rPr/>
        <w:t>%!</w:t>
        <w:tab/>
        <w:t>EXE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#</w:t>
        <w:tab/>
        <w:t>Node number (same as SBBSNODE environment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$</w:t>
        <w:tab/>
        <w:t>User's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Perc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SPECS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