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VENDOR.D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nchronet BBS Version 2.20b Released August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wish to distribute unregistered copies of Synchrone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: SBBS220B.ZIP and SUTL220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BBS, MULTINODE, FIDO, QWK, NETWORK,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BS Software, Communications,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 Synchronet Multinode BBS Software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 (Contents of 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nchronet v2.20b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registered demo limitation of 2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adds routed QWKnetmail, LZH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areas, Hyper Allocation msg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lit-screen private node-to-node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hanced file tagging, and additional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. v2.11 adds many Baja enhanc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roved local security, support for MSG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s, pre-QWK packing, support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sions, import/export area lists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 $99 registration. Visa, Mastercard,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ey order. Includes printed and bou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. See DOCS\ORDER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ba Linda, CA 92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714-529-9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714-529-9525 V.32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9-9547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: 1:103/705 (Zy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03/706 (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utility disk (SUTL????.ZIP) is not distribu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rogram disk (SBBS????.ZIP). The main program di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without the utility disk, but is not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original embedded archives are kept in-tact with re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in their original archived format (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ll of the files listed in SBBSREAD.ME must be includ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/archive (this explicitly includes LHA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No price or other compensation is charged for the Synchrone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egistration key files (SBBS.KEY) are not includ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and may not be distributed by anyone,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VENDER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