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a Ba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SEABA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seabattle/seabatt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seabat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seabatt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batt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menu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blarg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bsma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eabattle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SEABATTLE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relative 'EXEC/' and 'EXEC/LOAD/'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