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how many of you have thought about making your own Enemies for 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few of you, heh? Well, out of all of you who have - how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haven't had the time to do so? That's what I thought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that it is a time consuming process that just seems to dr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n. Those dreaded names, weapons, and death phrases you have t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 just seem to elude you. God knows I've been there myself.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y offer to you who just don't have the time to edit those enemies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create Lenemy.Dat files for you. You can either lea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me, or you can tell me what you basically want to see --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tical, fairy tale, horor, x-rated, silly, etc. enemie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minimum of 10 enemies per level, more if you like. And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is for a small $3 a file. The $3 covers my time, and an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(which includes long distance calls for uploading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you prefer, I can mail you a low-density floppy with 5 random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just 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irested just mail me a letter telling my what you w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eck or money order for each file, or for each disk. It'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You will receive your files within 2 weeks, barring mailing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wn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Midnight Madn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33 NE 119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couver, Wa.  98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-*-*-*-*-*-*-*-*-*-*-*-*-*-*-*-*-*-*-*-*-*-*-*-*-*-*-*-*-*-*-*-*-*-*-*-*-*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