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a whole new menu set for Seth Able's Legend Of the Red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easy. Just text edit the dethinst.bat and nodeth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the paths to your LORD path. Then run the dethinst.bat fil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your lordtxt.dat file with my lordtxt.dat. To get rid of it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th.bat. That's it! Oh, and by the way, this is freeware, because no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pay for this lousy thing. And if this screws anything up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gree to not hold me responsible. Until we meet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DETH@F507.N141.21.FIDONET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