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msic Isle: a Lord 2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bug reports are welcomed by the author: 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fw@ica.net&gt;     &lt;hit_any@hotmail.com&gt;    &lt;jwilson@pro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v1.17 released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: New monster after the pit fiend. A user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nd(!)  His sister is as hard as gne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: Sometimes, the pit fiend guards won't pas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"do busy" instead of "busy"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: Sometimes, you couldn't fight the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: One bitset error message from jw-isle2.ref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: Sunstone and Shining Orb were mixed up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is reached by boat, departure from the North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s east of S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difficult IGM to finish. 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stats being high enough to "win" but I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before too long.  (Note, it was done in Janu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a player whose stats are about 6000 acro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 tough enough for the last ma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you face at the start are of the level of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hore, not too bad.  The bottom 6 screens have only one toug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but north of these maps ... well,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nsi pics in this IGM all created by Sandy Chid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sandyc@key-net.ne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sic will take weeks to play through, though not too much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quests" that must be done i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d events that take a few day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5 monsters ... most players will never b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provide a huge challenge for those who need a 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heir heads against.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fun writing Mimsic and I hope you all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your characters out against the mimsical bad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- Jim 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