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lor Lord v1.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y this is Color Lord for Legend of the Red Dragon v3.26a and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that changes your Lord into a happier place to 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great and with this little addon you can have a different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.. If you happen to like this please send a few dollar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, so that I might be influenced to do more of these litt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nks to all who play, they are the greatest, if it wern't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would be there to play, also to Seth Able who wrote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game 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Donations to:  Michae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71 Peeks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atchee, AL 3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ot to all who play COLOR LOR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