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TERIA'S KAST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and Matthew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KITERIA'S CAS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KITERIA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o to ch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KITERIA.IG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zanne Franklin, the real Kiteria, for the LORD1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ran, for the LORD2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ria's Castle is absolutely FREE.  However, the cheat code artic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are copyrighted by Suzanne Franklin and are used here with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They may NOT be reproduced without 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amoosoft takes no responsibility for any damage or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home.sprynet.com/sprynet/robby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