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CH-12-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  HOW TO MAKE YOUR OWN REF FILES FOR LORD II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LORD II:New World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done &amp; Updated by Joel Gather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://greenmachine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tp://greenmachinebbs.com/lor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sit http://lordlegacy.org for the latest LoRD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3rdparty.doc for more IGM develop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INTRODUCTION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ROM JO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is REF help file gets updated. This file has been upd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LoRD2 v1.02 and later. I've also included quite a bit of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documented' commands. I hope this doc helps you create some good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R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ules that the developer of LoRD2 agrees with for the NEW WORLD IG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LoRD2: New World IGM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ANY VARIABLES FOR YOUR OWN DATA. USE .IDF AND .DAT FILES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YOU SHOULD NOT NEED TO EVEN USE EXTRA VARS. THEY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THE BASE GAME ITSELF. WHEN YOU USE THESE VARS, YOU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 OTHER IGMS AND IN GAME VARS THAT YOU MAY NOT KNOWN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ITEMS THAT GO WITH YOUR IGM, PLEASE USE AND UNDERSTAND THE EXT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, AS ALL ITEM (`i) VARS WILL BE USED FOR THE BASE GA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EXTITEMS.REF FOR HELP ON ADDING NEW ITEMS. YOU MAY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F FILE SO IT DOES NOT OVERWRITE THE ORIGINAL EXTITEMS.REF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RITE OVER OTHER IGM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plan to fix and re-release every outdated/unsupported IGM out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se new rules of thumb for NEW WORLD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looking for help on updating these old IGMs, we could put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get this don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ther TIPS I hope you will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ease do NOT use those tree ascii/ansi codes! they are ugl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ed by many cheap terminals, including the telnet java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s been picking up popularity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so do not use the other low end ascii cod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ia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hat large fancy star (not even supported in MTelne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ROM ORIGINAL AUTHOR (SETH)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 of this system is the .REF format.  It is a script langu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do complex gaming things, like math and getting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dding and deleting other varibles in the game -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 simple basic c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is short for - Relay Execution File?  Reference File?  Who ca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ricky at first, making a ref file is really pretty simp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oesn't work, just go look at your .REF file, (a si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fix it!  The .ref language will tell you at runti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t doesn't understand or syntax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a demonstration of most commands, edit LORD II's .re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REF FEATURES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a command isn't understood, it will tell you upo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REF size is limited by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F files are completely loaded, and interpreted BEFORE exec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llows BEGIN and END statements, thousands of level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nsi and SethAnsi (eg. `1) are automatically display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ly and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y can save and write their ow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VARIABLES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the following are found in a string being display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replaces with thei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V01 through `V40 These are the 40 GLOBAL longint varibles. (for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`S01 through `S10 These are 10 GLOBAL string varibles. (for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`P01 through `P99 These are the 99 player longint varibles. (for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`T01 through `T99 these are 99 player byte varibles.  (255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`I01 through `I99 these are the 99 player integer item varibles. 32000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`+01 through `+99 - Same as above, but shows the item NAME, no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v05 and `p11 are reserved if you wish to use LORD2's 'limited movemen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(players x c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(players y c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(players current block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(1 is player is d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male (1 if player is m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m (current armour #)  &lt;-- Does this really ex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nwep (current weapon #)  &lt;-- Does this really ex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(players moo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(moola in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(force `e (last monster faught) to equal a certain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can also be chang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x is 20   &lt;-sets X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i05 is 90  &lt;- Gives dude 90 item 5's (item is defined in l2cfg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ymbols that will be translated automaticall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w or @do write.  You can also make variables equal these, etc. Si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egades MC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 this is the user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E Enem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G Current Graphic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`X Add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D Sends a #8 (dele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0 through `9 and `! through `^ chang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`W One tenth a second wait. (real time 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`L About a half second wait. (real time 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`\ Simulates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r0 through `r7, chang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`c Clears the screen and simulates 2 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realname | Real name as passed by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te | The date and time like 12/12/97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icedate | Time AND date like 5:19 on 12/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armour | equipped arm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arm_num | equipped armour's defens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weapon | equipped weap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wep_num | equipped weapon's attack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son | son/daughter, depending on current users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boy | boy/girl, depending on current users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man | man/lady, depending on current users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sir | sir/ma'am, depending on current users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him | him/her, depending on current users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his | his/her, depending on current users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oney | current users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nk | current users gold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stx | users x position before las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sty | users y position before last move - helpfull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 they came from before the hit the re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ap | current map 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ime | Current age of the game in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imeleft | Minutes the user has left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x | returns 0 if player is female, 1 if player is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layernum | The account # of the curr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otalaccounts | How many player accounts exist. Includes account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| Will equal 5 if the ref is being viewed locally,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Vars starting with s&amp; usually means if you can control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letter of the outpout by the case of the first s 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sir would return "Sir" and s&amp;sir would return "si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IPCODE &lt;`s 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will remove ALL ` codes from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ITSET &lt;`t01 to `t99&gt; &lt;bit&gt; &lt;0 or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s a certain bit in a byte var, lets you have 8 yes/no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`t byte var! Examp: @bitset `t12 1 1 (this turns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`t12 to ON) (bits can be from 0 to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PLACE &lt;this&gt; &lt;that&gt; &lt;in `s 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places this with that in an `s 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PLACEALL &lt;this&gt; &lt;that&gt; &lt;in `s 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ame as above but replaces all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COMMANDS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 BINARY DATA FILES 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"IGM DATA FILE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les normaly have the extention IDF. They only store numer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-2.2 billion to +2.2billion (longints), in 200 differ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200 players). If the file doesn't exist, it is created and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0. IDF files are only 1004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ATALOAD &lt;filename&gt; &lt;record#&gt; 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ADS a longint by &lt;record#&gt; from a datafile and puts in 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ATASAVE &lt;filename&gt; &lt;record#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VES a longint to a &lt;record#&gt; in a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You can put a &lt;var&gt; or a number in the &lt;valu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ATANEWDAY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it is the NEXT day since this function was called, all #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name&gt; will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Check EXAMPLE.REF for an example of how this wor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 MAP/DISPLAY COMMANDS 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RAWPART &lt;x&gt;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ll draw one char of a map screen with whatever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if people are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RAW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raws the current map the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raws all the peop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s the player appear 'red' to other players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OFF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s the player appear to disappear to other playe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.  (so it looks like they actually went into the h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US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can show long ansis etc and it won't do its usuall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line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US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urns pause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OADMAP &lt;map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ts you change someones map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f file.  This is the 'block #' not the physic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, so it could be 1 to 1600.  (make sure i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2cfg.exe though) Be SURE to change the ma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!!  Using this and changing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ds effectivly lets you do a 'warp' from a .r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raws the sta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LEARBLOCK &lt;start y&gt; &lt;end 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ears line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@CLEAR BLOCK 20 24 would clear 4 lines starting at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FILE &lt;filename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display an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ssible options are:  NOPAUSE and NOSKIP. You can use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 &lt;this&gt; IN &lt;this file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is used to display a certain part of a file,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LORDTXT.D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&lt;this&gt; is a header o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ssible options are:  NOPAUSE and NOSKIP. You can use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HOW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options will show the following text/ansi.  Stops when a @ is h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&lt;options&gt; can be "SCROLL", puts all the text in a nifty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LEAR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&lt;options&gt; "NAME", Deletes the name line of the gam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&lt;options&gt; "USERSCREEN", Clears us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&lt;options&gt; "TEXT", Clears ga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&lt;options&gt; "PICTURE", Clears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&lt;options&gt; "ALL", Clears user text, pic, game text, name and redraw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&lt;options&gt; "SCREEN", Clears entire screen. You should use "@DO MOVE 1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is for those cheap ANSi terms, including the Java Telne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options will do a "MOREMAP" prompt, centered on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&lt;options&gt; "TOP", will display "MOREMAP" at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&lt;options&gt; "BOTTOM", will display "MOREMAP" at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&lt;options&gt; "NODISPLAY", will not display "MOREM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text UNDER this will be put in the 'talk window' until a @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 @DO COMMANDS 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Var To Change&gt; &lt;How To Change It&gt; &lt;Change With Wh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ys to change it:(-,+,/,*,IS,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 also do this with `S (string vars) but you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 using IS and AD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Var to put # in&gt; RANDOM &lt;Highest random number&gt; &lt;number added to 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e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V01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s the default option on the next lightbar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use before a @CHOI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ADD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line UNDER this command is added to the 'lognow.txt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s01 IS GETNAM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uld get the name of player 8 and put it in `s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works with `s v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p20 IS DELETE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uts 1 (yes) or 0 (no) in `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works with `p v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num var&gt; IS LENGTH &lt;`s 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ts length, smar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num var&gt; IS REALLENGTH &lt;String 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ts length dumb way. (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a weird beep noise, locall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idea why this 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COPY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 whatever is in `S10 into `N. 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Players character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COPYTO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s `s10 into PLAYERS NAME field. You can change player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DELET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FRONTPAD &lt;var&gt; &lt;how_l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guess its similar to @DO PAD, but the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GETCHAR &lt;String var to put it 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abs a keypress, with timesl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GETKEY &lt;String var to put it 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command is usefull, *IF* a key IS CURRENTLY being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puts that key into the string var. Otherwise, it puts a '_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ignal no key was pressed. Good way to stop lo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GOTO &lt;header or LABE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oes to another routine in the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MOVE &lt;X&gt;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moves the cu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ter 0 for (...current possition?) (was cut off in old REFHELP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MOV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this to move the player back to where he moved from -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en they push against a treasure chest or such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ant them to appear inside of it when they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PAD &lt;string var&gt;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s spaces to end until string is as long as &lt;lengt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E:  Pad automatically does not include color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ngth, and DOES include varibles in the length. 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was a `s02 inside the string)  (my God..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ing `s01 and it had a `s01 in it, wouldn't i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ver?  I'll have to check that.) (note from 3 years la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haven't checked into that..maybe next year..) &lt;--Still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+ years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QU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ove will add a message to the saybar que - This means i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urrently displaying a message, or has a few to displa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 until the prop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CHAR &lt;`s var to put it 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its for a key to be pressed, uses DV and windows 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NUM &lt;MAX LENGTH&gt; &lt;FOREGROUND COLOR&gt; &lt;BACKGROUND 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EADNUM procedure is a very nice string editer to ge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. It supports arrow key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DEFAULT&gt;: The number is put into `V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GROUND AND BACKGROUND is optional, defualt is white on blu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STRING &lt;MAX LENGTH&gt; &lt;DEFAULT&gt; &lt;`s VAR TO PUT IT 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t a string. You only can use `s 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"NIL" if you want a blank 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SPECIAL &lt;String var to put it in&gt; &lt;legal chars, 1st is 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d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you like to kill the monster? Y/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DO READSPECIAL `s01 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if `s01 is Y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killed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at ONLY allow the person to hit Y or N - if he hit EN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e same as hitting Y, because that was listed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REPLAC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me as @REPLACE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SAY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ove is like quebar, except it displays the message ins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taking into consideration that a message might have jus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and this will write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STRIPBAD &lt;`s 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ps out illegal ` codes, and replaces badwords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wo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STRIPALL &lt;`s 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ps out all ` codes.  Good for passwor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STRIP &lt;`s 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strips beginning and end spaces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TALK [string] [who: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@DO TALK `0`n`x`2has`xentered`xthe`xrealm.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TRIM &lt;file name&gt; &lt;lines to trim 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ims text file to x amount of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UPCASE &lt;`s 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a string all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 line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ll display to the screen the text below, this could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@DO MOVE command to display text in a specific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 @IF COMMANDS 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&lt;then do&gt; can be replaced with a @DO command removing the @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@IF `p01 IS 1 then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IF `V04 MORE 500 THEN DO `V04 -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would take 500 from `V04 if they ha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+ would add money, IS would MAKE it 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IF `V04 MORE 500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2You have more then 500!  In fact you have `V0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@BEGIN is followed by a @DO it will be executed, otherwise sk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@DO WRITE, @SAY and @SHOW (Except SHOW SCROLL) it will print the `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 and `S varibles - It also underst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 (us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 (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Varible&gt; &lt;Math&gt; &lt;Varible&gt;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th can be MORE, LESS, NOT,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Word or var&gt; INSIDE &lt;Word or var&gt;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you to search a string for something insid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name of file&gt; EXISTS TRUE the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name of file&gt; EXISTS FALSE the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BITCHECK &lt;`t var&gt; &lt;bit&gt; &lt;1/0&gt;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ecks the `t bitsets if true or false, the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BLOCKPASSIBLE &lt;not/is&gt;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ecks to see if destination square is a passible one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add the code to be sent back, check HELP.REF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 REF ROUTINES 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have as many headers/labels as you want, however, the firs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eaders' and 'labels' will be INSTANT access, anything pas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as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'speed up' routine runs by default on all .REF files.  (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 and headers before ru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kes a noticable pause when doing so, so you may wish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  Add a @NO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2 maps the labels/headers on the fly if it runs acros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- So the SECOND time you run GOTO it, it's instanta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always 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 like all other commands in RTREADER are *NOT*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ype the whole thing in lowercase, or uppercase - or 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just don't matter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ABEL &lt;labe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&lt;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outines will end when reaches another @#, but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@LABEL unless told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makes it not scan for labels/headers before running the 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ght make the REF load faster if too many labels/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ould be at the top of the 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OUTINE &lt;Header or label name&gt; IN &lt;Filename of .RE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only one parm is given, it assumes it is in the current .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OUTINE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ops it from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UN &lt;Header or label name&gt; IN &lt;Filename of .RE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CLARE &lt;Label/header name&gt; &lt;offset in decimal 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ut at beginning of REF file to set location of headers/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quicker read of the REF file. REFINDEX.EXE will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 automatic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ARNING - If you change anything in the REF file after the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pre-set DECLARES, then the REF will not work, just remov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ll the DECLARE commands to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hould put a @NOCHECK right after the DECLAR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LOS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ends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 GAME SETTINGS 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R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line UNDER this will be the status bar nam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O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line UNDER this will be the new &lt;more&gt; prompt. A p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s for a key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OAD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ads globals and world data - has never been used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SION &lt;Version it nee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 instance, you would put @VERSION 2 for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READER.  (002) If it is run on Version 1, (could happen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will pop up warning the person he had better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OVERHEAD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ow the "M"ap to the player. Will show all "shown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AVE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presume it saves global v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AVE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ves stats and world data - only use yet is in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#maint is called to save random stats set for that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RAPHICS IS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3 or more enable remote ANSI.  Not very useful, as everything i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t this to 1 remote users can only see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EC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ecks player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ALT &lt;error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Quits and returns correct erro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HELL &lt;.EXE, BAT or COM&gt; &lt;Parms, up to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ell to DOS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note, use `* for node 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PDATE_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rites current player data to UPDATE.TMP file.  (if you can'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y are out of the ref file for some rea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OOSEPLAYER `p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ll prompt user for another play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s the standard 'full or partial name' thing, with a 'you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uy?'.  It returns the players # or 0 if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lls the item editor to automatically return the play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screen after the item is used.  It is up to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RAWMAP and @UPDATE commands as usual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ORD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no details ... more la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ANK &lt;file&gt;`*.dat &lt;var&gt;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= should be max 5 chars, leaving `* for the oth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= rank in the list by this var being hig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= label in current REF which to see what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very number below this until the next @ will be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e to the player to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LL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l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st 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nd 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 give options to the player on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SPONSE (or RESPONCE) What @CHOICE returned. Same as `v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@DO `V01 IS 1" should come before, you can set to which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 you want to be default. Usual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 the the @ it will stop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ORTANT NOTE:  Never have spaces AFTER lines under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. This can make options not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O `V01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1st choice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+`t12 1 Hey, byte 12 bit 1 is TR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`t44 7 Hey, byte 44 bit 7 is FAL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`p20 500 Hey, I have 500 exa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!`p20 500 Hey, I have anything BUT 500 exa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`p20 500 Hey, I have MORE than 500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`p20 100 Hey, I have LESS than 100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`p20 100 &lt;`p20 500 I have more then 100 and less than 5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IF RESPONCE IS 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s your first cho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 FILE COMMANDS 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RITEFIL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s to wr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limited amount of lines can be written to file. Until a @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te:  @WRITEFILE appends the lines if the file exists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it.  File locking techniqu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ADFIL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limited amount of lines can be written to file. Until a @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into a the va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TE:  @READFILE is a smart procedure - It will not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thing, even if you try to read past the end of the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won't change the vars if the file isn't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PYFILE &lt;input filename&gt; &lt;output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pies a file.  Not that hard to use,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NVERT_FILE_TO_ANSI &lt;input file&gt; &lt;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verts a text file of Sethansi to regular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for a final sco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NVERT_FILE_TO_ASCII &lt;input file&gt; &lt;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verts a text file of Sethansi to regular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, no colors at all. Removes all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THE SHELL COMMANDS 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FEATURE DOES NOT WORK IN LORD II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werful feature of RTREADER is the ability to run OTHER program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and return to the exact spot it lef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HELL &lt;.EXE, BAT or COM&gt; &lt;Parms, up to 8&gt; (note, use `* for node 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happens, two fi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&lt;node num&gt;.BAT is created.  This is actually the file tha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.&lt;node num&gt; is created.  Simular to LORD's INFO.?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file it was reading before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ref file (where it was when it she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&lt;- Passed from drop file, usually between 2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(or INTERNAL or DIG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rocedure RTREADER uses upon 're-entry' is it reads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&lt;node num&gt;.DAT file, *THEN* it reads the INFO.? file and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gaps.  It does read the Time Left back i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