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/>
        <w:t>Ŀ�  �  �Ŀ  �Ŀ�¿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Ĵ�� �  �  �Ŀ  ��  � 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  �  ��</w:t>
      </w:r>
      <w:r>
        <w:rPr>
          <w:rtl w:val="true"/>
        </w:rPr>
        <w:t>ٳ</w:t>
      </w:r>
      <w:r>
        <w:rPr/>
        <w:t xml:space="preserve">����� </w:t>
      </w:r>
      <w:r>
        <w:rPr/>
        <w:t>Created By:SI�IS of ��N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's Fire LORDTXT.DAT file, is A File To "Change The Looks Of LORD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Was You I Would Backup Your OLD LORDTXT.DAT file by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DTXT.BAK and then copy/move the LORDTXT.DAT file That Cam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o Your LORD directory. Play it local and see how it loo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ike it simply replace it with the old one and renam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RDTX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Packing L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e File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.DOC -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- The Hell's Fire LORDTXT.DA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's For Seth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D i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