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configuration in Synchronet (SBBSCFG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Synchrone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JS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: Start-up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*../xtrn/chess/ches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It is recommended that you check frequently for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xtrn/ch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chess/chessbig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chess/chessbr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chess/exi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chess/largebg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chess/lobb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chess/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chess/inter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chess/ches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chess/chessbrd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chess/menu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y default, these files are to be located in your 'XTRN/CHESS/'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s program REQUIRES the associated service to be configur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properly. See attached INTERBBS.DOC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install the inter-BBS service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funcli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alend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l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msgwndw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crollb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