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ost Town ]I[: The Final Draw, (C) Copyright 1990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host Town ]I[ 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maps for Ghost Town ]I[ here ar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terrains that can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map.  To draw your personalized map, you will nee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 such as "TheDraw" which will let you hav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designing these maps.  You will also need to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lor versions of these map files.  To save the map, save on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mode as MAP.ANS and save the other in ascii mode as MAP.ASC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the init program to install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half finished map in this .ZIP file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how this map creation is done.  Make sure it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line 22 and no further.  SMAP.ANS, and SMAP.ASC is an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map that you will cre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 used in GT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^] Mountains  : This is the mountains terrain.  The Pione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uction usually camp in the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.  There should at least be a goo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that is made of mountai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oneers can have room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white - col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Swamp      : This is the swamp terrain.  This is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lligators live to kill off the user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doesn't have to be much swamp in the m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should at least be some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itemen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green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River      : This is the river terrain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least one river running through each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water and even more excitement.  Another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to not put a river next to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at sounds very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blue  - col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Desert     : This is the desert terrain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least a good area of desert on your map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n't have to have any if you don'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yellow - col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Dirt Road  : This is the dirt road terrain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oad through every map.  The roads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 importance to the game. 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meet strangers that give you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brown - col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Forest     : This is the mighty forest terrain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ery largely used terrain.  It is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o swamps, rivers, grave yards, and even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ads.  It is a little weary about h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ddle of a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green - col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Brush      : This is the brush terrain.  It is very longer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s many wandering snakes in it. 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have to be used, but it does add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itement to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green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Grassland  : This is the grassland terrain.  It has long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as long as the brush.  Dangerous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critters are commonly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green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Grave Yard : This is the grave yard terrain.  It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grave yard, with the exception of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mbol in TheDraw would be in grey - col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�] Town       : This is the town.  Things such as turns,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goodies can be purchased in towns. 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ino's are also present.  The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towns on each map, widely spread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