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RIVER 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RIVxxxxx.EXE file into the directory you plan to run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x from: ie. C:\DOORS\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RIVxxx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RIVER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game for each of your nodes.  RIVER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Here are the paramat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S - Setup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C - Create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M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S will allow you to create a NODEx.CFG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C MUST be run before a game can begin.  This will RE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hat is currently running and will create the needed RI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M will run maintenance each day.  This should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River Styx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IVER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River Styx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River Sty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River 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RIVER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 and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