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ke's Jackpot Casino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GM created for use with Drakeville 2.2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son Lavigne, (C)1996 Chaos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, shape, or form liable for anything out of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does to your system. It has been fully tested on *MY*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roblems have been found. However, I can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e on your system. Anything out of the ordinary can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and I'll do my damnedest to fix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GM released for the hot door game Drakevi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actly as the name implies: a casino.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sino, and can gamble their hard earned gol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raw Poker, Blackjack, Loto 4/24, Odds or Even, or Div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crippled in any way, shape or form. It only cost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(US funds for US citizens, Canadian funds f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... have to give my fellow Canadians a break, with our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being next to worthless now! :) ) payable by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(You can send cash, but I'm not liable if it's lost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 is simple.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Unzip the file in a seperate directory (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Drakeville...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Change to that directory and run DJ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Enter the path to Drakeville (trailing backslash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Enter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Enter the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Enter your registration cod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- Choose [A]dd DJC to 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oila! DJC is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a User is in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- Display available 'F' key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-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 - Increment user'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- Decrement user'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0&gt; - Eject user from the casino and back to Drake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Games in DJ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pretty straightforward and are explained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        ejl1003@umonc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                Jason Lav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9 St. Camil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hurst,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2A3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  http://eve.info.umoncton.ca:8080/~lavignej/chao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The Wizard's Key BBS - (506)783-7191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6)783-8705 (33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ave mail to Jason Lav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REGISTER.FRM fil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 Hope you like the IGM. Be sure to look o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by Chaos Creations Software call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KE'S BASE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KE'S FITNESS WOR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KEVILL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due out some time in the summer of 19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Lav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Creations Software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