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 Joker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Davis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w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OKER.EXE  - The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OKER.CRD  - Ansi Card De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OKER.ANS  - Ansi Graphics present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OKER.ASC  - ASCII present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OKER.INS  -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OKER.DOC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ARE.DOC    - DavisWARE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   - Order form for purcha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-SITE.TXT - Info on becoming a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ontact James Dav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ega-Source BBS - (516) 737-463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y concept in programming and distribution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hareware, Freeware, etc and have received nothing for all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.  So, I developed my own concept of ShareWare...  mainly..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will work normally for a period of time, judged b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ogram has been run.  If the program has not bee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the time the counter reaches 0, the program will cease oper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en registration has been established.  Also, if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re are a few added options within the program itself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, I know what you all are saying...  "Oh no...  a CRIPP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!" It is nothing of the sort.  The program just simply say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count of 0 that the program will not operate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then exit back to your board.  I just got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my programs and seeing them all over the place withou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ote.  Although I did receive letters asking me when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with the next version, and what kind of features they hop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on folks, I spend sleepless nights writing these program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for my hard work.  That more or less explain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.  Not all programs distributed under DavisWAR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run, but there will be a nasty message saying, "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!" Nothing harmful, for information on how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visWARE programs, see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Program Up for 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ut on several BBS program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files created by the BBS programs.  The first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in order to run this program from a BBS is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CFG.  This file is in plain ASCII text and contains 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supply about your BBS and it's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rive:Path\Filename of where the program can fi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.  (e.g.: C:BBS\DOORS\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Systems that are supported by this program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lated user inform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   - 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- QBBS and other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ersions 12 &amp;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1 or COM2  (Make sure you do not have a colon ":"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BBS.  Try to keep it short and concise, about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 of minutes that the program will wait before it exits the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idn't type anything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imum number of minutes you will allow your users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pecial sysop message line to be used in the program.  This l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splay a message to encourage your users to play the game,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, etc...  It can only be a maximum of 80 characters. 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DavisWARE that I hope you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is file is in the same directory you p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OKER files.  Just create a directory and throw them into it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for this program are rather simple to understand and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14        - Use this switch if you plan on using this program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=#   - Use this switch if you plan on locking the DT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Using /C alone forces the com port to be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, but to set it manually use /C=#####.  (e.g.: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If you are using a BBS and plan on using this progra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other then node 1, use the # switch fir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(e.g.: DJPOKER 2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or /M=#   - Use this switch if you plan on using this program as a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Use /M if you want to allow the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baud rate from the user's information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BBS program you have, it may be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rate manually. (e.g.: /M=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or /R=#   - Use this switch if you are ready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register this program, that copy is your'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registration number if not specif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BBS name.  You may specif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n the command line. (e.g.: /R=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- Use this switch to give you a brief explanation of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p as a door.  It will allow you to ente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isplay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a   - By typing in DJPOKER or DJPOKER LOCAL will kick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Workstation Mode.  You must give a First and Last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ess enter and the default name will be SYSOP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'll have to do is write a batch file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OKER program.  For instance, let's say you've created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JPOKER off the main BBS directory, you're running QBBS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it up as an Type 7 command calling up your batc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'I hat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\DOORS\DJPOKER   'Make the DJPOKER director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OKER /M /C=9600          'Call up the program as a door and lock the D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                 '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'Exit from DOS and back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 of batch file is used with all BBS system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BBS program for setting up external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something new: If you are able to get everything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der for your BBS, and would like a chance at get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free, send me a letter with a copy of the BAT file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as a door.  Please explain every batch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ing any program that you used within the batch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KITTY, QUIKDOOR, etc.  Include the type of BBS softwar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name, Number and any information that you feel is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is unique then I will send your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your program! The reason being i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writing a program that will set up any Davis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BB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run in either ASCII or ANSI Color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lor mode is set to MONO on the BBS, it will ask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.  It will only affect color us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ee is the presentation screen.  If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, DJPOKER.ANS is used... otherwise DJPOKER.ASC is used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abort this presentation.  After the presentation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isplayed.  This is where the sysop definable messag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will also notice that when it asks you a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... (A to abort to BBS someti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pressing "A" to abort back to your BBS will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.  But not always... due to the fact that I got lazy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in a whole routine just for aborting and just for a pause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it will tell you how much money you have in it's ac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ne,  then the first user will receive $200 to play with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will get only $100.  This game is pretty self explana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play poker, if not, this is a fun way to learn.  See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lays as your opponent.  It will then ask if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.  For those of use who know how to play poker,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no to this question.  But I put it there for those that have never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.. just in 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deals the cards, if in color graphics mode, it will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detail, otherwise your display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2 of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6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- 8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10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- Jack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isplay is only in ASCII text mode.  You'll have to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rawing cards, it will go into betting mod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$1,000 dollars when it first starts out.  The highest bet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s $500, but don't worry, the computer can't bet over $500 either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ng round, the user will be asked if he wishes to Call, Raise, F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f the computer places the first bet.  Otherwise the user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, Fold, or Quit.  Calling will match the computers bet.  Raising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match the computers bet and raise it.  When a user Folds, h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o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rawing cards the computer will recommend discards.  If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ble to select his discards by using the Space Bar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his discards with the "P" key, and draw cards by pressing "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n ASCII mode it will be done manually by choosing each car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hand the computer will compare hands or fold.  It i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the user will be asked if he wishes to play again or he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 abort the game.  If the computer runs out of money dur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 will end, but if the user runs out the computer may len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epending on what mood it'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ose of you who have a registered copy of this program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things that your users will be included.  First off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user will be asked if he wishes to see the high score lis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top score of the user that has made the most money.  This is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petition, because it tells you who is the man to beat then give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users in order of who has the most money.  Next, it will as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see the statistics of all the games that have been play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tarted.  This gives an analysis of each possible h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what each hand was, compared with the total number of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This is great for sysops, because you will be able to see ju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he game is, after it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in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believe that I have explained just about everything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take this time to thank those people that have made DavisW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arl Carter and Carol Hiott for their help and support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y programs.  Also, I would like to thank Michael Cleverly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Patch, because without his work in bringing out his Patch, I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ambition to write door programs.  I would also like to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rticipated in helping me test out my doors, and who by n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hink of at this time.  And for all of you who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ould like to thank you the most, because if it weren't for yo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ever written a program to begin with!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nt you the user a limited license on the date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time when your counter runs out. 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he $30 dollar registration fee, then please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and follow the instructions it cont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the DWARE.DOC file included in this ZIP for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fine DavisWARE programs that you may find just as fun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so hope that you enjoy this program and pleas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me to do to improve or add to the program to make it better!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have for a new program that you would like to s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welcomed, because of the fact that I do all the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all the ideas for my programs, I tend to run out of ideas!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again and may God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