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LINKS COUNTRY CLUB GOL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6.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616 Mendota L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is a golfing simulation game, with either 9 or 18 hole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. Users golf by making their club selection, woods, i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s and putter. Yardage is determined by a set standard plu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keep the gam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Country Club Golf (Links) is released as SHAREWARE.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mited license to evaluate the program. Try it out, if you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more than 30 days you 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0.00 along with your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616 Mendota Ln., Romeoville, IL 60446. You may also register ONLINE with Visa or MasterCard via PayPal at http://BBSFil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gister Links Golf, you will be given your own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The BBS name supplied with payment will b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your uniqu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LINKS COUTNRY CLUB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text/bulletin file for display withi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 Ultr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0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urse editor (LINKARCH) added to customize the cours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al automated monthly rollove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pports fossil based, multi-port digiboards, as used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SI representation of each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ptional "adopted by" banner to acknowledge users who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ards regist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mmand line local play option to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GCONFIG.EXE to create and/or edit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CONFIG, type GCONFIG GOLF.CFG. This edito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ppropriate configuration editor within it's ow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GCONFIG will also convert registration data from ver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3.3 to the new method used beginning with v3.3.  Below is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LF.CFG file if you wish to edit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War of the Wor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ll CorpSoft doors allow you to fully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the need to setting up the door and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(we don't know why all doors don't includ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sysop myself, it's a real hassle to evaluate some do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rogram from the command line, enter GOFL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ser name SysOp is used. This is goo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once play begins, execute the program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GOLF GOLF.CFG /5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GOLF GOLF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GOLF GOLF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GOLF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GOLF GOLF.CFG). If you are running the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optionally enter GOLF.EXE LOCAL. The only problem wit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ser name sysop is used instead of the usernam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testing the game before putting it on y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ce play begins execute the program locally from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detail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 As each BBS is different, trying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for every BB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GOLF GOLF.CFG /5. This examp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GOLF GOLF.CFG /%IRQ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GOLF GOLF.CFG *%IRQ% is valid. Both "*" and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I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ther fossil based multi-port boards.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 just include /FD on the command line in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GOLF GOLF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Links Golf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.EXE 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DOC  - Documentation for the sysop to ru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CFG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FIL  - Best scores file (to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CRS  - Data file of the course. New to version 2.0 i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er the course layout by using the program LINK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REGISTERED users may NOT alter the cours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ARCH has been included for you to see how eas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the course to your own personal layou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NON-REGISTERED version DO NOT alter the cours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 text editor or the LINKARCH program. Doing s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n the game failing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LOG  - This file is created when the program is run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a synopsis of activity in the door, who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holes played and even if they got a whole 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xx.ANS- ANSI graphic representation of each hole. Graphic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program are for the default course.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modifications to the course with LINKARCH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odify the respective HOLExx.ANS file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.ANS  - ANSI representation of a golf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OPEN.ANS- ANSI image displayed at start up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ING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 often you may want to reset the scoreboard (especi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coreboard filled with LOW scores that would be diffic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better). To reset the scoreboard enter GOLF I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ill automatically reinitialize the scoreboard. You may als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original unmodified scoreboard included in this arch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ntially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ROLLOV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have Links Golf automatically rollover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onthly basis by entering GOLF MAINTxx (where xx is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you want to rollover the scoreboard). For example, to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on the first of each month, enter GOLF MAINT1. To re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, enter GOLF MAINT15. This command should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ightly event processing. If maintenance is not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xit cleanly. If maintenance is requi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set the scorebo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by displaying The Links opening screen (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is or any other part of the game), and will ask the user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ANSI colors. While the door info file passes the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ANSI on or off, this gives those players a chance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ff for normal BBS useage to use ANSI color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he is asked if he wants to play 9 or 18 holes. If he select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he is then asked if he wishes to play the front 9 or back 9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ed if he wishes to read the instructions on how to play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club selection entering QUIT (or 'Q')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Entering HELP (or 'H') will display a listing of available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ximate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representation of each hole is included with this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ANSI capabilities, the graphic image will be display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have ANSI capabilities, the program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as played all 9 or 18 holes his ranking is shown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one of the top 5 scores. The best score file is then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ks the user if he wishes to play agai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COURSE EDITOR (LINKARC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OLF.CRS contains the information concerning the cours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edited using LINKARCH. Attempts to edit the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 will result in the game failing to exec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editor should only be used by REGISTERED users of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lub Golf. NON-REGISTERED versions will fail to execu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nal GOLF.CRS file is edit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ARCH file is contained in this archived file so tha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have the file available without needing to reque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o that NON-REGISTERED users can see how easy it i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, though any changes mad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ourse editor you should be certain to keep th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ont and back nine the same. As a rule of thumb,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50 yards should be a par 3, 250-375 a par 4 and any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 yards should be set as par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BY OPTI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fortunate to have their users offer to regis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joy playing. You can now give recognition to the user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ssist in contributing to the registration of this progra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name(s) on the appropriate l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registered, the door will inform the user that they can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refers them to ask you for details.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registration form for them to send in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registered, each time a user quits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 informing other users who contribu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able this option, enter NA on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are running this Door on a 486 system and encoun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ERROR 6 - OVERFLOW ERROR" or you experience irrat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messages, you may have to put the following in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or in the batch file you us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encounter an ERROR 62 when the program first is loa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usually indicate that there is an error in your 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ck your .CFG file to verify the proper format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TWCFG program you should never encounter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ERROR 70 message means you more than likely do no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This is typically only required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815) 886-6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via Internet e-mail at bobneal@comcas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Links Country Club Golf available for downloading from BBSFil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 via PayPal at http://BBSFil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our files via our web site. Visi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.aol.com/corp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