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ile Request Doo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˿�����Ϳ��   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�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�  ��     ��     �����</w:t>
      </w:r>
      <w:r>
        <w:rPr/>
        <w:t>˿�����˿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�  ��     ��     ��   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����������������������� 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Private Idaho 1@2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 here's the docs.  EECCKK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rom FILEnet Administration _____ 0  &lt;NEW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____________________________________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______________________________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__________________________________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__________________________________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 Port Setup____________________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_________________________________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File Requests_____________________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_________________________________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_____________________________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0 &lt;Introduction from FILEnet Admin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he administrators of FILEnet.  We woul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first thank John (aka Private Idaho) for his stupendous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arge-scale project.  The FTS software has never functione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easier to use and install, and the door works just as well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uch of his personal time working on this software,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e penny for his work on the F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at reason that we implore you to register this fin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Request Door is not an integral part of the FTS softwar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ird-party utility designed to make FILEnet accessi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is not a required portion of FILEnet, even thoug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ILE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 spent many hours on this, not even including the several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, and his time should be worth something.  If you or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oor, and you find it to be a valuable addition to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You users won't have to wait the 10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point.  Good software can become great, but only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eel he's getting something -- however small -- in return for hi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USFRD is already a great piece of software, which shows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the FILEnet ideals.  Let's show John our commitment to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ork by register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Network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1 &lt;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John A. Wehrle,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is product.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with no warranty expressed or implie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losses incurred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by the use of this product.  Use this produc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e author reserves the right to make modif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2 &lt;Acknowledg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version 3.2 of the USFRD and the FDL/F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o the Beta testers who mad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 Jack  #1@1100.FILEnet  The Trading Post [NORTH]      907-356-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Halle  #1@1800.FILEnet  Moon Valley Triangle [ASV]    602-942-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kle      #1@1000.FILEnet  The Rubicon [ASV]             919-676-0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3 &lt;Requir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esides running a WWIV BBS, you have to be in a NETWORK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 software is a collection of DE###.EXE files.  They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ing file requests, incoming files, and li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&gt; This Program Will NOT Run Without FTS and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4 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.  You need to put USFILREQ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CFG in a directory,  and place USFR.BAT into the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it as a chai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settings for the chain instal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&gt; USFR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upts 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in settings are up to you, and should be se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USFR.B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wiv\usfr  &lt; You need to change into the USFILREQ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Examp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USFILREQ set up you will need to get som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network systems for you and your users to brow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expects these files to be either in the Sysop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or wherever you specified they be in USFILREQ.CFG.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m there when they come in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se files using FTS's FTSREQ.EXE (this is part of th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, or request them using USFILREQ.  You could also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ysop directory.  Just make sure the file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####.LST where #### = Node number of the BB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 The first line of all lists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nod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5 &lt;NonStandard Com Port Set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m port with a non-standard forma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ere.  It must be the Second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in this forma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CHAIN.TXT 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 is the base address and X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COM1 = 03F8 IRQ 4, COM2 = 02E8 IRQ3, COM3 = 0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= 02E8 IRQ 3.  If you have a different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hen include the PORT:AAAA:X as the second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will also support the use of FOSSIL driver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is: PORT:F:P. The 'F' tells USFILREQ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it's communications.  The 'P' following it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PORT:F:1, tells USFILREQ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ntelligent Async boards are supported thru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r for Digiboard.  The syntax is the same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replace the F with D and give the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PORT:D:6 tells USFILREQ that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and 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6 &lt;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can be configured through the use of the USFILREQ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.CFG file with explanations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 and lines begining with :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DEFAULT values are given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ase a setting is left out of the config file, or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mitted totally.  You should never leave a setting bla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tally ho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Sysops are immune to all limitations in number and size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 of USFIL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gistration Number.  Enter 0 for none.  You should registe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ysop's Name.  The person listed here will receiv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Setting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s where you define the maximum number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Number of Hops for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file size in K (20 = 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ether to Valida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mportant!  SL's must be listed lowest to hig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the example below a SL of 19 or less would get SL 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99 to 20 would get SL 20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00 or above would get SL 100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alidate must b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L   Requests   Hops   Size 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1    1          1      1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20   1          2      2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100  5          4      100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inimum SL required to request files. (2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a USER's SL is too low, they can still browse the l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an not reque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SL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of Minutes for inactivity Time Out (6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greater than BEE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umber of Minutes for inactivity Warning (2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less than TIME_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ximum Number of Hops for requesting. (2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restricts your users from requesting files from systems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O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FILREQ Now has the ability to read a master file list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t is compatable with Tolkien's ALLO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have such a file, setting ALLOW_CHECK to YES will allow USFIL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search the master file rather then all the WWIV 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CHECK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ame of data file containing the list of files alread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needs to be a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only used if ALLOW_CHEC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There is 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 C:\WWIV\DATA\ALLO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use Tolkien's ALLOW software and you keep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 you use WWIV v4.23's ALLOW.DAT, set this to YES to speed u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NLY USE THIS WITH A SORTED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EARC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Next two items are quite special and attention should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en dealing with them.  Both are commented out for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Next item is VERY IMPORTA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tem configures the NETWORK(s) that support FDLFT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FILREQ will be crippled without at least one NETWORK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Nam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:\DLOADS\SYSOP\ UBSYSOP FILENET.LST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|Name of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|nodes to request new lis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|This is used by the pro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|command in Li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|One nod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WWIV data file for the list directory (No 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irectory where the lists are (Must End In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ile to display if user's S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clude path if file is in directory other the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NON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SL_FIL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ile to display the first time a user runs the Fil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clude path if file is in directory other the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NON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FIL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e following color definitions are NOT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values and colors are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7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8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9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0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e above chart for defining the col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number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File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9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_COL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size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3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_COL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date column in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8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OL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of the description column in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7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OL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r to use when displaying update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6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L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USFIL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7 &lt;Restricting File Reques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 automatically scans all D/L directories in the BB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that already exists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ILREQ.REQ is a standard ASCII text file which USFILREQ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alid request is made.  USFILREQ checks this file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insure no duplicate requests are sent out.  You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eriodically and remove files that have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can also restrict certain files from being reques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file.  The format is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FI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N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come in the archive but is created the first tim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8 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release, USFILREQ is now being distributed as SHAREWARE.                             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orked a lot of hours on this program, and I feel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d for my work.  (To date my compensation is $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FILREQ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USFILREQ.  You will never have to pay an "update"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instructions for removing the Non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also receive priority support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s, inquiries and support for registered users, call TUE-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am-5pm, EASTERN time.  If you get my answering machin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A. Wehrle             (304) 94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4 E. 1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e, WV 2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or MONEY ORDER:  make payable to John A. Weh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vate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ction 9 &lt;REGISTRATION 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FILREQ 3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am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 @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____________________________________ (As Shown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# 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# 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FILREQ Single Syste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............................................ $ 15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