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���˿�����Ϳ��     �����˿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       ���  ��     ��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��     ���  ��     ����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       ���  ��     ��     #0�����˿�����˿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       ���  ��     ��     #0��   ���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�     ���������������������#0�� 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File Request Door 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rivate Idaho, 1@2 TLCnet/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FIL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unning the FILEnet User 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questing Files From Other FILE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anking Your Provider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FIL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net is a network dedicted to making file transfers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t the same time making some transfers uneccessary.  The form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with the latest in File Transfer Software designed specific-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net.  The latter is a byproduct of being able to reques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other FILEnet systems." (Deltigar, FILEnet Network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FILEnet#0 is a WWIV-based network with customized softwar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nd easy exchange of files and file lists from and to other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FILEnet#0.  Think of it as a library card catalog where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nformation in a concise manner and decide what be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the FILEnet User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required of you, as a user, to run the User 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select the appropriate option from the chains menu of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n to (hit "." at the main menu to access the chains menu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it "." at the main menu, and you got a li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WIV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LEnet User 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od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r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(Q=Quit, ?=list)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you would choose option 3 to run the User File Request Door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, you will be greeted by the main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FILEnet User File Request Door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Enter, you will be shown a small welcome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essage carefully, because it will only be shown to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chain, and never again. 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Enter, you will be on the node selection screen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a group of Lxxxx.FTS files, where xxxx is the nod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BBS.  Each of these files corresponds to a node in FILEne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n exact list of the files available at that node. 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fairly current, as we plan to update them bi-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  Lists updated since you were last in the door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and will be display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on this screen is the time left for this cal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you are allowed this week (i.e. how many are left --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very Saturday), and the maximum file size of any on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etwork File Request Do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L1012   .FTS  28907   Files available from @1012, Th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L1011   .FTS  2577    Files available from @1011, Online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L1014   .FTS  1641    Files available from @1014, Another Tower on the A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   : (0 used, 44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vailable: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: (2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=more, (A-C) to view, X)Ex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peruse the file list from The Carousel, node @1012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A.  First you would get an information screen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node whose file list yuou just picked.  For The Carouse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ystem Inform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  :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: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: Th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p(s)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: 919-787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: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Enter #8TEXT #1to search for #8Or #1enter #8FILEMASK#1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ress #8&lt;RETURN&gt; #1to view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lists the node number, BBS name, location, number of h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at board, and the phone number in case you wish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and download any files you fin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either text to search for in filenames an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mask to match filenames to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*.ZIP would show all files ending in .ZIP,  ?A??????.*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as the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questing Files From Other FILEn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gives us what we came for.  Another screen com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's worth of files available from The Carousel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KPURITY.ZIP 26270  The 1000-question pu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3DMENU20.ZIP 66957  A nice personaliz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LM103.ZIP   148994 Almanac day plan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NSIINFO.ZIP 7040   INFORMATION ON ANS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PRIL.ZIP    2664   JOKE: Turns screen upside down with ina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REA202.ZIP  42912  Area Codes listed for major centers of U.S.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RGH.ZIP     52785  FRUSTRATION IN A NE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TCOMMAN.ZIP 2816   HAYES AT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AST111.ZIP  145529 Btrieve Assistant - BUtil clon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IORYM.ZIP   35222  Read your Biorhythm curves for any day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BMENUCLK.ZIP 26032  Bestmenu clock.  4 different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OUNCE.ZIP   32608  The NEW version of the old classic display!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OWLNSEC.ZIP 51870  Bowling Secretary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ALC.COM     2674   TSR. Pops up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CLOCK.COM    896    TSR. Places a clock in upper right corner o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COOK.ZIP     24795  A collection of good reci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CRMBL.COM    140    Clear screen by dropping characters to a 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CVOICE.EXE   20393  VOICE TELLS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DAZZLE.ZIP   1091   comput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EET.ZIP      72049  Electrical Engineering Calculator: Good for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ELECTALM.ZIP 215040 Electronic Ala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to continue (A-U) to Flag X)Exit: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ach file is marked on the left with a letter, A-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quest one of these files, you would press the let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 t file.  However, for this illustration, we do not wan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we press the Space Bar to get the next page of file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d we get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NOTE=- Hitting &lt;SPACE&gt; will cut the lis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M87V13.ZIP  13312  8087 Math coprocessor emulator for 286/386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PROJECT.ZIP 156385 Easy project manager with tracking by Gantt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E1.ZIP      188360 File Express v. 4.22 -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E2.ZIP      176006 File Express v. 4.22 -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OGOOL.ZIP   173824 Math Game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DIR.ZIP     849    Search for hidden files in unremovabl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JETSET.ZIP   21778  This is a great LaserJet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JIVE.ZIP     21888  Convert text files to street talk. Hilar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LIBA.BAT     363    List files on diskette in Drive A to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LIBB.BAT     361    List files on diskette in Drive B to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LOANAMOR.ZIP 91838  Real good program for figuring out lo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OGBK131.ZIP 85525  Keep a daily diary or appo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THPLOT.ZIP 93316  Graphics program to plo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ELT.COM     128    Clear screen by melting characters.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MERLIN14.ZIP 103857 Hurricane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MOMSCHOL.ZIP 116608 Combined school aid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MUSIC.ZIP    1149   Replace the DOS beep with your own tune. Fro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MYERS.ZIP    21248  Personalit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PASSWORD.ZIP 2252   Password protection for sys/dir. Need Basica/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ATCHV41.ZIP 16261  removes copy protection from a number of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PELTON-1.ZIP 191455 Financial utilities-- colorful menu, powerfi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PELTON-2.ZIP 241230 A collection of full-color financial prog.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PACE] to continue (A-V) to Flag X)Ex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s are marked from A-V on this lis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ntion of what directory these files are in. 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as in the Miscellaneous directory (see first line of last pag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, and we can throw in an extra file instead of re-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want to request the file MATHPLOT.ZIP.  It's 92k, so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200k limit (note that this limit is specified by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.  We press the letter that corresponds to this file, which i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here the "[SPACE] to continue..." l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ll come up telling you it is checking for the file here 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quest the file from somewhere else if it already exist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-- with a little spinning cursor to let you know it's work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 here, you will get a confirmation prompt, ask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to request that file.  In this case, the promp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MATHPLOT.ZIP  (Y/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request the file, or N to abort the request.  If you press 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receive a notice saying that your request was sent to node @1012, 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if the Sysop has turned on an option to all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to validate ALL requests before they leave the system)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that your request was sent to "Sysopname" for valid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The Rubicon, you would get the following message aft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quest has been sent to SPACKLE for Validation &lt;*PAUSE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, you are returned to the file selection leve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continue to browse through the list and request files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User File Request Door by hit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anking Your Provider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FILEnet User File Request Door anytime you ne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ly, but please use good judgement and common courtesy. 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unlimited drive space enough to hold many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ther people are using the FILEnet UFRD as well, and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requests from time to time.  Do not abuse the syste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you have access to the file lists, but no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ress your gratitude to your Sysop du jour for joining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ysops have expressed the desire to do so based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helping the users -- that's you! -- and you shoul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get a chance. Also, feel free to make suggestion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or use #1FILEnet#0 at your leisure.  It's for you, no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ckle, FILEnet Group 1 Coordinator &amp; Occasional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et 919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net #1 @19955 (WW4Net @5418), The Rubicon - 919-676-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