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(word count), V1.0,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rilov &lt;rnuril01@utopia.pol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MAY FREEL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ARE NOT MAKING ANY $$$ OFF IT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E SOFTWAR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WHEN DISTRIBUTING SO THAT USER CAN REFER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 OF OP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version of the UNIX wc utility.  It has the sam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the UNIX version.  I've also added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- display a count of lines, words  and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[ -c | -b  ] [ -lw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c utility  reads  one  or  more  input  files  an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 writes the number of newline characters,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contained in each input file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also writes a total count for all  nam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in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considers a word to be a non-zero-length string of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 delimited by white space (for example, SPACE, TA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are specified on teh command-lin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instead (to signal the end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press Ctrl+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Syntax and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syntax is virtually identical to its UNIX counter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C:\&gt;wc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20      190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shows number of lines, second numbe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number of bytes, characters.  Next you se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wc -l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specifies to only show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re -w, and -c (or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-&gt;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-b)  -&gt;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line options.  If you leave them out they will b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ull MS-DOS pathnames on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name you will see result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ota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--help or wc -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fo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s to take advantage of most MS-DOS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direction (input and output) and piping.  Unfortunatel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wildcard expansion for non-kernel utilities, so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w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will get an error stating file "*.c"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also sets the %errorlevel environment variable upon exit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iton errors, bad argu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ad arguments on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emory allocai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Exited after printing help, author or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see a message why a program terminated, but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case you want to use the file with batch files.  (I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eel as the UN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 general-purpose utility, so I sugges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DOS o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know, this whole thing was written in ANSI C, compi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1 and also tested on Linux and UNIX with gcc and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any bugs please e-mail them to rnuril01@utopia.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e-mail me if you are using this program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program will serve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