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ths (Directories) are Set with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er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FINDER.EXE" in one of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"Finder" Anywhere (Any Directory or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same thing goes for any other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Text Editor) by adding a Semi-Colon followed by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