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KEY v1.0 for C/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-driven mouse &amp; keyboar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S.DOC: Programming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7 Tanescu A. Horati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ing and linking with MOUKEY's event-drive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does it work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's your task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.  Constants, types an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.1.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.2.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.3.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.  Function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ing and linking with MOUKEY's event-drive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MOUKEY's event-driven interface into a C/C++ program,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EVENTS.H and link the program with the MOUKEY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to the memory model in which you have compile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to the wonderful world of event-driven programm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time ago I designed a text user interface object-oriente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++. Building support for menus, dialog boxes, controls is ra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x and difficult work. One of the most difficult parts was to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vent-driven architecture. I noticed that using standard mou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ad mouse input is not a proper approach. So I designed an event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interface. Its task was to intercept any mouse move and any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pressed, released or double-clicked and to provide a standard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form the program about thes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does it work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move the mouse or press a mouse button a special handl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fied and it will build a mouse event. The event is then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ue until the program is ready to process it. The event structure, 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miscellaneous fields in which the event information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pecial field (a selector) stores the event type. Another field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e when the event has occurred. The other fields contain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for every type of events. The application progra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MouseEvent to read a mouse event from the queue. If the queue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ull even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board is monitored in the same way. The only difference i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nerate key events, not mouse events and you will call getKey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a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advantage of this event-driven approach is that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n't have to concern about how to read mouse/keyboard events. I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 is to handl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's your task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task is to call getMouseEvent/getKeyEvent and then to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mouse/key event. The returned event record will hav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information about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vent event;</w:t>
        <w:tab/>
        <w:t xml:space="preserve">     // declare an even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MouseEvents();</w:t>
        <w:tab/>
        <w:t xml:space="preserve">     // install the event-driven mous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MouseEvent(event);    // get a mouse event form the mouse even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!(event.event)) getKeyEvent(event); // if no mouse ev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ab/>
        <w:tab/>
        <w:t xml:space="preserve">      // available get a key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event.event)         // we have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process the even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break the while loop if the user decided to ex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perform background routine (i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spendMouseEvents();</w:t>
        <w:tab/>
        <w:t xml:space="preserve">    // uninstall the event-driven mous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.  Constants, types an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.1.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following constants mask types of ev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_NOEVENT</w:t>
        <w:tab/>
        <w:t xml:space="preserve"> (0x0000) -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_MOUSE</w:t>
        <w:tab/>
        <w:t xml:space="preserve"> (0x000F) - Mous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_KEYBOARD</w:t>
        <w:tab/>
        <w:t xml:space="preserve"> (0x0010) - Keyboard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T_STD    </w:t>
        <w:tab/>
        <w:t xml:space="preserve"> (0xFF00) - Standard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_ALLEVENTS (0xFFFF) - All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following constant defines a null ev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_NULL (0x0000) - Event already handled or no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following constants define mouse ev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_MOUSEDOWN (0x0001) - Mouse button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MouseEvent used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.leftState     - left button state  (1 - 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.rightState    - right butto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.middleState   - middle butto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.dblClick      - set if the button was double-cl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.leftPressed   - set if the left button wa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.rightPressed  - set if the right button wa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.middlePressed - set if the middle button wa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                 - X mouse coordinate when the event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                  - Y mouse coordinate when the event occur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_MOUSEUP (0x0002) - Mouse button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MouseEvent used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.leftState      - left button state  (1 - 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.rightState     - right butto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.middleState    - middle butto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.leftReleased   - set if the left button wa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.rightReleased  - set if the right button wa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.middleReleased - set if the middle button wa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                  - X mouse coordinate when the event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                   - Y mouse coordinate when the event occur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_MOUSEMOVE (0x0004) - Mouse change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MouseEvent used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.leftState      - left button state  (1 - 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.rightState     - right butto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.middleState    - middle butto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                  - new X mous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                   - new Y mous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X               - old X mous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Y               - old Y mous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_MOUSEAUTO (0x0008) - Periodic event generated while a mouse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eld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MouseEvent used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.leftState      - left button state  (1 - 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.rightState     - right butto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.middleState    - middle butto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                  - X mous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                   - Y mous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following constants defines keyboard ev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_KEYDOWN (0x0010) -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KeyEvent used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.ascii    - the ASCII code of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.scan     - the scan code of the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.2.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TMouseEvent structure defines the specific fields for a mouse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TKeyEvent structure defines the specific fields for a keyboard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TStdEvent structure defines the specific fields for a standard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mmand, message, user-defined, etc). TStdEvent provide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exible access to its fields (byte-oriented, word-orien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-word orien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TEvent structure defines an event (mouse, keyboard or stand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int ev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ouseEvent mo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KeyEvent   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tdEvent   st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long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TEve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vent holds a union of structures of type: TMouseEvent, TKeyEv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tdEvent keyed by the event field (sele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field (time) stores the time when the event occurred (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ck ti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.3.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useDoubleDelay specifies the maximum delay (in system ticks)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clicks of the same mouse button that still generates a double-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event. The default value is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useAutoDelay and mouseAutoRate control the process of generating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 events (EV_MOUSEAUTO): if a mouse button is held down f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AutoDelay system ticks the mouse event handler will st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 periodic mouse auto events with a delay of mouseAutoR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cks between them. By default mouseAutoDelay is set to 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AutoRate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tcoord specifies the type of coordinates stored in a mous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. If textcoord is non-zero the virtual coordinates ar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coordinates using the textX and textY macros defined in MOUSE.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value is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useQueueEvents is a bit mask that specifies the type of mous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may be stored in the event queue. The default value is 0x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0 set =&gt; store mouse moves events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1 set =&gt; store left button pressed events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2 set =&gt; store left button released events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3 set =&gt; store right button pressed events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4 set =&gt; store right button released event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5 set =&gt; store middle button pressed event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6 set =&gt; store middle button released events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_fullqueue_handler contains the address of a handler that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mouse event cannot be stored in the queue (the queue is full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value of _fullqueue_handler is 0 (no handler is cal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.  Function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nitMouseEvents(unsigned int queuesize = 16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s the event-driven mouse interface and shows 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s a new mouse event handler and creates the mouse event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ueuesize is the size of the queue in event records (each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16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must be called before any other mouse even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uccess returns 1. On error (the mouse driver has not been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has not been found or not enough memory was available to al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 queue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uspendMouseEvent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nstalls the event-driven mouse interface and hides 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mouse event handler and destroys the mouse event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must be called before the program ends to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even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uccess returns 1. On error (the mouse event-driven interfa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ouseEvent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available mouse events in the queue or -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use event-driven interface is no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learMouseEvent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s the mouse event queue. All events stored in the queue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uccess returns 1. On error (the mouse event-driven interface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etMouseEvent(TEvent&amp; ev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the next mouse event from the mouse event queue. If no ev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returns a null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rror (the mouse event-driven interface was not installed)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etKeyEvent(TEvent&amp; ev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the next keyboard event. If no event is available returns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nline clearEvent(TEvent&amp; ev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s the contents of an event record, filling it with nul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END OF EVENTS.DOC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