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893010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946098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8706713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290395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7849234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933990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805294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04186073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501840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506994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3462283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9525093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4871156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9585115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0353648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58399586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1946292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