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KaraDos 1.7  Order Form/Bon de comma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:_________________________________               (PLEASE PRINT CLEAR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(IMPRIMER CLAIREMENT SV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/Nom: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/Societe: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et Address/ Adres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/State/Vil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/Pays: 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al/ZIP Code/ Code Postal: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 Phone #/ tel. perso.: ______________  FAX #: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siness Phone #/tel. travail:______________ FAX #: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 Address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ternet, Compuser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ound card/type de votre carte s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/commentai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Price/Prix de la licen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30.00    (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0.00FF  (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receive your registration number as soon as possible with the sn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(and Email if you have 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recevrez votre cl d'enregistrement  reception du courrier et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 si vous avez une adres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/Ajouter    $10.00 ( ) or/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30.00FF (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ceive the last release and more songs on four 3.5" HD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recevoir la derniere version et un jeu  de chansons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tres disquettes HD de 3.5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/Ajouter   $2.00 ( ) or/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10.00FF(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ceive an additional diskette of so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recevoir une disquette supplementaire de chans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 of Payment:European cheque or cash (for oversea us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unt Enclosed:      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order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oyer le tou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an-Pierre Coc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, Impasse Victor Grign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1220 Bretigny/O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ci de votre confi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 email:  Jean-Pierre.Cocatrix@vx.cit.alcatel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Jean-Pierre.Cocatrix@electron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karados@electron.fr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