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L  O  P  P  Y      M  A  S  T  E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CONFIG PROGRAM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will briefly explain how to use Floppy Master'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FMCONFIG.EXE. It should be located in the same directory a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ASTER.EXE file (it may be renamed) and FMASTER.CFG file (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the first time you save configuration, if it does not exist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/BW switch to force config program in the monochrom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utodetection fails to detect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Registering Flopp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Master uses key registration codes to register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Master for personal usage. When you have received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, start the config program and in main menu choose the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 Floppy M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 will pop up, asking you to enter the key code and you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name and address. All this data is necessary to register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filling the entire form out you will not be able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that, each key code is prepared for each registered user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cludes his/hers initials. If initials in key code do not matc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me and surname you have entered, program will no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0 when form is properly filled out (or press ESC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ontinue with the registration process). If there is nothing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program will try to patch the main EXE file to register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renamed or moved EXE file to other location, config program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find it and you will be prompted to enter full path an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enter something like 'C:\FMASTER\FMASTE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at, you should be notified that Floppy Master i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. If you still have problems registering Floppy Master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to work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rchive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ection, you can setup your own archivers for Floppy Master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. Floppy Master will be able to add to the database files insid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too. Any archiver program will do, as long as it com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t must be able to produce list of files in given archive file.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must be arranged in columns, separated by spaces and it m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nd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OS redirection must be supported by archiver program when genera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Floppy Master tries to redirect archiver output in the file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es it later. You may check if your archiver support thi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 that (this is for ZIP arch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-V TEST.ZIP &gt; FILELIST.TXT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ILELIST.TXT should be created, containing files in TEST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chivers have been successfully tested with Floppy M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, ARJ, UC2, LZH, LIM, ARC, 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rchiver RAR seems to have some troubles on some machines. In gener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just fine, but there were some cases of hanging machine u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ing archive. It is not clear yet if this is bug in RAR or i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rchiver LIMIT (LIM) is not compatible with Floppy Master, since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ully support DO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option in the main menu, you will be presented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upported archivers. Move the selection bar to empty spac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archiver, or pick existing one to modify setup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box will show up to enter archivers data. Extension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rchiver type (like ZIP, ARJ etc.)  Wild chars like '*' and '?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ed at the moment. File name and file size columns te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look for data in file listings, produced by archiver (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follows). Command line to display files in the archive is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type to get list of files in the archive file. Replace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ith !F. !F must be present in the command line, since i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ilename to look ins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kZip archiver, that line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EXE -V !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should produce something lik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-  -  -  -  -  -  -  -  -  -  -  -  -  -  -  -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(R)    FAST!    Extract Utility    Version 2.04g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All Rights Reserved.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0.9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FM3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513  DeflatX  50427   3%  09-27-94  05:51  47a31e8d --w-  FMA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807  DeflatX   3766  62%  09-03-94  10:35  9aeb2441 --w-  WHATSNEW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561  DeflatX   9918  63%  09-27-94  05:50  6928928a --w-  MANUAL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8  DeflatX    259  44%  09-04-94  07:02  e45179d7 --w- 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8339           64370  28%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-  -  -  -  -  -  -  -  -  -  -  -  -  -  -  -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back to filename in file size columns. The output produced by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divided in columns, as length, method, size etc. Flopp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know which column is for filenames and which is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original sizes. For PkZip archiver, the proper columns are no. 9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and no. 1 for file s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513  DeflatX  50427   3%  09-27-94  05:51  47a31e8d --w-  FMA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  ^^^^^^^  ^^^^^  ^^^  ^^^^^^^^  ^^^^^  ^^^^^^^^ ^^^^  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.1    No.2    No.3   No.4   No.5     No.6    No.7   No.8     No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I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ename is displayed in two column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ASTER   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 this as one single column! Floppy Master will figure it out tha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fits together and will handle them as one!  UltraCompressor II (UC2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archiver which produces such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data in the dialog box is filled in, press ESC to update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rchiver list. If you would like to cancel changes in the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10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mething does not work as it shou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 settings are not in order, program will most likely respo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recognizing archive files (on the file list, files will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rc" attribute set after modifying data and will behave as all oth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). If this happens, check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eck if command line you have entered works. Write the same o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mpt and check if it works. Try to redirect the result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(as mentioned above) to check if archiver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Master. Remember, if your archiver program is not in the pat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specify full path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eck again if column numbers in the file list match those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This is most likely to be the cause of an error. Again,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ust be able to produce file list in text format, one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in the archive (no empty lines between files or somet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f archiver is none of those tested with Floppy Master, it may b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rogram can not recognize column structure correctly. If you su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ight be the case, contact the author and provide him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, generated by your nonworking 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nable browsing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rchive file browsing is enabled, Floppy Master will try to colle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iles inside archive files such as ZIP, ARJ, etc. when modifyin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. If option is disabled, archive files are treated as all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et this option in Floppy Master, too, before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f collect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ing this option will make modifying disk data much slower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has to call an external archiver for each archive file it 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database size may expand in size for few times if archive brow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It is recommended that you turn archive browsing off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manually turn it on in Floppy Master only when you are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disk data for disks with archive files you would like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gh when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odifying disk data for CD-ROMs, it is strongly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enable archive browsing. You may wait even for an hour or s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to complete and end up with very larg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uto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other option that applies to modifying disk data. If au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are enabled, Floppy Master will search for FILES.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.ION and try to import file descriptions from there. Enab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also increase time to comple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databases with a lot of file descriptions are ver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low to modify, so try using file descriptions with some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ize of memory fil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Master uses kind of virtual memory to handle databases.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memory management are file buffers, used to improve spe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database. File buffers should be as large as possib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enough to leave some memory still free for program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 is up to 60% of program memory dedicated to file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do in most cases, however if you run out of memory, mak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s smaller. You can also minimize file buffers, leaving them just 4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have as much free memory as possible in cost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adation in progra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Create fi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browsing disk in a large database, it may take a while for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files for a chosen disk. If file index creating is enables,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will create index of files every time you choose do displa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(this will take an extra second or two), but disk brows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y faster. If you don't intend to browse disks a lot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n quite small, you should probably disable fil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Confirm disk data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y to modify disk data in the database, existing disk data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is normally replaced with the new one. If you like to, you may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nd program will request that you confirm disk data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is not to bother with this, just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Archive files and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optimizing floppy disks, there are two ways to treat archive fil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s are treated as directories, they may be mov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without any connection to other files in the directory.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as normal files, they are only a part of directory an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from other fil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vised: if you instruct Floppy Master to treat archive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lone directories, program will need much greater memory resour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complete the task. Optimizing disks is a very complex ta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lot of free memory - adding so many extra directories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simply be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Display type (mono,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you may force Floppy Master to work in color or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or leave the decision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Ti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much to say, choose between 12-hour and 24-hour time forma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Remember to save configuration when exiting config program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