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66138467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58031470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1125409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33243841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84742985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58923332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09094950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35331075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85222513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12600286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46507975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2450841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4514202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83744720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