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7  Swimming El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Online 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shareware", "trialware", and others like them. Your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wnload site probably has many programs described by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of these words. The terms give rise to a lot of confu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each actually has a specific meaning and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the ASP                                Page 1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mming Elk Software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tak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nfusion over the meaning of the words, programs migh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erroneously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 copyrighted software.  To be certain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companies via the Internet, bulletin boards, on-line servic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D ROM &amp; diskette vendors, and through copies circulated among friend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commercial software which you are allowed to use and evalu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paying for it. This makes shareware the ultimat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demonstration software, and should nev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s such, since it is fully (and often continuous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ing, allowing complete evaluation by an end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ion software is either severely limited in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tart, or else will shut down after a short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se, leaving the user without access. The terms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mo are thus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s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mming Elk Software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ackages depend on your willingness to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you use. It's your ordering of ou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s us to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show your support for shareware distribution by purcha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s you actually use, and by encouraging others to try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nowadays, a fully registered copy is little more than a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or e-mail away. Internet registration is becoming the n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can only survive through YOUR active support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T THIS PERIOD IN ITS SHORT HISTORY IT IS VERY DEFINIT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DANGERED SPE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mming Elk Software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*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rules have now changed in regard to 'crippling', larg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widespread abuses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1991, the ASP had over 300 author members and almost 200 vend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, with new members joining every week. Today these numbe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quadrup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On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t was Compuser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still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ut AOL now has its own ASP and shareware areas. So has MSN. So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orld Wide Web: just navigate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ttp://www.asp-shareware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come visit us toda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mming Elk Software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mming Elk Software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mming Elk Software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:  "Try Before You Buy" Software. 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   U.S.A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