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30             (c) 1996-1997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errorlevel for Dos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s well a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wildcards) when a certain errorlevel is retur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2,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05, 2.10, 2.11, 2.12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rc 1.12, 1.13, 1.1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II r2, II r3,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5.00, 5.01, 5.10, 5.12, 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8,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1.6, 2.0, 2.1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 rel 0.972, 2.00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BSArc 1.9.3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, 0.9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6, 1.8, 1.9b2, 1.9b3, 1.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,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ARQ archive            �arq  � ARQ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ACE archive            �ace  � ACE 0.9a, 0.9c, 0.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XPack archive          �xpa  � XPack 1.66, 1.67.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BSArc archive          �bsarc� BSArc 2.0. Not compatible with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quash archive         �arh  � Squash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P Shrink archive      �cpz  � CP Shrin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R7 archive            �ar7  � AR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Lib archive          �nulib� NuLib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AB archive            �cab  � Cabinet To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X1 .tar.gz archive     �x1tgz� X1DOS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SA archive            �psa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rue .tar.gz archive   �tgz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   �arj-x� ARJ 0.20, 1.10, 2.00, 2.10,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3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   �zip-x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 �zjr-x� PKZIP 1.10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   �rar-x� RAR 1.52,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   �lha-x� LHA 2.05, 2.10, 2.11, 2.12,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 �lhc-x� LHarc 1.12, 1.13,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   �bsa-x� BSA 2.00 rel 0.972,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 �sqw-x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   �sqz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 �sqj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   �pak-x� PAK 1.61 (exemake), 2.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 �lhk-x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ESP SFX executable    �esp-x� ESP 1.8, 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ACE SFX executable    �ace-x� ACE 0.9a, 0.9b6, 0.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ACE SFXjr executable  �acj-x� ACE 0.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PKPAK SFX executable  �pkp-x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Hyper SFX executable  �hyp-x� Hyper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ARC SFX executable    �arc-x� ARC 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UC II SFX executable  �uc2-x� UC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DWC SFX executable    �dwc-x� DWC A4.95, A5.01, A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SKY SFX executable    �sky-x� SKY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this errorlevel will be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a fil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File given as a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p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it has changed since the last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by my BBS system, Reflection, when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comment to the SysOp. The latest version may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re by logging in as "Support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not identify any other SFX files but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themselves; for example, an archive created by ARJX's MAKE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an English document would be necessary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eached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dentif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s (optimizations)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, natural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r relevant archivers (if you have information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, please send me e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-browser: "http://ameba.lpt.fi/~eerheino/shs/shaid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 "ftp.simtel.net/pub/simtelnet/msdos/arcutils/shaid*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Internet, it may also be obtained from Reflecti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as "Support Download". About Reflection,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s with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                    (c)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7                    (Public Domain) 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(c)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         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                   (c) DC Micr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, BSArc             (c) PhysTechSoft,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Tool (CAB)     (c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Shrink              (c)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(c)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(c)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L2EXE              (c)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                 (c)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               (R) IBM (International Busine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(c)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A                    (c) Serge Pach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.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(c)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sh                 (c)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irling Compressor(c) Str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                    (c)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ck                  (c)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(c)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(c)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(c)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tatesters of this program, especiall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research work. I also want to thank Heimo Heinon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er of the English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(23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Q, ACE (+SFX +SFXjr), XPack, PKPAK SFX, BSAr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7, NuLib, CAB, X1 TGZ, true TGZ, PSA, SK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ption /P which will pause the screen in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PKZIPjr 1.10, LHarc SFX 1.12-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Z 1.08.2, ESP 1.8c, LAR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alse alarm of: older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BSA 2.0 r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erly tested only with rel 0.972), 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Codec 3.21,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ading smaller files than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oes not halt on error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close file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dely tested with older version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