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RM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M1.EXE (7822 bytes)- An antidote for the DATACRIME 1280 and 1168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M2.EXE (7842 bytes)- An antidote for the DATACRIME I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M1.EXE (7838 bytes)- An antidote for the DATACRIME 1280 and 1168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M2.EXE (7890 bytes)- An antidote for the DATACRIME I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NOCRM1 Ver. 1.1 has been modified to discriminate files with a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7th character of the filenames.  NOCRM2 Ver. 1.1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COM files with a 'B' as the 2nd character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- NOCRM1 and NOCRM2 do not work together.  If running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ame files, the LAST program run (either NOCRM1 or NOCR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either of the programs on the preferred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RM2 (or NOCR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y choice is NOCRM2, because it will protect your EX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RIME II, and the 1280 and 1168 do not infect EXE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r EXE files are safe from all thre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hen search through the whol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you place the program), find the DATACRIME targ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READ ONLY and HIDDEN files), and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o that they are immune from the said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ord of caution: if you are running any program that us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ecksum methods, you might want to rerun these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hecksums again after running NOCRM2 or NOCR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hit by any of these viruses: 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handy in protecting your systems from being hit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gain (which is very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ACRIM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ly, in investigating the 1280, 1168, and DATACRIM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I found some interesting differences betwe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ersions and DATACRIME II.  As a result, I have develop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dote for both 1280 and 1168 (NOCRM1), and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RIME II (NOCRM2).  For developing antidotes,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difference between these virus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RIME II virus generates a mutually exclusive signatur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said difference, the antidote for the 128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8 becomes a de-antidote for the DATACRIME II, and vic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f a file is infected with either 1280 or 1168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vulnerable to DATACRIME II, and vice 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ituation does not exist between 1280 and 1168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interesting fact is that the DATACRIM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ly avoids infecting files with a "b"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name (such as IBMBIO.COM and IBMDOS.COM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wo avoid infecting files with a "d" as the sev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name (such as COMMAND.COM).  Aside from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CRIME II virus can also infect EXE files, bu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nly infect COM files.  The 1280 increases target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80 bytes, the 1168 increases target COM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bytes, and the DATACRIME II virus increases target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514 bytes, and EXE files by usually 18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sides all these differences, DATACRIME II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set within the virus to alter itself.  This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do nothing but fool people who try to singl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ntid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RM1 and NOCRM2 are two quickly-put-together program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can immunize all your programs, they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rror checking mechanisms.  In case of any problem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contact me on the network.  These are just sid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research and are free of charge.  As long as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, anyone can distribute it, but this no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ong with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a H.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NO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29, 1989 (Ver 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8, 1989 (Ver 1.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